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le: Chapter 01 - The Equity Method of Accounting for Investments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ltiple Cho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 Gaw Company owns 15% of the common stock of Trace Corporation and used the fair-value method to account for this investment.  Trace reported net income of $110,000 for 2013 and paid dividends of $60,000 on October 1, 2013.  How much income should Gaw recognize on this investment in 2013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$16,5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$  9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$25,5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$  7,5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$50,000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swer: B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1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fficulty: Easy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Appl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FN: Measurement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/>
        <w:t>Feedback: $60,000 X .15 = $9,00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 Yaro Company owns 30% of the common stock of Dew Co. and uses the equity method to account for the investment.  During 2013, Dew reported income of $250,000 and paid dividends of $80,000.  There is no amortization associated with the investment.  During 2013, how much income should Yaro recognize related to this investment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$24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$75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$99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$51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$80,000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B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2 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Eas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Appl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ACSB: Analytic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CPA FN: Measurement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/>
        <w:t>Feedback: $250,000 X .30 = $75,0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 On January 1, 2013, Pacer Company paid $1,920,000 for 60,000 shares of Lennon Co.’s voting common stock which represents a 45% investment.  No allocation to goodwill or other specific account was made.  Significant influence over Lennon was achieved by this acquisition.  Lennon distributed a dividend of $2.50 per share during 2013 and reported net income of $670,000.  What was the balance in the </w:t>
      </w:r>
      <w:r>
        <w:rPr>
          <w:i/>
          <w:iCs/>
          <w:color w:val="000000"/>
          <w:sz w:val="22"/>
          <w:szCs w:val="22"/>
        </w:rPr>
        <w:t>Investment in Lennon Co.</w:t>
      </w:r>
      <w:r>
        <w:rPr>
          <w:color w:val="000000"/>
          <w:sz w:val="22"/>
          <w:szCs w:val="22"/>
        </w:rPr>
        <w:t xml:space="preserve"> account found in the financial records of Pacer as of December 31, 2013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$2,040,5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$2,212,5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$2,260,5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$2,171,5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$2,071,500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E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arning Objective: 01-02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fficulty: Medium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Appl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FN: Measurement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/>
        <w:t>Feedback: $1,920,000 + ($670,000 X .45) – ($2.50 X 60,000) = $2,071,50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 A company should </w:t>
      </w:r>
      <w:r>
        <w:rPr>
          <w:color w:val="000000"/>
          <w:sz w:val="22"/>
          <w:szCs w:val="22"/>
          <w:u w:val="single"/>
        </w:rPr>
        <w:t>always</w:t>
      </w:r>
      <w:r>
        <w:rPr>
          <w:color w:val="000000"/>
          <w:sz w:val="22"/>
          <w:szCs w:val="22"/>
        </w:rPr>
        <w:t xml:space="preserve"> use the equity method to account for an investment if: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It has the ability to exercise significant influence over the operating policies of the investee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It owns 30% of another company’s stock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It has a controlling interest (more than 50%) of another company’s stock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The investment was made primarily to earn a return on excess cash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It does not have the ability to exercise significant influence over the operating policies of the investee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swer: A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1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Eas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Remember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Reflective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FN: Measurement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 On January 1, 2011, Dermot Company purchased 15% of the voting common stock of Horne Corp.  On January 1, 2013, Dermot purchased 28% of Horne’s voting common stock.  If Dermot achieves significant influence with this new investment, how must Dermot account for the change to the equity method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It must use the equity method for 2013 but should make no changes in its financial statements for 2012 and 2011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It should prepare consolidated financial statements for 2013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It must restate the financial statements for 2012 and 2011 as if the equity method had been used for those two years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It should record a prior period adjustment at the beginning of 2013 but should not restate the financial statements for 2012 and 2011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It must restate the financial statements for 2012 as if the equity method had been used then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3 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Medium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Understand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FN: Measurement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6.  During January 2012, Wells, Inc. acquired 30% of the outstanding common stock of Wilton Co. for $1,400,000.  This investment gave Wells the ability to exercise significant influence over Wilton.  Wilton’s assets on that date were recorded at $6,400,000 with liabilities of $3,000,000.  Any excess of cost over book value of Wells’ investment was attributed to unrecorded patents having a remaining useful life of ten year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n 2012, Wilton reported net income of $600,000.  For 2013, Wilton reported net income of $750,000.  Dividends of $200,000 were paid in each of these two years.  What was the reported balance of Wells’ </w:t>
      </w:r>
      <w:r>
        <w:rPr>
          <w:i/>
          <w:iCs/>
          <w:sz w:val="22"/>
          <w:szCs w:val="22"/>
        </w:rPr>
        <w:t>Investment in Wilson Co.</w:t>
      </w:r>
      <w:r>
        <w:rPr>
          <w:sz w:val="22"/>
          <w:szCs w:val="22"/>
        </w:rPr>
        <w:t xml:space="preserve"> at December 31, 2013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$1,609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$1,485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$1,685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$1,647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$1,054,300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A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4 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Hard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Appl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FN: Measurement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eedback: $6,400,000 - $3,000,000 = $3,400,000 X 30% = $1,020,000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$1,400,000 - $1,020,000 = $380,000 / 10yrs = $38,000 Unrecorded Patents Amortization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$1,400,000 + $180,000 + $225,000 - $60,000 - $60,000 - $38,000 - $38,000 = $1,609,00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  On January 1, 2013, Bangle Company purchased 30% of the voting common stock of Sleat Corp. for $1,000,000.  Any excess of cost over book value was assigned to goodwill.  During 2013, Sleat paid dividends of $24,000 and reported a net loss of $140,000.  What is the balance in the investment account on December 31, 2013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$950,8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$958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$836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$990,1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$956,400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A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2 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Medium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Appl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CPA FN: Measurement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/>
        <w:t>Feedback: $1,000,000 - $42,000 - $7,200 = $950,800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  On January 1, 2013, Jordan Inc. acquired 30% of Nico Corp.  Jordan used the equity method to account for the investment.  On January 1, 2014, Jordan sold two-thirds of its investment in Nico.  It no longer had the ability to exercise significant influence over the operations of Nico.  How should Jordan have accounted for this change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Jordan should continue to use the equity method to maintain consistency in its financial statements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Jordan should restate the prior years’ financial statements and change the balance in the investment account as if the fair-value method had been used since 2013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Jordan has the option of using either the equity method or the fair-value method for 2013 and future years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Jordan should report the effect of the change from the equity to the fair-value method as a retrospective change in accounting principle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Jordan should use the fair-value method for 2014 and future years but should not make a retrospective adjustment to the investment account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swer: E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3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fficulty: Medium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Understand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FN: Measurement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  Tower Inc. owns 30% of Yale Co. and applies the equity method.  During the current year, Tower bought inventory costing $66,000 and then sold it to Yale for $120,000.  At year-end, only $24,000 of merchandise was still being held by Yale.  What amount of intra-entity inventory profit must be deferred by Tower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$  6,48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$  3,24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$10,8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$16,2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$  6,610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B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6 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Medium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Appl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FN: Measurement</w:t>
      </w:r>
    </w:p>
    <w:p>
      <w:pPr>
        <w:pStyle w:val="Normal"/>
        <w:widowControl w:val="false"/>
        <w:rPr/>
      </w:pPr>
      <w:r>
        <w:rPr/>
        <w:t>Feedback: $120,000 - $66,000 = $54,000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/>
        <w:t>$24,000 / $120,000 = 20% X $54,000 = $10,800 X 30% = $3,2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0.  On January 4, 2013, Watts Co. purchased 40,000 shares (40%) of the common stock of Adams Corp., paying $800,000.  There was no goodwill or other cost allocation associated with the investment.  Watts has significant influence over Adams.  During 2013, Adams reported income of $200,000 and paid dividends of $80,000.  On January 2, 2014, Watts sold 5,000 shares for $125,000.  What was the balance in the investment account after the shares had been sold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$848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$742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$723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$761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$925,000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B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4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arning Objective: 01-05d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Hard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Appl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FN: Measurement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/>
        <w:t>Feedback: $800,000 + $80,000 - $32,000 = $848,000 – (5,000 / 40,000 X $848,000) = $742,000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>REFERENCE: 01-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n January 3, 2013, Austin Corp. purchased 25% of the voting common stock of Gainsville Co., paying $2,500,000.  Austin decided to use the equity method to account for this investment.  At the time of the investment, Gainsville’s total stockholders’ equity was $8,000,000.  Austin gathered the following information about Gainsville’s assets and liabiliti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/>
        <mc:AlternateContent>
          <mc:Choice Requires="wpg">
            <w:drawing>
              <wp:inline distT="0" distB="0" distL="0" distR="0">
                <wp:extent cx="4562475" cy="91122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911160"/>
                          <a:chOff x="0" y="0"/>
                          <a:chExt cx="4562640" cy="91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2640" cy="91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1800"/>
                            <a:ext cx="703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Book 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520" y="180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099880" y="186120"/>
                            <a:ext cx="982440" cy="9000"/>
                          </a:xfrm>
                          <a:prstGeom prst="rect">
                            <a:avLst/>
                          </a:prstGeom>
                          <a:solidFill>
                            <a:srgbClr val="1e2225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5320" y="0"/>
                            <a:ext cx="723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Fair 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0" y="180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182760" y="186120"/>
                            <a:ext cx="1379880" cy="9000"/>
                          </a:xfrm>
                          <a:prstGeom prst="rect">
                            <a:avLst/>
                          </a:prstGeom>
                          <a:solidFill>
                            <a:srgbClr val="1e2225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520" y="196200"/>
                            <a:ext cx="941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Buildings   (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196200"/>
                            <a:ext cx="4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196200"/>
                            <a:ext cx="5079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year lif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19620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280" y="196200"/>
                            <a:ext cx="87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$     4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800" y="19620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6200"/>
                            <a:ext cx="1254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$     5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9620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370080"/>
                            <a:ext cx="7678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Equipment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(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560160"/>
                            <a:ext cx="85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Franchises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(8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370080"/>
                            <a:ext cx="5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370080"/>
                            <a:ext cx="554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year lif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560160"/>
                            <a:ext cx="554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year lif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37008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370080"/>
                            <a:ext cx="559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1,0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840" y="561960"/>
                            <a:ext cx="70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800" y="37008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70080"/>
                            <a:ext cx="1245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>1,3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560160"/>
                            <a:ext cx="1083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        4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37008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60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cs="" w:cstheme="minorBidi"/>
                                  <w:color w:val="1E2225"/>
                                  <w:lang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71.8pt;width:359.25pt;height:71.75pt" coordorigin="0,-1436" coordsize="7185,14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436;width:7184;height:1433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;top:-1436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-1433;width:1106;height:24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Book 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3;top:-1433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e2225" stroked="f" o:allowincell="f" style="position:absolute;left:3307;top:-1143;width:1546;height:13;mso-wrap-style:none;v-text-anchor:middle;mso-position-vertical:top">
                  <v:fill o:detectmouseclick="t" type="solid" color2="#e1ddda"/>
                  <v:stroke color="#3465a4" joinstyle="round" endcap="flat"/>
                  <w10:wrap type="none"/>
                </v:rect>
                <v:shape id="shape_0" stroked="f" o:allowincell="f" style="position:absolute;left:5520;top:-1436;width:1139;height:35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Fair 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-1433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e2225" stroked="f" o:allowincell="f" style="position:absolute;left:5012;top:-1143;width:2172;height:13;mso-wrap-style:none;v-text-anchor:middle;mso-position-vertical:top">
                  <v:fill o:detectmouseclick="t" type="solid" color2="#e1ddda"/>
                  <v:stroke color="#3465a4" joinstyle="round" endcap="flat"/>
                  <w10:wrap type="none"/>
                </v:rect>
                <v:shape id="shape_0" stroked="f" o:allowincell="f" style="position:absolute;left:557;top:-1127;width:1482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Buildings   (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-1127;width:73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-1127;width:799;height:50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year lif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2;top:-1127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-1127;width:1375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$     4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-1127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-1127;width:1975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$     5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5;top:-1127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-853;width:1208;height:52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Equipment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(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-554;width:1349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Franchises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(8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-853;width:79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-853;width:872;height:5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year lif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-554;width:872;height:5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year lif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2;top:-853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-853;width:880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1,0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-551;width:11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-853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-853;width:196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>1,3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-554;width:1705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        4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5;top:-853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580;width:120;height:3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cs="" w:cstheme="minorBidi"/>
                            <w:color w:val="1E2225"/>
                            <w:lang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For all other assets and liabilities, book value and fair value were equal. Any excess of cost over fair value was attributed to goodwill, which has not been impaired.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REFER TO: 01-01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1.  What is the amount of goodwill associated with the investment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A)  $500,000.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$200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$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$300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$400,000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swer: D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4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Hard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Appl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CPA FN: Measurement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eedback: Blgs $500,000 - $400,000 = $100,000 FV &gt; BV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Equipment $1,300,000 - $1,000,000 = $300,000 FV &gt; BV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ranchises $400,000 – 0 = $400,000 FV &gt; BV</w:t>
      </w:r>
    </w:p>
    <w:p>
      <w:pPr>
        <w:pStyle w:val="Normal"/>
        <w:widowControl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$100,000 + $300,000 + $400,000 = $800,000 X 25% = $200,000 Identifiable Excess Paid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8,000,000 X 25% = $2,000,000 BV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$2,500,000 Paid) – ($2,000,000 BV) = ($500,000 FV &gt; BV) – (</w:t>
      </w:r>
      <w:r>
        <w:rPr>
          <w:rFonts w:eastAsia="Calibri"/>
          <w:sz w:val="22"/>
          <w:szCs w:val="22"/>
        </w:rPr>
        <w:t>$200,000 Identifiable Excess Paid) = $300,000 Unidentifiable Excess Paid (Goodwill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: 01-01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2.  For 2013, what is the total amount of excess amortization for Austin’s 25% investment in Gainsville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$  27,5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$  20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$  30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$120,000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$  70,000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4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Hard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Appl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Analytic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CPA FN: Measurement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Feedback: $500,000 - $400,000 = $100,000 / 10yrs = $10,000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$1,300,000 - $1,000,000 = $300,000 / 5yrs = $60,000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$400,000 – 0 = $400,000 / 8yrs = $50,000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>$10,000 + $60,000 + $50,000 = $120,000 X 25% = $30,000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3.  Club Co. appropriately uses the equity method to account for its investment in Chip Corp.  As of the end of 2013, Chip’s common stock had suffered a significant decline in fair value, which is expected to be recovered over the next several months.  How should Club account for the decline in value?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Club should switch to the fair-value method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 No accounting because the decline in fair value is temporary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Club should decrease the balance in the investment account to the current value and recognize a loss on the income statement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Club should not record its share of Chip’s 2013 earnings until the decline in the fair value of the stock has been recovered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Club should decrease the balance in the investment account to the current value and recognize an unrealized loss on the balance sheet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B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3 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Eas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Remember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Reflective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CPA FN: Measurement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[QUESTION]</w:t>
      </w:r>
    </w:p>
    <w:p>
      <w:pPr>
        <w:pStyle w:val="Normal"/>
        <w:widowControl w:val="false"/>
        <w:tabs>
          <w:tab w:val="clear" w:pos="420"/>
          <w:tab w:val="right" w:pos="547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4.  An </w:t>
      </w:r>
      <w:r>
        <w:rPr>
          <w:i/>
          <w:iCs/>
          <w:color w:val="000000"/>
          <w:sz w:val="22"/>
          <w:szCs w:val="22"/>
        </w:rPr>
        <w:t>upstream</w:t>
      </w:r>
      <w:r>
        <w:rPr>
          <w:color w:val="000000"/>
          <w:sz w:val="22"/>
          <w:szCs w:val="22"/>
        </w:rPr>
        <w:t xml:space="preserve"> sale of inventory is a sale: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 between subsidiaries owned by a common parent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B)  with the transfer of goods scheduled by contract to occur on a specified future date.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 in which the goods are physically transported by boat from a subsidiary to its parent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)  made by the investor to the investee. </w:t>
      </w:r>
    </w:p>
    <w:p>
      <w:pPr>
        <w:pStyle w:val="Normal"/>
        <w:widowControl w:val="false"/>
        <w:tabs>
          <w:tab w:val="clear" w:pos="420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)  made by the investee to the investor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wer: E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rning Objective: 01-06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ficulty: Eas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oom’s: Remember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ACSB: Reflective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CPA BB: Critical Thinking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CPA FN: Measurement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REFERENCE: 01-02</w:t>
      </w:r>
      <w:bookmarkStart w:id="0" w:name="_GoBack"/>
      <w:bookmarkEnd w:id="0"/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tlarge Inc. owns 30% of the outstanding voting common stock of Ticker Co. and has the ability to significantly influence the investee’s operations and decision making.  On January 1, 2013, the balance in the </w:t>
      </w:r>
      <w:r>
        <w:rPr>
          <w:i/>
          <w:iCs/>
          <w:sz w:val="22"/>
          <w:szCs w:val="22"/>
        </w:rPr>
        <w:t>Investment in Ticker Co.</w:t>
      </w:r>
      <w:r>
        <w:rPr>
          <w:sz w:val="22"/>
          <w:szCs w:val="22"/>
        </w:rPr>
        <w:t xml:space="preserve"> account was $402,000.  Amortization associated with the purchase of this investment is $8,000 per year.  During 2013, Ticker earned income of $108,000 and paid cash dividends of $36,000.  Previously in 2012, Ticker had sold inventory costing $28,800 to Atlarge for $48,000.  All but 25% of this merchandise was consumed by Atlarge during 2012.  The remainder was used during the first few weeks of 2013.  Additional sales were made to Atlarge in 2013; inventory costing $33,600 was transferred at a price of $60,000.  Of this total, 40% was not consumed until 2014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List 2" w:uiPriority="0"/>
    <w:lsdException w:name="List 3" w:uiPriority="0"/>
    <w:lsdException w:name="List 4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11" w:semiHidden="0" w:unhideWhenUsed="0" w:qFormat="1"/>
    <w:lsdException w:name="Body Text Firs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450c"/>
    <w:pPr>
      <w:widowControl/>
      <w:bidi w:val="0"/>
      <w:spacing w:before="0" w:after="0"/>
      <w:jc w:val="left"/>
    </w:pPr>
    <w:rPr>
      <w:rFonts w:ascii="Times New Roman" w:hAnsi="Times New Roman" w:cs="Times New Roman" w:eastAsia="宋体" w:eastAsiaTheme="minorEastAsia"/>
      <w:color w:val="auto"/>
      <w:kern w:val="0"/>
      <w:sz w:val="24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Heading1Char"/>
    <w:qFormat/>
    <w:rsid w:val="004d450c"/>
    <w:pPr>
      <w:keepNext w:val="true"/>
      <w:spacing w:before="240" w:after="60"/>
      <w:outlineLvl w:val="0"/>
    </w:pPr>
    <w:rPr>
      <w:rFonts w:ascii="Arial" w:hAnsi="Arial" w:eastAsia="SimSun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d450c"/>
    <w:rPr>
      <w:rFonts w:ascii="Arial" w:hAnsi="Arial" w:eastAsia="SimSun" w:cs="Arial"/>
      <w:b/>
      <w:bCs/>
      <w:kern w:val="2"/>
      <w:sz w:val="32"/>
      <w:szCs w:val="32"/>
      <w:lang w:eastAsia="en-US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d450c"/>
    <w:rPr>
      <w:rFonts w:ascii="Times New Roman" w:hAnsi="Times New Roman" w:cs="Times New Roman"/>
      <w:kern w:val="0"/>
      <w:sz w:val="20"/>
      <w:szCs w:val="20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4d450c"/>
    <w:rPr>
      <w:rFonts w:ascii="Times New Roman" w:hAnsi="Times New Roman" w:cs="Times New Roman"/>
      <w:kern w:val="0"/>
      <w:sz w:val="24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4d450c"/>
    <w:rPr>
      <w:rFonts w:ascii="Times New Roman" w:hAnsi="Times New Roman" w:cs="Times New Roman"/>
      <w:kern w:val="0"/>
      <w:sz w:val="24"/>
      <w:szCs w:val="24"/>
      <w:lang w:eastAsia="en-US"/>
    </w:rPr>
  </w:style>
  <w:style w:type="character" w:styleId="BodyTextChar" w:customStyle="1">
    <w:name w:val="Body Text Char"/>
    <w:basedOn w:val="DefaultParagraphFont"/>
    <w:semiHidden/>
    <w:qFormat/>
    <w:rsid w:val="004d450c"/>
    <w:rPr>
      <w:rFonts w:ascii="Times New Roman" w:hAnsi="Times New Roman" w:cs="Times New Roman"/>
      <w:kern w:val="0"/>
      <w:sz w:val="24"/>
      <w:szCs w:val="24"/>
      <w:lang w:eastAsia="en-US"/>
    </w:rPr>
  </w:style>
  <w:style w:type="character" w:styleId="BodyTextIndentChar" w:customStyle="1">
    <w:name w:val="Body Text Indent Char"/>
    <w:basedOn w:val="DefaultParagraphFont"/>
    <w:semiHidden/>
    <w:qFormat/>
    <w:rsid w:val="004d450c"/>
    <w:rPr>
      <w:rFonts w:ascii="Times New Roman" w:hAnsi="Times New Roman" w:cs="Times New Roman"/>
      <w:kern w:val="0"/>
      <w:sz w:val="24"/>
      <w:szCs w:val="24"/>
      <w:lang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semiHidden/>
    <w:qFormat/>
    <w:rsid w:val="004d450c"/>
    <w:rPr>
      <w:rFonts w:ascii="Times New Roman" w:hAnsi="Times New Roman" w:cs="Times New Roman"/>
      <w:kern w:val="0"/>
      <w:sz w:val="24"/>
      <w:szCs w:val="24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d450c"/>
    <w:rPr>
      <w:rFonts w:ascii="Times New Roman" w:hAnsi="Times New Roman" w:cs="Times New Roman"/>
      <w:b/>
      <w:bCs/>
      <w:kern w:val="0"/>
      <w:sz w:val="20"/>
      <w:szCs w:val="20"/>
      <w:lang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d450c"/>
    <w:rPr>
      <w:rFonts w:ascii="Tahoma" w:hAnsi="Tahoma" w:cs="Tahoma"/>
      <w:kern w:val="0"/>
      <w:sz w:val="16"/>
      <w:szCs w:val="16"/>
      <w:lang w:eastAsia="en-US"/>
    </w:rPr>
  </w:style>
  <w:style w:type="character" w:styleId="Annotationreference">
    <w:name w:val="annotation reference"/>
    <w:uiPriority w:val="99"/>
    <w:semiHidden/>
    <w:unhideWhenUsed/>
    <w:qFormat/>
    <w:rsid w:val="004d450c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4d450c"/>
    <w:pPr>
      <w:spacing w:before="0" w:after="120"/>
    </w:pPr>
    <w:rPr/>
  </w:style>
  <w:style w:type="paragraph" w:styleId="List">
    <w:name w:val="List"/>
    <w:basedOn w:val="Normal"/>
    <w:semiHidden/>
    <w:unhideWhenUsed/>
    <w:rsid w:val="004d450c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d450c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4d450c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4d450c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semiHidden/>
    <w:unhideWhenUsed/>
    <w:rsid w:val="004d450c"/>
    <w:pPr>
      <w:ind w:left="720" w:hanging="360"/>
    </w:pPr>
    <w:rPr/>
  </w:style>
  <w:style w:type="paragraph" w:styleId="List3">
    <w:name w:val="List Bullet 4"/>
    <w:basedOn w:val="Normal"/>
    <w:semiHidden/>
    <w:unhideWhenUsed/>
    <w:rsid w:val="004d450c"/>
    <w:pPr>
      <w:ind w:left="1080" w:hanging="360"/>
    </w:pPr>
    <w:rPr/>
  </w:style>
  <w:style w:type="paragraph" w:styleId="List4">
    <w:name w:val="List Bullet 5"/>
    <w:basedOn w:val="Normal"/>
    <w:semiHidden/>
    <w:unhideWhenUsed/>
    <w:rsid w:val="004d450c"/>
    <w:pPr>
      <w:ind w:left="1440" w:hanging="360"/>
    </w:pPr>
    <w:rPr/>
  </w:style>
  <w:style w:type="paragraph" w:styleId="TextBodyIndent">
    <w:name w:val="Body Text Indent"/>
    <w:basedOn w:val="Normal"/>
    <w:link w:val="BodyTextIndentChar"/>
    <w:semiHidden/>
    <w:unhideWhenUsed/>
    <w:rsid w:val="004d450c"/>
    <w:pPr>
      <w:spacing w:before="0" w:after="120"/>
      <w:ind w:left="360" w:hanging="0"/>
    </w:pPr>
    <w:rPr/>
  </w:style>
  <w:style w:type="paragraph" w:styleId="ListContinue2">
    <w:name w:val="List Continue 2"/>
    <w:basedOn w:val="Normal"/>
    <w:semiHidden/>
    <w:unhideWhenUsed/>
    <w:qFormat/>
    <w:rsid w:val="004d450c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link w:val="BodyTextFirstIndent2Char"/>
    <w:semiHidden/>
    <w:unhideWhenUsed/>
    <w:qFormat/>
    <w:rsid w:val="004d450c"/>
    <w:pPr>
      <w:ind w:left="360" w:firstLine="210"/>
    </w:pPr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d450c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d450c"/>
    <w:pPr/>
    <w:rPr>
      <w:rFonts w:ascii="Tahoma" w:hAnsi="Tahoma" w:cs="Tahoma"/>
      <w:sz w:val="16"/>
      <w:szCs w:val="16"/>
    </w:rPr>
  </w:style>
  <w:style w:type="paragraph" w:styleId="ReferenceLine" w:customStyle="1">
    <w:name w:val="Reference Line"/>
    <w:basedOn w:val="TextBody"/>
    <w:qFormat/>
    <w:rsid w:val="004d450c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d450c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8</Pages>
  <Words>1831</Words>
  <Characters>10442</Characters>
  <CharactersWithSpaces>12249</CharactersWithSpaces>
  <Paragraphs>24</Paragraphs>
  <Company>midland proper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08:00Z</dcterms:created>
  <dc:creator>donald</dc:creator>
  <dc:description/>
  <dc:language>en-US</dc:language>
  <cp:lastModifiedBy>admin1</cp:lastModifiedBy>
  <dcterms:modified xsi:type="dcterms:W3CDTF">2015-08-02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