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The Major Issue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Neuroscientists are more interested in studying behavior than biological psychologi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ccording to Tinbergen, a physiological explanation describes why a structure or behavior evolved as it d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n evolutionary explanation describes why a structure or behavior evol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factual</w:t>
        <w:tab/>
        <w:t>REF:</w:t>
        <w:tab/>
        <w:t>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n ontogenetic explanation is one that describes the development of a structure or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factual</w:t>
        <w:tab/>
        <w:t>REF:</w:t>
        <w:tab/>
        <w:t>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5.</w:t>
        <w:tab/>
        <w:t>A functional explanation</w:t>
      </w:r>
      <w:r>
        <w:rPr>
          <w:b/>
          <w:bCs/>
          <w:color w:val="000000"/>
          <w:sz w:val="22"/>
          <w:szCs w:val="22"/>
        </w:rPr>
        <w:t xml:space="preserve"> </w:t>
      </w:r>
      <w:r>
        <w:rPr>
          <w:color w:val="000000"/>
          <w:sz w:val="22"/>
          <w:szCs w:val="22"/>
        </w:rPr>
        <w:t>describes why a structure or behavior evolved as it d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factual</w:t>
        <w:tab/>
        <w:t>REF:</w:t>
        <w:tab/>
        <w:t>Biological Explanations of Behavior</w:t>
        <w:tab/>
        <w:t>OBJ:</w:t>
        <w:tab/>
        <w:t>1</w:t>
        <w:tab/>
        <w:t>TOP:</w:t>
        <w:tab/>
        <w:t>1.1 The Biological Approach to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Genes are the units of hered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7.</w:t>
        <w:tab/>
        <w:t>A strand of DNA serves as a template (model) for the synthesis of RNA molecu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t is possible for two heterozygous brown-eyed parents to have blue-eyed childr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f both parents are heterozygous, then all of their children should be homozyg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concep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sex chromosomes X and Y are known as autosomal ge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ex-linked genes are usually found on the Y chromos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When chromosomes cross over, it is more likely to affect genes that are on separate chromosomes than genes that are on the same chromos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genetic sex of an offspring is determined primarily by the sex chromosome contributed by the m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Sex-limited genes are found only on the X and Y chromos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15.</w:t>
        <w:tab/>
        <w:t>To determine the contributions of heredity and environment, researchers rely mainly on studies of monozygotic and dizygotic twi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810"/>
        <w:rPr>
          <w:color w:val="000000"/>
          <w:sz w:val="22"/>
          <w:szCs w:val="22"/>
        </w:rPr>
      </w:pPr>
      <w:r>
        <w:rPr>
          <w:color w:val="000000"/>
          <w:sz w:val="22"/>
          <w:szCs w:val="22"/>
        </w:rPr>
        <w:t>16.   Researchers have found specific genes linked to certain specific behavi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damaging effects of phenylalanine in children with PKU are unavoid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Genes become more prevalent in a population if they contribute to reproductive suc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The Evolution of Behavior</w:t>
        <w:tab/>
        <w:t>OBJ:</w:t>
        <w:tab/>
        <w:t>3</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Humans have stopped evolv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20.</w:t>
        <w:tab/>
        <w:t>Evolutionary psychology deals with how behaviors have evolved, especially social behavi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Research scientists are free to do as they wish when conducting research with anim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factual</w:t>
        <w:tab/>
        <w:t>REF:</w:t>
        <w:tab/>
        <w:t>Reasons for Animal Research</w:t>
        <w:tab/>
        <w:t>OBJ:</w:t>
        <w:tab/>
        <w:t>4</w:t>
        <w:tab/>
        <w:t>TOP:</w:t>
        <w:tab/>
        <w:t>1.3 The Use of Animals in Research</w:t>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22.</w:t>
        <w:tab/>
        <w:t>The underlying mechanisms of behavior are similar across spe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Reasons for Animal Research</w:t>
        <w:tab/>
        <w:t>OBJ:</w:t>
        <w:tab/>
        <w:t>4</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Invertebrate nerves follow the same basic principles as human ner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Reasons for Animal Research</w:t>
        <w:tab/>
        <w:t>OBJ:</w:t>
        <w:tab/>
        <w:t>4</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Minimalists do not tolerate any kind of animal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factual</w:t>
        <w:tab/>
        <w:t>REF:</w:t>
        <w:tab/>
        <w:t>Reasons for Animal Research</w:t>
        <w:tab/>
        <w:t>OBJ:</w:t>
        <w:tab/>
        <w:t>2</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Professional organizations such as the Society for Neuroscience publish guidelines for the use of animals in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Reasons for Animal Research</w:t>
        <w:tab/>
        <w:t>OBJ:</w:t>
        <w:tab/>
        <w:t>3</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bolitionists maintain that no animals have the same rights as hum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conceptual</w:t>
        <w:tab/>
        <w:t>REF:</w:t>
        <w:tab/>
        <w:t>Reasons for Animal Research</w:t>
        <w:tab/>
        <w:t>OBJ:</w:t>
        <w:tab/>
        <w:t>4</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27.</w:t>
        <w:tab/>
        <w:t>The dispute between abolitionists and animal researchers is a dispute between two ethical posi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factual</w:t>
        <w:tab/>
        <w:t>REF:</w:t>
        <w:tab/>
        <w:t>Reasons for Animal Research</w:t>
        <w:tab/>
        <w:t>OBJ:</w:t>
        <w:tab/>
        <w:t>2</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 ethical debate between animal researchers and abolitionists has always proceeded in an intelligent and mutually respectful w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factual</w:t>
        <w:tab/>
        <w:t>REF:</w:t>
        <w:tab/>
        <w:t>Reasons for Animal Research</w:t>
        <w:tab/>
        <w:t>OBJ:</w:t>
        <w:tab/>
        <w:t>5</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Biological psychologists are primarily interested in the study of the physiological, evolutionary,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influence on attitu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mental mechanisms of behavior and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 of reinforcement to chang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ntal well-being of pl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4</w:t>
        <w:tab/>
        <w:t>TOP:</w:t>
        <w:tab/>
        <w:t>1.1 The Biological Approach to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t the microscopic level, we find two kinds of cell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lecules and mitochondr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tochondria and g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ns and g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ns and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4</w:t>
        <w:tab/>
        <w:t>TOP:</w:t>
        <w:tab/>
        <w:t>1.1 The Biological Approach to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The primary difference between biological psychologists and neuroscientists is that neuroscientists place greater emphasis o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emi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 Biological Explanations of Behavior</w:t>
        <w:tab/>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Much of biological psychology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emi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brain func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nat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 Biological Explanations of Behavior</w:t>
        <w:tab/>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Jill is interested in studying how hormones influence sexual behavior of rats. She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iolog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iatr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 Biological Explanations of Behavior</w:t>
        <w:tab/>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question “Given this universe composed of matter and energy, why is there such a thing as consciousness?” is call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mic force qu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nd-body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versal qu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ological probl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conceptual</w:t>
        <w:tab/>
        <w:t>REF:</w:t>
        <w:tab/>
        <w:t xml:space="preserve"> 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4</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fundamental property is one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swers all ques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ccurs only in certain parts of the nervous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not be reduced to something el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expla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 xml:space="preserve"> 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4</w:t>
        <w:tab/>
        <w:t>TOP:</w:t>
        <w:tab/>
        <w:t>1.1 The Biological Approach to Behavior</w:t>
        <w:tab/>
        <w:t>KEY:  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f a person believes that hormones released at different stages of the menstrual cycle affect a person’s mood, then it would be considered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450"/>
        <w:rPr/>
      </w:pPr>
      <w:r>
        <w:rPr>
          <w:color w:val="000000"/>
          <w:sz w:val="22"/>
          <w:szCs w:val="22"/>
        </w:rPr>
        <w:t>9.</w:t>
        <w:tab/>
        <w:t xml:space="preserve">A(n) ____ explanation describes why a structure or behavior evolved as it di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evolut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pPr>
      <w:r>
        <w:rPr>
          <w:color w:val="000000"/>
          <w:sz w:val="22"/>
          <w:szCs w:val="22"/>
        </w:rPr>
        <w:tab/>
        <w:t>10.</w:t>
        <w:tab/>
        <w:t xml:space="preserve">A(n) </w:t>
      </w:r>
      <w:r>
        <w:rPr>
          <w:b/>
          <w:bCs/>
          <w:color w:val="000000"/>
          <w:sz w:val="22"/>
          <w:szCs w:val="22"/>
        </w:rPr>
        <w:t xml:space="preserve">____ </w:t>
      </w:r>
      <w:r>
        <w:rPr>
          <w:color w:val="000000"/>
          <w:sz w:val="22"/>
          <w:szCs w:val="22"/>
        </w:rPr>
        <w:t>describes how a structure or behavior develops, including the influences of genes, nutrition, experiences, and their inter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evolut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Understanding how genes, nutrition, and experience work together to produce a tendency toward a particular sexual orientation is an example of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on se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conceptual</w:t>
        <w:tab/>
        <w:t>REF:</w:t>
        <w:tab/>
        <w:t>The Biological Approach to Behavior</w:t>
        <w:tab/>
        <w:tab/>
        <w:t>OBJ:  1</w:t>
        <w:tab/>
        <w:t>TOP:  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type of explanation describes how a structure or behavior develo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n) ____ explanation would describe eating in terms of the hypothalamus affecting insulin production, which affects the availability of glucose in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Explaining differences in running speed as a function of differences in muscle fiber types is an example of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Understanding differences in intelligence as a function of early learning experiences is an example of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The Biological Approach to Behavior</w:t>
        <w:tab/>
        <w:tab/>
        <w:t>OBJ:  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 person who studies the influence of genetic predisposition to be aggressive in combination with early aggressive experiences is seeking for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ontogene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  1</w:t>
        <w:tab/>
        <w:t>DIF:  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450"/>
        <w:rPr>
          <w:color w:val="000000"/>
          <w:sz w:val="22"/>
          <w:szCs w:val="22"/>
        </w:rPr>
      </w:pPr>
      <w:r>
        <w:rPr>
          <w:color w:val="000000"/>
          <w:sz w:val="22"/>
          <w:szCs w:val="22"/>
        </w:rPr>
        <w:t>17.</w:t>
        <w:tab/>
        <w:t>Mapping out the relationship between shared bone structures across different species suggests there is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n evolutionary explanation of why we get goose bumps when col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ympathetic nervous system is activ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e inherited the mechanism from our remote ancestors who had more h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keeps us w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ildren are often raised in cold environ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Having camouflage that matches an animal’s typical surroundings in order to provide protection from predators is an example of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functional explanation of why giraffes have such long neck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lowers the blood pressure in their bra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ir necks became longer because they stretched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allows them greater access to their food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ent giraffes make their babies reach for f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How human language develops as the result of genes and the opportunity to hear language during a sensitive period in early life is an example of a(n)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conceptual</w:t>
        <w:tab/>
        <w:t>REF:</w:t>
        <w:tab/>
        <w:t xml:space="preserve"> 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type of explanation might describe the presence of a behavior in a particular species by showing how that behavior increased the reproductive success of the spe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lips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type of explanation describes the advantages provided by a particular structure or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of the following is TRUE about genetic drif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occurs more often in large pop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occurs when species move to a new 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takes thousands of years to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occurs more often in small popu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 xml:space="preserve"> 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In a small population of sheep, the dominant male may produce many more offspring than the other males, spreading his gen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 physiological 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tic dri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omb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 xml:space="preserve">conceptual </w:t>
        <w:tab/>
        <w:t>REF:</w:t>
        <w:tab/>
        <w:t xml:space="preserve"> 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amygdala appears to be an important part of the brain for experiencing fear. Which of the following is an example of a functional explanation of f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Describing the anatomical connections between the amygdala and other parts of the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Describing the neurotransmitters involved in the activity of the amygdal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Describing why fear improves the chances for survi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Describing how fears develop in infa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 xml:space="preserve"> 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pPr>
      <w:r>
        <w:rPr>
          <w:color w:val="000000"/>
          <w:sz w:val="22"/>
          <w:szCs w:val="22"/>
        </w:rPr>
        <w:tab/>
        <w:t>27.</w:t>
        <w:tab/>
        <w:t xml:space="preserve">A(n) ____ explanation of human behavior is often controversial, because many behaviors alleged to be part of our evolutionary heritage could have been learned instea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In most bird species, only the male sings and then only in his territory during the reproductive season. This is to attract females and to ward off other males, which serves to improve their chances of mating. This behavior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physiological explanations are preferred over other kinds of explan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during a critical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physiological, ontogenetic, evolutionary, and functional explanations are mutually exclu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physiological, ontogenetic, evolutionary, and functional explanations can all be used to explain the same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concep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In certain species of songbirds, development of the song requires the opportunity to hear the appropriate song during a sensitive period in life as well as the genes to prepare them to learn the song. This is a(n) ____ explanation of birds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of the following would be a functional explanation for why birds 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stosterone causes the growth of certain brain areas which control singing in certain bi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rds sing due to instin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rds sing because they hear their song early in life and form a template which controls later si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rds sing to defend territories and attract m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of the following would be a physiological explanation for why birds 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stosterone causes the growth of certain brain areas which control singing in certain bi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rds sing due to instin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rds sing because they hear their song early in life and form a template which controls later si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rds sing to defend territories and attract m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n adult male sparrow sings its normal s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he hears the song during a sensitive period early in his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when he hears a female bird si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his own species' song is the first song he hears when you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gardless of whether or not he has ever heard his species' song from another bi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 Biological Explanations of Behavior</w:t>
        <w:tab/>
        <w:t>OBJ:</w:t>
        <w:tab/>
        <w:t>1</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Consciousness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all kinds of nervous systems some of the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In certain parts of certain kinds of nervous system all of the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 certain parts of certain kinds of nervous systems  some of the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 all kinds of nervous systems all of the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The Biological Approach to Behavior</w:t>
        <w:tab/>
        <w:tab/>
        <w:t>OBJ:  2</w:t>
        <w:tab/>
        <w:t>TOP:</w:t>
        <w:tab/>
        <w:t>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Consciousness does not occur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 are awa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you are dreaming.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ou are daydrea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ou are in a dreamless slee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In addition to when you are in a dreamless sleep, consciousness does not occur when you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a co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ydrea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ching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erci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 xml:space="preserve">factual </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Biological psychology is a field of study and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damental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ing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y to understand our place in the cosmo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point of view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brain has an enormous number of ____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ctions; sp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isions; subar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endages; sp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ctions; subar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view of the brain from above is called the ____ 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ter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ent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r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ster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view of the brain from below is called the ____ 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ter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ent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r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____ explanation calls attention to features left over from ancestors that serve little or no function in descend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 xml:space="preserve">factual </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The explanation that would be used to call attention to the presence of goose bumps in humans would be the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fac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Goose bumps ____ in hum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w f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w an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eate intimi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longer serve a purp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he erections of hairs on the body, most often around arms and shoulder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fur.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ose bum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In furry animals, the erection of hairs helps the anim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w f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ok intimid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t wa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use of certain behaviors for camouflage is something that would be covered with the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sea dragon is a fish that looks and acts like kelp in order to attract its food. The explanation that proposed that this is due to genetic modification that expands smaller appendages already present in these fish’s ancestors would be the ____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to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Biological Explanations of Behavior</w:t>
        <w:tab/>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Each of the following requires a Ph.D. except for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hoo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al work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Fields that focus on research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chemi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A(n) ____ investigates the chemical reactions in the br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chem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phys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rative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Most ____ have a mixture of psychological and medical training, and they work in hospitals and clin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chem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scient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 ____ helps people with emotional distress or troublesome behaviors, sometimes using drugs or other medical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iat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nseling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 xml:space="preserve">factual </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 stroke patient might seek the aid of a(n) ____ to increase the functions of daily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ccupational therap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chem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A director position in research would normally require at least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ste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chelo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earch certific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 xml:space="preserve">factual </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4</w:t>
        <w:tab/>
        <w:t>TOP:</w:t>
        <w:tab/>
        <w:t>1.1 The Biological Approach to Behavior</w:t>
        <w:tab/>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The field of biological psychology presents a range of career options in ____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earch; soc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apy; 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earch; thera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apy; 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Social workers and clinical psychologists need to be able to recognize possible signs of brain disorder so that they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t up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fer the client to the proper speci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ruct a behavior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itor progr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According to David Chalmers, consciousn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undamental property of mat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necessary for brain func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sy to obse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ependent of the br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t>TOP:</w:t>
        <w:tab/>
        <w:t>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Chalmers’ fundamental “hard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nowing why we slee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standing how neurotransmitters are cre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ndering how someone could be a du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y and how brain activity is associated with conscious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According to Chalmers, knowing why and how brain activity is associated with consciousnes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ntalistic deb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rd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sy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blem of other mi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9.</w:t>
        <w:tab/>
        <w:t>Which of the following careers is MOST different than the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oral 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sychophys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iatr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A researcher is interested in how the nervous system responds when the organism is in a certain emotional situation. This researcher might be identifi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surge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ob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rative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Someone who investigates how the functioning of the brain and other organs influences behavior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ob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havioral 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rative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 xml:space="preserve">factual </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A neuropsychologis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an M.D. and specializes in the treatment of brain dam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ducts research on animal behavior (similar to an et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more often a teacher than a practitio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sts the abilities and disabilities of brain-damaged peo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 xml:space="preserve">factual </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A compara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res the reactions different people have in similar sit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iders the evolutionary histories of different species and their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res nervous system responses of different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lps people with emotional distr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A medical degree is MOST likely held by which special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oral 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neur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i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euro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Which of the following specialists is MOST likely to hold a medical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oral neuro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ur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Which of the following specialists is MOST likely to work with people with brain dam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rative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uro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obi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A psychiatr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lps people with emotional distr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forms brain surg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eats people with brain dam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es behaviors to the functions they have served in their evolutionary p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Which of the following specialists would be MOST interested in changes in heart rate when students are taking an ex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ur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ob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sychophysi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scient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Of the following, which person is MOST likely to deal exclusively with brain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wor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cal therap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eur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Career Opportun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4</w:t>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260"/>
        <w:rPr/>
      </w:pPr>
      <w:r>
        <w:rPr>
          <w:color w:val="000000"/>
          <w:sz w:val="22"/>
          <w:szCs w:val="22"/>
        </w:rPr>
        <w:tab/>
        <w:t>70.</w:t>
        <w:tab/>
      </w:r>
      <w:r>
        <w:rPr/>
        <w:t>When researchers try to estimate the heritability of a human behavior, what are the main kinds of individuals they cons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rFonts w:cs="Times" w:ascii="Times" w:hAnsi="Times"/>
                <w:color w:val="000000"/>
              </w:rPr>
              <w:t>A</w:t>
            </w:r>
          </w:p>
        </w:tc>
        <w:tc>
          <w:tcPr>
            <w:tcW w:w="8100" w:type="dxa"/>
            <w:tcBorders/>
          </w:tcPr>
          <w:p>
            <w:pPr>
              <w:pStyle w:val="Normal"/>
              <w:keepLines/>
              <w:suppressAutoHyphens w:val="true"/>
              <w:autoSpaceDE w:val="false"/>
              <w:rPr/>
            </w:pPr>
            <w:r>
              <w:rPr>
                <w:color w:val="000000"/>
              </w:rPr>
              <w:t>Twins and adopted children</w:t>
            </w:r>
          </w:p>
        </w:tc>
      </w:tr>
      <w:tr>
        <w:trPr/>
        <w:tc>
          <w:tcPr>
            <w:tcW w:w="360" w:type="dxa"/>
            <w:tcBorders/>
          </w:tcPr>
          <w:p>
            <w:pPr>
              <w:pStyle w:val="Normal"/>
              <w:keepLines/>
              <w:suppressAutoHyphens w:val="true"/>
              <w:autoSpaceDE w:val="false"/>
              <w:rPr>
                <w:color w:val="000000"/>
              </w:rPr>
            </w:pPr>
            <w:r>
              <w:rPr>
                <w:rFonts w:cs="Times" w:ascii="Times" w:hAnsi="Times"/>
                <w:color w:val="000000"/>
              </w:rPr>
              <w:t>B</w:t>
            </w:r>
          </w:p>
        </w:tc>
        <w:tc>
          <w:tcPr>
            <w:tcW w:w="8100" w:type="dxa"/>
            <w:tcBorders/>
          </w:tcPr>
          <w:p>
            <w:pPr>
              <w:pStyle w:val="Normal"/>
              <w:keepLines/>
              <w:suppressAutoHyphens w:val="true"/>
              <w:autoSpaceDE w:val="false"/>
              <w:rPr/>
            </w:pPr>
            <w:r>
              <w:rPr>
                <w:color w:val="000000"/>
              </w:rPr>
              <w:t>People from non-western cultures</w:t>
            </w:r>
          </w:p>
        </w:tc>
      </w:tr>
      <w:tr>
        <w:trPr/>
        <w:tc>
          <w:tcPr>
            <w:tcW w:w="360" w:type="dxa"/>
            <w:tcBorders/>
          </w:tcPr>
          <w:p>
            <w:pPr>
              <w:pStyle w:val="Normal"/>
              <w:keepLines/>
              <w:suppressAutoHyphens w:val="true"/>
              <w:autoSpaceDE w:val="false"/>
              <w:rPr>
                <w:color w:val="000000"/>
              </w:rPr>
            </w:pPr>
            <w:r>
              <w:rPr>
                <w:rFonts w:cs="Times" w:ascii="Times" w:hAnsi="Times"/>
                <w:color w:val="000000"/>
              </w:rPr>
              <w:t>C</w:t>
            </w:r>
          </w:p>
        </w:tc>
        <w:tc>
          <w:tcPr>
            <w:tcW w:w="8100" w:type="dxa"/>
            <w:tcBorders/>
          </w:tcPr>
          <w:p>
            <w:pPr>
              <w:pStyle w:val="Normal"/>
              <w:keepLines/>
              <w:suppressAutoHyphens w:val="true"/>
              <w:autoSpaceDE w:val="false"/>
              <w:rPr/>
            </w:pPr>
            <w:r>
              <w:rPr>
                <w:color w:val="000000"/>
              </w:rPr>
              <w:t>Newborns and infants</w:t>
            </w:r>
          </w:p>
        </w:tc>
      </w:tr>
      <w:tr>
        <w:trPr/>
        <w:tc>
          <w:tcPr>
            <w:tcW w:w="360" w:type="dxa"/>
            <w:tcBorders/>
          </w:tcPr>
          <w:p>
            <w:pPr>
              <w:pStyle w:val="Normal"/>
              <w:keepLines/>
              <w:suppressAutoHyphens w:val="true"/>
              <w:autoSpaceDE w:val="false"/>
              <w:rPr>
                <w:color w:val="000000"/>
              </w:rPr>
            </w:pPr>
            <w:r>
              <w:rPr>
                <w:rFonts w:cs="Times" w:ascii="Times" w:hAnsi="Times"/>
                <w:color w:val="000000"/>
              </w:rPr>
              <w:t>D</w:t>
            </w:r>
          </w:p>
        </w:tc>
        <w:tc>
          <w:tcPr>
            <w:tcW w:w="8100" w:type="dxa"/>
            <w:tcBorders/>
          </w:tcPr>
          <w:p>
            <w:pPr>
              <w:pStyle w:val="Normal"/>
              <w:keepLines/>
              <w:suppressAutoHyphens w:val="true"/>
              <w:autoSpaceDE w:val="false"/>
              <w:rPr/>
            </w:pPr>
            <w:r>
              <w:rPr>
                <w:color w:val="000000"/>
              </w:rPr>
              <w:t>Uneducated people living in educated societies</w:t>
            </w:r>
          </w:p>
        </w:tc>
      </w:tr>
    </w:tbl>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factual</w:t>
        <w:tab/>
        <w:t>REF:</w:t>
        <w:tab/>
        <w:t xml:space="preserve">Mendelian </w:t>
        <w:br/>
        <w:t>Genetics</w:t>
        <w:tab/>
        <w:t>OBJ:</w:t>
        <w:tab/>
        <w:t>1</w:t>
        <w:tab/>
        <w:t>TOP:</w:t>
        <w:tab/>
        <w:t>1.2  Genetics and Behavior</w:t>
        <w:tab/>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The results of several studies of facial expressions in people who were born blind sugg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minor role for genetics in the control of facial expres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a major role for genetics as well as environment in the control of facial expres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role of genetics in the control of facial expres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role of genetics but a major role of environment in the control of facial expres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Mendelian </w:t>
        <w:br/>
        <w:t>Genetics</w:t>
        <w:tab/>
        <w:t>OBJ:</w:t>
        <w:tab/>
        <w:t>1</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Units of heredity that maintain their structural identity from one generation to another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zy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ucleic aci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factual</w:t>
        <w:tab/>
        <w:t>REF:</w:t>
        <w:tab/>
        <w:t xml:space="preserve">Mendelian </w:t>
        <w:br/>
        <w:t>Genetics</w:t>
        <w:tab/>
        <w:t>OBJ:</w:t>
        <w:tab/>
        <w:t>1</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What are chromosomes compose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rote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arbohydr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Mendelian </w:t>
        <w:br/>
        <w:t>Genetics</w:t>
        <w:tab/>
        <w:t>OBJ:</w:t>
        <w:tab/>
        <w:t>1</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Chromosomes consist of large, double-stranded molecu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oxyribonucleic ac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ibonucleic ac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utosomal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ombination 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Mendelian </w:t>
        <w:br/>
        <w:t>Genetics</w:t>
        <w:tab/>
        <w:t>OBJ:</w:t>
        <w:tab/>
        <w:t>1</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2"/>
          <w:szCs w:val="22"/>
        </w:rPr>
      </w:pPr>
      <w:r>
        <w:rPr>
          <w:color w:val="000000"/>
          <w:sz w:val="22"/>
          <w:szCs w:val="22"/>
        </w:rPr>
        <w:tab/>
        <w:t>75.</w:t>
        <w:tab/>
        <w:t>A strand of DNA serves as a template (model) for the synthesi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hromos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rote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arbohydr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factual</w:t>
        <w:tab/>
        <w:t>REF:</w:t>
        <w:tab/>
        <w:t xml:space="preserve">Mendelian </w:t>
        <w:br/>
        <w:t>Genetics</w:t>
        <w:tab/>
        <w:t>OBJ:</w:t>
        <w:tab/>
        <w:t>1</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2"/>
          <w:szCs w:val="22"/>
        </w:rPr>
      </w:pPr>
      <w:r>
        <w:rPr>
          <w:color w:val="000000"/>
          <w:sz w:val="22"/>
          <w:szCs w:val="22"/>
        </w:rPr>
        <w:tab/>
        <w:t>76.</w:t>
        <w:tab/>
        <w:t>Biological catalysts that regulate chemical reactions in the body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zy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ucle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factual</w:t>
        <w:tab/>
        <w:t>REF:</w:t>
        <w:tab/>
        <w:t xml:space="preserve">Mendelian </w:t>
        <w:br/>
        <w:t>Genetics</w:t>
        <w:tab/>
        <w:t>OBJ:</w:t>
        <w:tab/>
        <w:t>1</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pPr>
      <w:r>
        <w:rPr>
          <w:color w:val="000000"/>
          <w:sz w:val="22"/>
          <w:szCs w:val="22"/>
        </w:rPr>
        <w:tab/>
        <w:t>77.</w:t>
        <w:tab/>
      </w:r>
      <w:r>
        <w:rPr/>
        <w:t>Enzymes serve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tic templ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ological markers of chemical reactions in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biological catalysts that regulate chemical reactions in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talysts for the synthesis of protein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 xml:space="preserve">Mendelian </w:t>
        <w:br/>
        <w:t>Genetics</w:t>
        <w:tab/>
        <w:t>OBJ:</w:t>
        <w:tab/>
        <w:t>1</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Interruption of the production of RNA would directly affec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tein syn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rbohydrate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x hormone rel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of D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Mendelian </w:t>
        <w:br/>
        <w:t>Genetics</w:t>
        <w:tab/>
        <w:t>OBJ:</w:t>
        <w:tab/>
        <w:t>2</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Chemically, what is the route from genes to their ex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NA to proteins to 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NA to RNA to prote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teins to DNA to 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NA to DNA to prote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Mendelian </w:t>
        <w:br/>
        <w:t>Genetics</w:t>
        <w:tab/>
        <w:t>OBJ:</w:t>
        <w:tab/>
        <w:t>2</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N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act copy of D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mplementary copy of one strand of a DNA molec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mbination of many prote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duct of digesting D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Mendelian </w:t>
        <w:br/>
        <w:t>Genetics</w:t>
        <w:tab/>
        <w:t>OBJ:</w:t>
        <w:tab/>
        <w:t>2</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A person with two recessive genes is considered to be ____ for that tra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omozyg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heterozyg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unit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marg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cessive genes manifest their effects only when the individual is ____ for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 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mo sapi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homozyg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heterozyg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 xml:space="preserve">factual </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Suppose "A" is a dominant gene and "a" is a recessive gene. One parent has genes Aa and the other parent has genes aa. What genes will the children probabl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will be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will be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ree-fourths will be Aa, one-fourth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lf will be Aa, half a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Suppose "A" is a dominant gene for the ability to taste phenylthiocarbamide and "a" is a recessive gene for inability to taste it. Which of the following couples could possibly have both a child who tastes it and a child who does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Suppose "A" is a dominant gene for the ability to curl the tongue lengthwise, and "a" is a recessive gene for inability to do so. Which of the following couples can be certain that all their children will be able to curl their tongue lengthw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ther Aa, mother a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Suppose both the father and the mother are "heterozygous" for the gene that controls ability to curl the tongue lengthwise, and this gene is dominant. What can we predict about their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will be heterozygous for the ability to cur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will be homozygous for the ability to cur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will be homozygous for the inability to cur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may be homozygous or heterozygous for ability to curl, or homozygous for in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In one family, all three children are homozygous for a recessive gene. What can be concluded about the par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ch parent is also homozygous for the recessive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parent is heterozyg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 parent is homozygous for the dominant gene; the other is homozygous for the recessive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parent is either homozygous for the recessive gene or heterozyg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Suppose all people with blonde hair have blue eyes and all people with dark hair have brown eyes. If the genes for eye and hair color are on the same chromosome, then what would most likely happen if these chromosomes crossed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ir and eye color could be inherited independ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people with dark hair would have brown e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people with blonde hair will have brown e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ir color would be dominant over eye col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 xml:space="preserve">conceptual </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Suppose all people with blonde hair have blue eyes and all people with dark hair have brown eyes. Which of the following would be the most likely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ir color is dominant over eye co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genetic variability in hair or eye color in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lue eyes are dominant over brown e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ir and eye color are on the same chromos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 xml:space="preserve">Mendelian </w:t>
        <w:br/>
        <w:t>Genetics</w:t>
        <w:tab/>
        <w:t>OBJ:</w:t>
        <w:tab/>
        <w:t>3</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A trait not expressed when combined with a dominant trait is called a(n) ____ tra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nur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rec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domin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homozyg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Suppose that adopted children are more similar to their biological parents than their adoptive parents in their preferences for a flavor of ice cream. Which of the following would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ritability of this trait is hi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ferences for ice cream are determined solely by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lavors of ice cream are naturally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ritability of this trait is 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Almost all humans have 23 pairs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hromos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orduro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An autosomal gene is a ge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 the X chrom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 the Y chrom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 any chromosome other than the X or Y chrom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shows no evidence of crossing o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Which of the following pairs of sex chromosomes would be found in a normal male mamm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X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X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Z</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5.</w:t>
        <w:tab/>
        <w:t xml:space="preserve">In humans, which chromosome(s) contain(s) </w:t>
      </w:r>
      <w:r>
        <w:rPr>
          <w:i/>
          <w:iCs/>
          <w:color w:val="000000"/>
          <w:sz w:val="22"/>
          <w:szCs w:val="22"/>
        </w:rPr>
        <w:t>few</w:t>
      </w:r>
      <w:r>
        <w:rPr>
          <w:color w:val="000000"/>
          <w:sz w:val="22"/>
          <w:szCs w:val="22"/>
        </w:rPr>
        <w:t xml:space="preserve"> ge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human chromosomes contain few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oth the X and Y chromosomes contain few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X chromosome contains few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Y chromosome contains few 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In general, when biologists speak of sex-linked genes they are referring to gen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utosomal chromos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than one chrom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X chrom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Y chromos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If a characteristic is controlled by an X-linked recessive gene, it produces its apparent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re often in 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often in fe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in childh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after puber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An example of a sex-linked tra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ye co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lor vision de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mpera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llig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factual</w:t>
        <w:tab/>
        <w:t>REF:</w:t>
        <w:tab/>
        <w:t xml:space="preserve">Mendelian </w:t>
        <w:br/>
        <w:t>Genetics</w:t>
        <w:tab/>
        <w:t>OBJ:</w:t>
        <w:tab/>
        <w:t>3</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Color vision deficiency is more common in males than in females because it is controlled b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limited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linked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minant X-linked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essive X-linked g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Mendelian </w:t>
        <w:br/>
        <w:t>Genetics</w:t>
        <w:tab/>
        <w:t>OBJ:</w:t>
        <w:tab/>
        <w:t>3</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Genes located on the sex chromosome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lin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x-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utoso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omb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Males are more likely than females to exhibit color vision deficiency because of a gene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essive and sex-lin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ing o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minant and sex-lin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Sex-limited genes are foun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X chromosome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 chromosome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X AND Y chromos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y chromos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 xml:space="preserve">Mendelian </w:t>
        <w:br/>
        <w:t>Genetics</w:t>
        <w:tab/>
        <w:t>OBJ:</w:t>
        <w:tab/>
        <w:t>3</w:t>
        <w:tab/>
        <w:t>TOP:</w:t>
        <w:tab/>
        <w:t>1.2  Genetics and Behavior</w:t>
        <w:tab/>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Sex-limited genes are 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male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female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both sex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 enzy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A gene is found that controls the age at which a man grows bald, if at all. That gene seldom affects women, even if they have the gene. What kind of gene is this MOST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X-linked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ex-limited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ex-linked dominant g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ex-linked recessive g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Which of the following is the BEST explanation for why males can grow breasts under certain hormonal cond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linked genes become activ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Y chromosome becomes activ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x-limited genes become activ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reast growth is linked to color vision defici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 xml:space="preserve">Mendelian </w:t>
        <w:br/>
        <w:t>Genetics</w:t>
        <w:tab/>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Under what conditions are the effects of sex-limited genes demonst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When they are domin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When they are homozyg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hen particular hormones are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When they appear on the X chromos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conceptual</w:t>
        <w:tab/>
        <w:t>REF:</w:t>
        <w:tab/>
        <w:t xml:space="preserve">Mendelian </w:t>
        <w:br/>
        <w:t>Genetics</w:t>
        <w:tab/>
        <w:t>OBJ:</w:t>
        <w:tab/>
        <w:t>3</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On a given trait, high heritability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opted children will closely resemble their biological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opted children will closely resemble their adoptive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cal twins will be less similar to each other than adopted sibl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raternal twins will be more similar to each other than identical tw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What are the chances of having a child with at least one dominant gene if both parents are heterozyg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 xml:space="preserve">Mendelian </w:t>
        <w:br/>
        <w:t>Genetics</w:t>
        <w:tab/>
        <w:t>OBJ:</w:t>
        <w:tab/>
        <w:t>3</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If a group of individuals shares a highly similar environment, what effect does this have on the heritability estimate of a characterist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ritability will be 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ritability will be hi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ritability estimates will be unaff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determined by the power of the environmental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 xml:space="preserve">conceptual </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For a group of individuals, the heritability score for a particular trait = .5. What can be said about the heredity of this tra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reditary differences account for all of the observed differences for this group of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reditary differences account for none of the observed differences for this group of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reditary differences account for some of the observed differences for this group of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s found within this group are mostly due to differences in the envir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 xml:space="preserve">Mendelian </w:t>
        <w:br/>
        <w:t>Genetics</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What is the relationship between heritability estimates and environmental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 environmental consistency raises heritability esti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 environmental consistency lowers heritability esti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s have no effect on heritability esti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ffects of the environment on heritability estimates are unpredic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conceptual</w:t>
        <w:tab/>
        <w:t>REF:</w:t>
        <w:tab/>
        <w:t>Heredity and Environment</w:t>
        <w:tab/>
        <w:t>OBJ:</w:t>
        <w:tab/>
        <w:t>4</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If a trait has high herit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reditary differences account for none of the observed variations in that characteristic within that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 cannot influence that tra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still possible for the environment to influence that tra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rait is not influenced by hered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Which of the following would contribute to an overestimation of herit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Increasing the genetic similarity between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Eliminating the multiplier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Overestimating the effect of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gnoring the effect of the prenatal envir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conceptual</w:t>
        <w:tab/>
        <w:t>REF:</w:t>
        <w:tab/>
        <w:t>Heredity and Environment</w:t>
        <w:tab/>
        <w:t>OBJ:</w:t>
        <w:tab/>
        <w:t>4</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Which of the following factors, if overlooked, may lead to an overestimation of herit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renata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Low I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Sex-linked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factual</w:t>
        <w:tab/>
        <w:t>REF:</w:t>
        <w:tab/>
        <w:t>Heredity and Environment</w:t>
        <w:tab/>
        <w:t>OBJ:</w:t>
        <w:tab/>
        <w:t>4</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 xml:space="preserve">Researchers have tested many behaviors for heritability and have found evidence of a link to heritability for almost every behavior tested. One exception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attitu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nel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levision wat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igious affili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 xml:space="preserve">factual </w:t>
        <w:tab/>
        <w:t>REF:</w:t>
        <w:tab/>
        <w:t>Heredity and Environment</w:t>
        <w:tab/>
        <w:t>OBJ:</w:t>
        <w:tab/>
        <w:t>4</w:t>
        <w:tab/>
        <w:t>TOP:</w:t>
        <w:tab/>
        <w:t>1.2 Genetics and Behavior</w:t>
        <w:tab/>
        <w:t>KEY:  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Any estimate of the heritability of a particular trait is specific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given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ra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trength of the tra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Heredity and Environment</w:t>
        <w:tab/>
        <w:t>OBJ:</w:t>
        <w:tab/>
        <w:t>4</w:t>
        <w:tab/>
        <w:t>TOP:</w:t>
        <w:tab/>
        <w:t>1.2 Genetics and Behavior</w:t>
        <w:tab/>
        <w:t>KEY:  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Which one of the following statements is TRUE about PK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It is the genetic inability to metabolize the amino acid phenylalan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measures brain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not a hereditary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does not need to be tre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Individuals afflicted with PKU need to avo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ods high in phenylalan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ods high in vitamin 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coh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nl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Why do children with PKU become mentally retar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metabolized amino acids accumulate and affect the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ssential axons lack myelin shea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ndrites and synapses fail to form in associative areas of the cort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ir immune systems do not fight off brain infe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What is TRUE about a newborn baby with PK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baby is already, irreversibly mentally retar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baby is not mentally retarded, but inevitably will become mentally retar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baby can avoid becoming mentally retarded by special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 baby can avoid becoming mentally retarded by following a strict di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factual</w:t>
        <w:tab/>
        <w:t>REF:</w:t>
        <w:tab/>
        <w:t xml:space="preserve">Heredity and Environment </w:t>
        <w:tab/>
        <w:t>OBJ:</w:t>
        <w:tab/>
        <w:t>4</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1.</w:t>
        <w:tab/>
        <w:t>How is it possible to prevent the mental retardation that is generally associated with PK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rough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rough d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rough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rough exposure to bright l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2.</w:t>
        <w:tab/>
        <w:t>Untreated PKU will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oss of phenylalan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mpaired brai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mporary loss of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hanced brain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Heredity and Environment</w:t>
        <w:tab/>
        <w:t>OBJ:</w:t>
        <w:tab/>
        <w:t>4</w:t>
        <w:tab/>
        <w:t>TOP:</w:t>
        <w:tab/>
        <w:t xml:space="preserve">1.2 The Genetics and Behavior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3.</w:t>
        <w:tab/>
        <w:t>Which of the following is an example of a genetically controlled condition that can be minimized by following a particular di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 syndr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lor-blind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pileps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Phenylketonuria (PK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4.</w:t>
        <w:tab/>
        <w:t>Someone claims that if genes control a condition, it can be controlled only by drugs or surgery, but not by changes in the environment. Which of the following is the strongest example to CONTRADICT that clai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olor-blind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Eye co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henylketonuria (PK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wn syndr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5.</w:t>
        <w:tab/>
        <w:t>For children with PKU on an ordinary diet, the heritability of PKU would be virtuall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ossible to calcul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Heredity and Environment</w:t>
        <w:tab/>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6.</w:t>
        <w:tab/>
        <w:t xml:space="preserve">Changes in single genes are call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t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ndeli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zy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7.</w:t>
        <w:tab/>
        <w:t>Most mutations pro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minant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essive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x-linked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x-limited 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8.</w:t>
        <w:tab/>
        <w:t>Mut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mmon occurrence in most single g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uided by the needs of the organism in its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most always beneficial to the org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es in single 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9.</w:t>
        <w:tab/>
        <w:t>To say that there is a "gene for blue ey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ans that a gene directly produces blue e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ggests dominance, since you only need one gene to express the tra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ggests that other genes might produce blue eyes al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ans that a gene indirectly produces blue eyes through a complex process of protein synthesis and environmental in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0.</w:t>
        <w:tab/>
        <w:t>Which of the following is NOT one of the many ways that genes can affec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s may affect neurotransmitter levels or recep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s can act indirectly by making it more likely you will be raised in a particular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s themselves cause behavior without any influence of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s produce proteins that may make it more likely for a person to become ad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fac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3</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1.</w:t>
        <w:tab/>
        <w:t>For natural selection to generate evolutionary change in a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need not be any differences in the traits of individuals in that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ange in gene frequencies must help the species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s must have a hereditary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hange in gene frequencies will probably be harmful to the spec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2.</w:t>
        <w:tab/>
        <w:t>Which of the following is necessarily included in the concept of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cies improvements from one generation to the ne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f you don't use it, you lose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rationally changing frequencies of various genes in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rovements to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conceptual</w:t>
        <w:tab/>
        <w:t>REF:</w:t>
        <w:tab/>
        <w:t>The Evolution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3.</w:t>
        <w:tab/>
        <w:t>Which of the following BEST describes the concept of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rvival of the fit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roduction of the fit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you don't use it, you lose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ways look for ways to impr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conceptual</w:t>
        <w:tab/>
        <w:t>REF:</w:t>
        <w:tab/>
        <w:t>The Evolution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 xml:space="preserve">1.2 Genetics and Behavior </w:t>
        <w:tab/>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4.</w:t>
        <w:tab/>
        <w:t>Which of the following is TRUE with respect to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you don't use it, you lose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olutionary success is assessed by the number of one's offspring surviving to reprodu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 benefits the species,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olution benefits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5.</w:t>
        <w:tab/>
        <w:t>What is it called when some animals are selectively bred because they possess some desirable characterist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rtifici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rtificial inse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 xml:space="preserve">factual </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6.</w:t>
        <w:tab/>
        <w:t>Breeding some animals selectively because they possess some desirable characteristic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tificial inse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 xml:space="preserve">factual </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7.</w:t>
        <w:tab/>
        <w:t>Breeding particular cows together to create offspring that produce more milk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8.</w:t>
        <w:tab/>
        <w:t>The primary difference between artificial selection and natural sele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 results in fewer mu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 is f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 is in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ctor that determines who will survive and reprodu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fac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9.</w:t>
        <w:tab/>
        <w:t>When a dog is bred for a particular trait,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tifici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oup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The Evolution of Behavior</w:t>
        <w:tab/>
        <w:t>OBJ:</w:t>
        <w:tab/>
        <w:t>5</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0.</w:t>
        <w:tab/>
        <w:t>Which of the following represents Lamarckian 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rvival of the fit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roduction of the fit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you don't use it, you lose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Look out for number 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1.</w:t>
        <w:tab/>
        <w:t>The phrase "If you don't use it, you lose it" best represen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Lamarckian evolution</w:t>
              <w:tab/>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rwinian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rtificial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xley’s ev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2"/>
          <w:szCs w:val="22"/>
        </w:rPr>
      </w:pPr>
      <w:r>
        <w:rPr>
          <w:color w:val="000000"/>
          <w:sz w:val="22"/>
          <w:szCs w:val="22"/>
        </w:rPr>
        <w:tab/>
        <w:t>142.</w:t>
        <w:tab/>
        <w:t>The theory of evolution through the inheritance of acquired characteristic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Lamarckian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rwinian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tificial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xley’s ev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conceptual</w:t>
        <w:tab/>
        <w:t>REF:</w:t>
        <w:tab/>
        <w:t>The Evolution of Behavior</w:t>
        <w:tab/>
        <w:t>OBJ:</w:t>
        <w:tab/>
        <w:t>5</w:t>
        <w:tab/>
        <w:t>TOP:</w:t>
        <w:tab/>
        <w:t>1.2 Genetics and Behavior</w:t>
        <w:tab/>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3.</w:t>
        <w:tab/>
        <w:t>Which of the following theories would support the idea that by taking out a peoples' wisdom teeth, eventually fewer people will be born with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marckian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rwi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rtificial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4.</w:t>
        <w:tab/>
        <w:t>More people would be born without an appendix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ppendix was removed before a person re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son who was born without an appendix reproduces more than people who have an append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ppendix was removed after a person re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ppendix of healthy people was x-ray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5.</w:t>
        <w:tab/>
        <w:t>What supports the argument that humans have NOT stopped evol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dicine and technology are keeping more people alive these d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mutations will occur because of increased use of pestici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 is based on reproduction rates so as long as some people have more children than others do, their genes will spr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s are no longer subject to "survival of the fitt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6.</w:t>
        <w:tab/>
        <w:t>Which of the following statements about evolution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having goose bumps isn’t very effective in keeping us warm, soon people will be born without goose bum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s have stopped evol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olution mean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s in the previous generation may not be adaptive in future gene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factual</w:t>
        <w:tab/>
        <w:t>REF:</w:t>
        <w:tab/>
        <w:t>The Evolution of Behavior</w:t>
        <w:tab/>
        <w:t>OBJ:</w:t>
        <w:tab/>
        <w:t>5</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7.</w:t>
        <w:tab/>
        <w:t xml:space="preserve">Evolution improves the </w:t>
      </w:r>
      <w:r>
        <w:rPr>
          <w:i/>
          <w:iCs/>
          <w:color w:val="000000"/>
          <w:sz w:val="22"/>
          <w:szCs w:val="22"/>
        </w:rPr>
        <w:t>fitness</w:t>
      </w:r>
      <w:r>
        <w:rPr>
          <w:color w:val="000000"/>
          <w:sz w:val="22"/>
          <w:szCs w:val="22"/>
        </w:rPr>
        <w:t xml:space="preserve"> of the population, which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copies of one's genes that endure in later gen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rvival of the individ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ility to adapt to a variety of environ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all health and well-be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factual</w:t>
        <w:tab/>
        <w:t>REF:</w:t>
        <w:tab/>
        <w:t>The Evolution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8.</w:t>
        <w:tab/>
        <w:t>An evolutionary psychologist would likely be most interested i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truistic behavior of meerka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rdiovascular function across spe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atomy of the rat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urotransmitters in prim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conceptual</w:t>
        <w:tab/>
        <w:t>REF:</w:t>
        <w:tab/>
        <w:t>The Evolution of Behavior</w:t>
        <w:tab/>
        <w:t>OBJ:</w:t>
        <w:tab/>
        <w:t>5</w:t>
        <w:tab/>
        <w:t>TOP:</w:t>
        <w:tab/>
        <w:t>1.2 Genetics and Behavior</w:t>
        <w:tab/>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9.</w:t>
        <w:tab/>
        <w:t>What is TRUE about altruistic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evident in every animal spe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can be completely explained in terms of genetic contrib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difficult to explain from an evolutionary/genetic point of 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has a genetic component only in hum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conceptual</w:t>
        <w:tab/>
        <w:t>REF:</w:t>
        <w:tab/>
        <w:t>The Evolution of Behavior</w:t>
        <w:tab/>
        <w:t>OBJ:</w:t>
        <w:tab/>
        <w:t>5</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0.</w:t>
        <w:tab/>
        <w:t>Altruistic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idea that individuals help those who will return the fav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election for a gene that benefits an individual’s rel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action that benefits the act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action that benefits someone other than the a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conceptual</w:t>
        <w:tab/>
        <w:t>REF:</w:t>
        <w:tab/>
        <w:t>The Evolution of Behavior</w:t>
        <w:tab/>
        <w:t>OBJ:</w:t>
        <w:tab/>
        <w:t>5</w:t>
        <w:tab/>
        <w:t>TOP:</w:t>
        <w:tab/>
        <w:t xml:space="preserve">1.2 Genetics and Behavior </w:t>
        <w:tab/>
        <w:t>KEY:  N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1.</w:t>
        <w:tab/>
        <w:t>Why is a genetic explanation for altruism problemat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non-human animals exhibit altruistic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truistic behaviors rarely benefit the individual performing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truism is more common among the young than among ad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behavior has been linked to any ge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 xml:space="preserve">conceptual </w:t>
        <w:tab/>
        <w:t>REF:</w:t>
        <w:tab/>
        <w:t>The Evolution of Behavior</w:t>
        <w:tab/>
        <w:t>OBJ:</w:t>
        <w:tab/>
        <w:t>5</w:t>
        <w:tab/>
        <w:t>TOP:</w:t>
        <w:tab/>
        <w:t>1.2 Genetics and Behavior</w:t>
        <w:tab/>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2.</w:t>
        <w:tab/>
        <w:t>Which of the following would be the BEST example of altruistic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Bullying other kids in the lunch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preading rumors about your b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icking up your 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Helping an elderly person across the str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3.</w:t>
        <w:tab/>
        <w:t>When organisms help those they recognize as capable of returning the favor, this is term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in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oup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iprocal altru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sociob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The Evolution of Behavior</w:t>
        <w:tab/>
        <w:t>OBJ:</w:t>
        <w:tab/>
        <w:t>5</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4.</w:t>
        <w:tab/>
        <w:t>Helping your neighbors (who are unrelated to you) rake their leaves because they helped you fix your ca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in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iprocal altru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ural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oup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concep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5.</w:t>
        <w:tab/>
        <w:t>Kin selection as an explanation for altruistic behavior would argu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s help others who help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s pick their mates based on how altruistic they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ividuals spread their genes by helping their rel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y benefits as a whole when individuals help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The Evolution of Behavior</w:t>
        <w:tab/>
        <w:t>OBJ:</w:t>
        <w:tab/>
        <w:t>5</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6.</w:t>
        <w:tab/>
        <w:t>Which of the following provides the strongest rationale for how altruistic genes could spread in a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truistic behaviors cost very litt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truistic groups survive better than less cooperative o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imals help those who help them in retu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imals feel better when they help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7.</w:t>
        <w:tab/>
        <w:t>Kin selection as an explanation for altruistic behavior would argu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s help others who help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s pick their mates based on how altruistic they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ividuals spread their genes by helping their rel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y benefits as a whole when individuals help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factual</w:t>
        <w:tab/>
        <w:t>REF:</w:t>
        <w:tab/>
        <w:t>The Evolution of Behavior</w:t>
        <w:tab/>
        <w:t>OBJ:</w:t>
        <w:tab/>
        <w:t>5</w:t>
        <w:tab/>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8.</w:t>
        <w:tab/>
        <w:t>Which of the following explanations for a genetic basis for altruism is most favored by the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Benefits to the spe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Kin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Group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volves little individual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factual</w:t>
        <w:tab/>
        <w:t>REF:</w:t>
        <w:tab/>
        <w:t>The Evolution of Behavior</w:t>
        <w:tab/>
        <w:t>OBJ:</w:t>
        <w:tab/>
        <w:t>5</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9.</w:t>
        <w:tab/>
        <w:t>According to the text, in the control of behavior, genes are ____</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important and diffic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irrelev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300"/>
              <w:rPr>
                <w:color w:val="000000"/>
                <w:sz w:val="22"/>
                <w:szCs w:val="22"/>
              </w:rPr>
            </w:pPr>
            <w:r>
              <w:rPr>
                <w:color w:val="000000"/>
                <w:sz w:val="22"/>
                <w:szCs w:val="22"/>
              </w:rPr>
              <w:t>neither all important nor irrelev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impor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factual</w:t>
        <w:tab/>
        <w:t>REF:</w:t>
        <w:tab/>
        <w:t>The Evolution of Behavior</w:t>
        <w:tab/>
        <w:t>OBJ:</w:t>
        <w:tab/>
        <w:t>5</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0.</w:t>
        <w:tab/>
        <w:t>Which of the following is NOT a reason that biological psychologists study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imal's brains and behavior are often similar to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imals are often easier to study than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ological psychologists are interested in the animals themsel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e does not have to consider ethical issues with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conceptual</w:t>
        <w:tab/>
        <w:t>REF:</w:t>
        <w:tab/>
        <w:t>Reasons for Animal Research</w:t>
        <w:tab/>
        <w:t>OBJ:</w:t>
        <w:tab/>
        <w:t>1</w:t>
        <w:tab/>
        <w:t>TOP:</w:t>
        <w:tab/>
        <w:t>1.3 The Use of Animals in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1.</w:t>
        <w:tab/>
        <w:t>Which of the following is NOT a strong argument in support of conducting anim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underlying mechanisms are similar across spe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ertain ethical restrictions make it impossible to use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imals have shorter life spans for studying developmental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imals can’t give consent to participate in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factual</w:t>
        <w:tab/>
        <w:t>REF:</w:t>
        <w:tab/>
        <w:t>Reasons for Animal Research</w:t>
        <w:tab/>
        <w:t>OBJ:</w:t>
        <w:tab/>
        <w:t>1</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2.</w:t>
        <w:tab/>
        <w:t>How do most biological psychologists feel regarding the use of animals in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believe that any animal has the same rights as any hum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will avoid using painful procedures, unless they will directly benefit the ani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are working to replace all animal experimentation with computer sim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use animals only if the potential benefits to humans outweigh the costs to the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 xml:space="preserve">conceptual </w:t>
        <w:tab/>
        <w:t>REF:</w:t>
        <w:tab/>
        <w:t>Reasons for Animal Research</w:t>
        <w:tab/>
        <w:t>OBJ:</w:t>
        <w:tab/>
        <w:t>1</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3.</w:t>
        <w:tab/>
        <w:t>Minimalists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research should be done on anim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 animal research is acceptable, but not 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animal research should be condu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earchers should use only small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PTS:</w:t>
        <w:tab/>
        <w:t>1</w:t>
        <w:tab/>
        <w:t>DIF:</w:t>
        <w:tab/>
        <w:t>factual</w:t>
        <w:tab/>
        <w:t>REF:</w:t>
        <w:tab/>
        <w:t>The Ethical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2</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4.</w:t>
        <w:tab/>
        <w:t>Which of the following is an argument for anim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imal research is benefi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imals cannot give informed consent to particip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imals have the same rights as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Killing animals for scientific gain is mu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PTS:</w:t>
        <w:tab/>
        <w:t>1</w:t>
        <w:tab/>
        <w:t>DIF:</w:t>
        <w:tab/>
        <w:t>conceptual</w:t>
        <w:tab/>
        <w:t>REF:</w:t>
        <w:tab/>
        <w:t>The Ethical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2</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5.</w:t>
        <w:tab/>
        <w:t>Which statement about most psychological experiments using nonhuman animal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imals are given intense, repeated, inescapable shocks in many 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reme pain and stress are inflicted in attempts to drive the animals ins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search leads to no useful discove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esearch is regulated by animal care committe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conceptual</w:t>
        <w:tab/>
        <w:t>REF:</w:t>
        <w:tab/>
        <w:t>The Ethical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2</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6.</w:t>
        <w:tab/>
        <w:t>The function of an Institutional Animal Care and Use Committe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aluate veterinarians who provide care to laboratory anim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e whether research is merely for the benefit of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aluate proposed experiments to ensure that they minimize pain and discomf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vide food and water for lab animals, and keep cages cl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PTS:</w:t>
        <w:tab/>
        <w:t>1</w:t>
        <w:tab/>
        <w:t>DIF:</w:t>
        <w:tab/>
        <w:t xml:space="preserve">factual </w:t>
        <w:tab/>
        <w:t>REF:</w:t>
        <w:tab/>
        <w:t>The Ethical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7.</w:t>
        <w:tab/>
        <w:t>Which of the following is not required (or strongly encouraged) of scientists conducting research with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Obtain approval of their project by an Institutional Animal Care and Use Committ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ide by standards for cleanliness and animal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ume that any procedure that causes humans pain will cause animals p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the other choices are required or strongly encoura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PTS:</w:t>
        <w:tab/>
        <w:t>1</w:t>
        <w:tab/>
        <w:t>DIF:</w:t>
        <w:tab/>
        <w:t>factual</w:t>
        <w:tab/>
        <w:t>REF:</w:t>
        <w:tab/>
        <w:t>The Ethical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t>TOP:</w:t>
        <w:tab/>
        <w:t>1.3 The Use of Animals in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ist the four biological explanations of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sz w:val="22"/>
          <w:szCs w:val="22"/>
        </w:rPr>
        <w:t>physiological, ontogenetic, evolutionary, and func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w:t>
        <w:tab/>
        <w:t>TOP:</w:t>
        <w:tab/>
        <w:t>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In what circumstance is a woman color deficient?</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rPr>
        <w:t>If the woman has that recessive gene on both of her X chromosome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w:t>
        <w:tab/>
        <w:t>TOP:</w:t>
        <w:tab/>
        <w:t>1.2 Genetics and Behavio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List the three gene state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ominant, recessive, and intermedi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Mendelian Gene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1</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360"/>
        <w:rPr>
          <w:color w:val="000000"/>
          <w:sz w:val="2"/>
          <w:szCs w:val="2"/>
        </w:rPr>
      </w:pPr>
      <w:r>
        <w:rPr>
          <w:color w:val="000000"/>
          <w:sz w:val="22"/>
          <w:szCs w:val="22"/>
        </w:rPr>
        <w:t>4.</w:t>
        <w:tab/>
        <w:t>Define the “hard problem” of consciousness according to David Chal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rPr>
        <w:t>This concerns why and how any kind of brain activity is associated with conscious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Introduction</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TOP:</w:t>
        <w:tab/>
        <w:t xml:space="preserve">1.1 The Biological Approach to Behavior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5.</w:t>
        <w:tab/>
        <w:t>List the two major categories of careers related to biological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sz w:val="22"/>
          <w:szCs w:val="22"/>
        </w:rPr>
        <w:t>research and therap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 xml:space="preserve"> Career Opportunities</w:t>
        <w:tab/>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Briefly describe Lamarckian ev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sz w:val="22"/>
          <w:szCs w:val="22"/>
        </w:rPr>
        <w:t>This is the theory of evolution through the inheritance of acquired characteri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The Evolution of Behavior</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2 Genetic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Please list two arguments in favor of animal research and two arguments against animal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460" w:type="dxa"/>
        <w:jc w:val="left"/>
        <w:tblInd w:w="-90" w:type="dxa"/>
        <w:tblLayout w:type="fixed"/>
        <w:tblCellMar>
          <w:top w:w="0" w:type="dxa"/>
          <w:left w:w="90" w:type="dxa"/>
          <w:bottom w:w="0" w:type="dxa"/>
          <w:right w:w="90" w:type="dxa"/>
        </w:tblCellMar>
      </w:tblPr>
      <w:tblGrid>
        <w:gridCol w:w="1170"/>
        <w:gridCol w:w="7290"/>
      </w:tblGrid>
      <w:tr>
        <w:trPr/>
        <w:tc>
          <w:tcPr>
            <w:tcW w:w="1170" w:type="dxa"/>
            <w:tcBorders/>
          </w:tcPr>
          <w:p>
            <w:pPr>
              <w:pStyle w:val="Normal"/>
              <w:keepLines/>
              <w:suppressAutoHyphens w:val="true"/>
              <w:autoSpaceDE w:val="false"/>
              <w:rPr>
                <w:color w:val="000000"/>
                <w:sz w:val="22"/>
                <w:szCs w:val="22"/>
              </w:rPr>
            </w:pPr>
            <w:r>
              <w:rPr>
                <w:color w:val="000000"/>
                <w:sz w:val="22"/>
                <w:szCs w:val="22"/>
              </w:rPr>
              <w:t>For:</w:t>
            </w:r>
          </w:p>
        </w:tc>
        <w:tc>
          <w:tcPr>
            <w:tcW w:w="729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underlying mechanisms of behavior are similar across species and are easier to study</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interest in animals for their own sake</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animal research may shed light on human evolution</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certain experiments can't be done on humans because of ethical restraints</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170" w:type="dxa"/>
            <w:tcBorders/>
          </w:tcPr>
          <w:p>
            <w:pPr>
              <w:pStyle w:val="Normal"/>
              <w:keepLines/>
              <w:suppressAutoHyphens w:val="true"/>
              <w:autoSpaceDE w:val="false"/>
              <w:rPr>
                <w:color w:val="000000"/>
                <w:sz w:val="22"/>
                <w:szCs w:val="22"/>
              </w:rPr>
            </w:pPr>
            <w:r>
              <w:rPr>
                <w:color w:val="000000"/>
                <w:sz w:val="22"/>
                <w:szCs w:val="22"/>
              </w:rPr>
              <w:t>Against:</w:t>
            </w:r>
          </w:p>
        </w:tc>
        <w:tc>
          <w:tcPr>
            <w:tcW w:w="729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some animals undergo painful procedures that are not for their benefit</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animals can not give informed consent</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sometimes the results from animals will not generalize to humans</w:t>
            </w:r>
          </w:p>
        </w:tc>
      </w:tr>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animals should have the same rights as huma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Reasons for Animal Research</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2</w:t>
        <w:tab/>
        <w:t>TOP:</w:t>
        <w:tab/>
        <w:t>1.3 The Use of Animals in Reserach</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1.</w:t>
        <w:tab/>
        <w:t>Discuss the four biological explanations of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00"/>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Biological Explanations of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 1</w:t>
        <w:tab/>
        <w:tab/>
        <w:t>TOP:</w:t>
        <w:tab/>
        <w:t>1.1 The Biological Approach to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www</w:t>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2.</w:t>
        <w:tab/>
        <w:t>Describe the relationship between heredity and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left" w:pos="0" w:leader="none"/>
          <w:tab w:val="left" w:pos="300" w:leader="none"/>
          <w:tab w:val="left" w:pos="600" w:leader="none"/>
          <w:tab w:val="left" w:pos="900" w:leader="none"/>
        </w:tabs>
        <w:suppressAutoHyphens w:val="true"/>
        <w:autoSpaceDE w:val="false"/>
        <w:spacing w:lineRule="auto" w:line="300" w:before="120" w:after="60"/>
        <w:ind w:left="-60" w:firstLine="60"/>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Heredity and Environ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4</w:t>
        <w:tab/>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EW</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00"/>
        <w:ind w:hanging="630"/>
        <w:rPr>
          <w:color w:val="000000"/>
          <w:sz w:val="2"/>
          <w:szCs w:val="2"/>
        </w:rPr>
      </w:pPr>
      <w:r>
        <w:rPr>
          <w:color w:val="000000"/>
          <w:sz w:val="22"/>
          <w:szCs w:val="22"/>
        </w:rPr>
        <w:tab/>
        <w:t>3.</w:t>
        <w:tab/>
        <w:t>Discuss David Chalmers’s easy and hard problem of conscious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Introduction</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TOP:</w:t>
        <w:tab/>
        <w:t>1.2 The Biological Approach to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Briefly describe the common misunderstandings about ev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lineRule="auto" w:line="300"/>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nceptual</w:t>
        <w:tab/>
        <w:t>REF:</w:t>
        <w:tab/>
        <w:t>The Evolution of Behavior</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2 Genetics and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escribe the reasons for animal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tabs>
          <w:tab w:val="clear" w:pos="720"/>
          <w:tab w:val="left" w:pos="20" w:leader="none"/>
          <w:tab w:val="decimal" w:pos="220" w:leader="none"/>
        </w:tabs>
        <w:suppressAutoHyphens w:val="true"/>
        <w:autoSpaceDE w:val="false"/>
        <w:spacing w:lineRule="auto" w:line="300" w:before="0" w:after="120"/>
        <w:ind w:left="20" w:hanging="20"/>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nceptual</w:t>
        <w:tab/>
        <w:t>REF:</w:t>
        <w:tab/>
        <w:t>Reasons for Animal Research</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2</w:t>
        <w:tab/>
        <w:t>TOP:</w:t>
        <w:tab/>
        <w:t>1.3 The Use of Animals in Research</w:t>
      </w:r>
    </w:p>
    <w:sectPr>
      <w:footerReference w:type="even" r:id="rId2"/>
      <w:footerReference w:type="default" r:id="rId3"/>
      <w:type w:val="nextPage"/>
      <w:pgSz w:w="12240" w:h="15840"/>
      <w:pgMar w:left="207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hapter 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The Major Issu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08:00Z</dcterms:created>
  <dc:creator>Connie</dc:creator>
  <dc:description/>
  <cp:keywords/>
  <dc:language>en-US</dc:language>
  <cp:lastModifiedBy>Rita</cp:lastModifiedBy>
  <dcterms:modified xsi:type="dcterms:W3CDTF">2011-10-02T22:47:00Z</dcterms:modified>
  <cp:revision>13</cp:revision>
  <dc:subject/>
  <dc:title>Chapter 1: The Major Issues</dc:title>
</cp:coreProperties>
</file>