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1603412139"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1099681826"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2002084008"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1836332092"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624694458"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545007564"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108111693"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314399103"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395555500"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1835431825"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1092587994"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