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893203022"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993275882"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1520157317"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734067618"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914116860"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225769595"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