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CHAPTER 1</w:t>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UNDERSTANDING LIFESPAN HUMAN DEVELOPMEN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John Tat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rated the first comprehensive theory of lifespan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as the first African-American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on three gold medals at the 2009 National Senior G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as the first black soldier to serve in an all-white unit in World War 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Development is best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ndividual differences in huma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ystematic changes and continuities from conception to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way people change in positive ways across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systematic unfolding of genetic pot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REF:</w:t>
        <w:tab/>
        <w:t>2</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The fact that development often involves continuities speaks to the fact that over time humans ten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main the sam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come less a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come more intellig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undergo orderly patterns of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The three broad domains explored by developmental psychologist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otor, interpersonal, cogn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ersonality, motor,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hysical, cognitive, psychosoc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erpersonal, maturational, lear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REF:</w:t>
        <w:tab/>
        <w:t>2-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Albert, a developmental psychologist, conducts research on children's emotional reactions to studying math in school. Albert is concerned with children's _____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hys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atur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soc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Which is best categorized as being in the cognitive domain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hysical maturation of the bo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oor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changing 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Language acquis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2</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Which does NOT belong on a list of key aspects of physical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hange in motor abil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hange in short-term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hange in body organ efficienc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hange in skin tone (e.g., wrink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2</w:t>
        <w:tab/>
        <w:t>OBJ:</w:t>
        <w:tab/>
        <w:t>1.1</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Traditionally, growth has been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hysical changes that occur from conception to mat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biological unfolding of genetic pot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ositive changes across the lifesp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gains, changes, and losses at each stage of the lifecy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color w:val="000000"/>
        </w:rPr>
        <w:t xml:space="preserve">_____ aging involves the deterioration of an organism that eventually results in </w:t>
      </w:r>
    </w:p>
    <w:p>
      <w:pPr>
        <w:pStyle w:val="Normal"/>
        <w:keepLines/>
        <w:tabs>
          <w:tab w:val="left" w:pos="720" w:leader="none"/>
          <w:tab w:val="left" w:pos="1224"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rPr/>
      </w:pPr>
      <w:r>
        <w:rPr/>
        <w:tab/>
        <w:tab/>
        <w:t>dea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soc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_____ aspects of development follow the “gain-stability-loss” mod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l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o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nly phys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Aging is most accurately defined as involving _____ in the maturing organ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nly negative chang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oth negative and positiv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nly positive chang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either positive nor negative ch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color w:val="000000"/>
        </w:rPr>
        <w:t xml:space="preserve">The term </w:t>
      </w:r>
      <w:r>
        <w:rPr>
          <w:i/>
          <w:iCs/>
          <w:color w:val="000000"/>
        </w:rPr>
        <w:t>age grade</w:t>
      </w:r>
      <w:r>
        <w:rPr/>
        <w:t xml:space="preserv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 group of individuals who are all the same mental 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socially defined age group, with culture-specific assigned roles, privileges, and responsi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universally defined age group, with universal roles, privileges, and responsi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group of children assigned at a specific age to a specific grade in scho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Senior” discounts on meals available only to individuals over age 55 provide an excellent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ge nor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ge gr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ocial cloc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 convo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The category of “teenager” best exemplifies an 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ffe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effici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a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Difficult</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Male social age grades for the Arusha people of East Africa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nly boy or m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elpful and helpl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junior warriors and retired eld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oyish and girlis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A rite of passage marks a transition from one _____ to an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ultu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end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ta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17.</w:t>
        <w:tab/>
      </w:r>
      <w:r>
        <w:rPr>
          <w:i/>
          <w:iCs/>
          <w:color w:val="000000"/>
        </w:rPr>
        <w:t xml:space="preserve">A </w:t>
      </w:r>
      <w:r>
        <w:rPr/>
        <w:t>quinceañear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mpacts only ma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ccurs at age 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s a Jewish rite of passag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fines parentho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5</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A company requires employees to retire at the age of 65. This policy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ge nor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young-old princi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ge stratific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owth nor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REF:</w:t>
        <w:tab/>
        <w:t>5</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When 60-year-old Madonna wore a miniskirt to a wedding, one of her friends commented, “I sure wish Madonna would act her age.” This comment best illustrates the concep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ge nor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hort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ge gra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tu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The term _____ concerns an individual’s sense of the age at which he or she should experience certain ev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ge nor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ocial cl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ge stratific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ge gra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5</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Manuel hoped to graduate from college by age 22 but finds himself enrolling for the first time at age 52. The anxiety Manuel feels because of this situation may be best explained by the concep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iological matur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last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social cloc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istorical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5</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Diversity can b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ace or ethnicity, but not socioeconomic sta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ace or socioeconomic status, but not ethn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thnicity or socioeconomic status, but not r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ce, ethnicity, or socioeconomic sta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5</w:t>
        <w:tab/>
        <w:t>OBJ:</w:t>
        <w:tab/>
        <w:t>1.1</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When compared to those from middle- or upper-income families, individuals from lower-income familie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ach milestones of adulthood earl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ach milestones of adulthood l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ever reach milestones of adulth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ach milestones of adulthood at the same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5</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Which statement concerning the pre-seventeenth century conception of childhood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re-seventeenth century adults believed that children were simply miniature ad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e-seventeenth century adults did not discipline their children because infants were thought to be morally p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e-seventeenth century adults forced children to grow up at a very slow p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e-seventeenth century adults held views toward childhood that are different from most modern par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5-6</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Which distinct period of development was the first to be recogniz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hildho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iddle 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dolesc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ld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5-6</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r>
      <w:r>
        <w:rPr>
          <w:color w:val="000000"/>
        </w:rPr>
        <w:t xml:space="preserve">The term </w:t>
      </w:r>
      <w:r>
        <w:rPr>
          <w:i/>
          <w:iCs/>
          <w:color w:val="000000"/>
        </w:rPr>
        <w:t>emerging adulthood</w:t>
      </w:r>
      <w:r>
        <w:rPr/>
        <w:t xml:space="preserve"> refers to individuals from about 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11 to 17.</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29 to 3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18 to 29.</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38 to 4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6</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t>Hermes is currently in the “emerging adulthood” stage of development. As such, he would most lik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 leading a very stable lif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 focused on others versus him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feel adultlike in all wa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elieve in a life of limitless possi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Difficult</w:t>
        <w:tab/>
        <w:t>REF:</w:t>
        <w:tab/>
        <w:t>6</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t>Which statement best characterizes individuals in the “emerging adulthood” period of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Young people who are adolescents but not ad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Young people who are neither adolescents nor ad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Old people who are adults but not elder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ld people who are neither adults nor elder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Which of the following has had the most significant impact on lengthening the average lifespan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mproved health care for the elder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mproved nutritional hab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jor decreases in infant mort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ease prevention among school-age childr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7</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r>
      <w:r>
        <w:rPr/>
        <w:t>The average life expectancy for a newborn in the United States is _____ yea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7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8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7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7</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Which United States-born newborn would currently have the longest life expecta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onny, who is a white m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arie, who is a white fem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ichael, who is an African-American m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Janet, who is an African-American fem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7</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The gap between the average life expectancies for _____ have widened in the past deca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women versus m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ewborn females and newborn m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ucasians versus African-America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igh and low socioeconomic grou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7</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r>
      <w:r>
        <w:rPr/>
        <w:t>The question of how biological and environmental forces impact development is referred to as the _____ iss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tinuity-discontinu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ature-nur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assive-a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ximal-dis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t>Maturation is best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ny physical changes that occur from conception to mat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biological unfolding of genetic pot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hysical gains, changes, and losses across the lifesp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effects of experience on thoughts, feelings, and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r>
      <w:r>
        <w:rPr/>
        <w:t>Which best describes the relationship between maturation and ge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turation is driven by a plan contained in the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aturation is the nature side of development, and genes are the nurture side of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turation is the process by which genes lea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Genes and maturation are unrelated concep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r>
      <w:r>
        <w:rPr/>
        <w:t>Which of the following represents a maturational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eing taught how to pay att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hanging one’s violent ways as the result of spending time in pr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Learning to tie your sh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development of pubic hair during puber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Difficult</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t>Environmental impacts include all _____ that influence our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ternal physical and social condi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ternal physical and soci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ternal genetic and social condi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ernal genetic and social cond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r>
      <w:r>
        <w:rPr/>
        <w:t>Learning is defined as the process through which _____ brings about relatively permanent changes in actions, thoughts, or feel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atur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stin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enet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per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r>
      <w:r>
        <w:rPr/>
        <w:t>Nature is to nurture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aturation is to learn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ology is to b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ence is to genet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ositive is to 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REF:</w:t>
        <w:tab/>
        <w:t>7-8</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r>
      <w:r>
        <w:rPr/>
        <w:t>Maturation is to learning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enes are to social experi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environment is to here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knowing is to do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actice is to instin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REF:</w:t>
        <w:tab/>
        <w:t>7-8</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r>
      <w:r>
        <w:rPr>
          <w:color w:val="000000"/>
        </w:rPr>
        <w:t xml:space="preserve">If all you know is that men commit more violent crimes than women you can most </w:t>
      </w:r>
    </w:p>
    <w:p>
      <w:pPr>
        <w:pStyle w:val="Normal"/>
        <w:keepLines/>
        <w:suppressAutoHyphens w:val="true"/>
        <w:autoSpaceDE w:val="false"/>
        <w:rPr/>
      </w:pPr>
      <w:r>
        <w:rPr/>
        <w:t>accurately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s alone cause agg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omen elicit violent behavior in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der roles alone cause agg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difference in the level of a behavior exists, but the cause may involve hereditary and/or environmental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8</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r>
      <w:r>
        <w:rPr/>
        <w:t>A cross-cultural study on aggression in children from Belize, Kenya, Nepal, and American Somoa by Munro and colleagues (2000) indicat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oys were only more aggressive in the poorest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oys were more aggressive an all four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irls were more aggressive in female-dominant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girls and boys exhibited equal levels of aggression in the majority of the count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3.</w:t>
        <w:tab/>
      </w:r>
      <w:r>
        <w:rPr/>
        <w:t>The fact that sex differences in aggression are greatest in patrilineal culture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s for aggression most likely come from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ultural standards play a significant role in determining agg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oys are naturally more aggressive than gir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imitive societies were likely less aggressive than modern socie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8</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r>
      <w:r>
        <w:rPr/>
        <w:t>Urie Bronfenbrenner is best associated with the _____ model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ioec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odyna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umanist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gn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REF:</w:t>
        <w:tab/>
        <w:t>9</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5.</w:t>
        <w:tab/>
      </w:r>
      <w:r>
        <w:rPr/>
        <w:t>The _____ involves the immediate physical environment in which an individual fun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icr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hron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cr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r>
      <w:r>
        <w:rPr/>
        <w:t>The abusive behavior that Crosby perpetrated on his son has definitely negatively impacted his son’s development. According to the ecological model, this impact is best explained by events occurring in the chil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icr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s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cr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9</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r>
      <w:r>
        <w:rPr/>
        <w:t>Which is best described as a linkage between two microsyst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s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acr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hron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REF:</w:t>
        <w:tab/>
        <w:t>9</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8.</w:t>
        <w:tab/>
      </w:r>
      <w:r>
        <w:rPr/>
        <w:t>A factory decides to cut the pay of all its employees. This loss of pay results in Julia being unable to provide health care for her infant son. According to bioecological theory, this exemplifies the impact that events in the _____ can play on the development of a chi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icr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acr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hron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9-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r>
      <w:r>
        <w:rPr/>
        <w:t>Which is the best example of the macrosystem of a chi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he room in which it is rai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school in which it is rai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he culture in which it is rais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 family in which it is rai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r>
      <w:r>
        <w:rPr/>
        <w:t>Differences in Maternal Leave Acts (laws) between the United States and other nations definitely influence children living in those counties. Bronfenbrenner would describe this phenomena in terms of the impact of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acr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s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icr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1.</w:t>
        <w:tab/>
      </w:r>
      <w:r>
        <w:rPr/>
        <w:t>The fact that specific historical events (e.g., living during the AIDS epidemic) can influence development is best explained by the influence of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s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icr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hron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r>
      <w:r>
        <w:rPr/>
        <w:t>According to the bioecological model, researchers ne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cus mainly on unconscious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nduct research in the laboratory and not in “real-life”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first step is to separate out the contributions of nature and nur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nsider the relationship between the person, context, time, and the process through which a person interacts with his or her enviro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3.</w:t>
        <w:tab/>
      </w:r>
      <w:r>
        <w:rPr/>
        <w:t>Dr. Benjamin Spock wrote a popular book for parents, providing information on what behaviors can be expected of typical infants at specific ages. This sort of publication primarily reflects which goal of developmental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edi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ptimiz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scri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Difficult</w:t>
        <w:tab/>
        <w:t>REF:</w:t>
        <w:tab/>
        <w:t>10</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4.</w:t>
        <w:tab/>
      </w:r>
      <w:r>
        <w:rPr>
          <w:color w:val="000000"/>
        </w:rPr>
        <w:t xml:space="preserve">The title of Dr. Doublemint’s latest bestseller is </w:t>
      </w:r>
      <w:r>
        <w:rPr>
          <w:i/>
          <w:iCs/>
          <w:color w:val="000000"/>
        </w:rPr>
        <w:t>Why Identical Twins Differ from Each Other!</w:t>
      </w:r>
      <w:r>
        <w:rPr/>
        <w:t xml:space="preserve"> Given this title, it is safe to assume that Dr. Doublemint’s primary interest is in the _____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edi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ptimiz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scri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10</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5.</w:t>
        <w:tab/>
      </w:r>
      <w:r>
        <w:rPr/>
        <w:t>Vue is a developmental psychologist who is concerned with helping adolescents learn to deal constructively with divorce. Her work focuses primarily on which goal of developmental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edi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ptimiz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scri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0</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6.</w:t>
        <w:tab/>
      </w:r>
      <w:r>
        <w:rPr/>
        <w:t>When making a decision on whether or not to follow the latest diet trend, Jillian focuses on what the best scientific research has to say about the topic of nutrition. This indicates that Jillian believes in engaging in _____ pract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pecula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vidence-b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thnocentr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merg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1</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7.</w:t>
        <w:tab/>
      </w:r>
      <w:r>
        <w:rPr/>
        <w:t>In the nineteenth century, scholars began to systematically record the growth and development of their own children. The published form of the observations we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quasi-experimen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ta-analy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ime of measurement pap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aby biograph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1</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8.</w:t>
        <w:tab/>
      </w:r>
      <w:r>
        <w:rPr/>
        <w:t>_____ is often cited as the most influential of the baby biograp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 Stanley H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harles Darw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Jean Pia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1</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9.</w:t>
        <w:tab/>
      </w:r>
      <w:r>
        <w:rPr/>
        <w:t>Who is most often cited as the founder of development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 Stanley H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harles Darw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Jean Pia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REF:</w:t>
        <w:tab/>
        <w:t>11-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0.</w:t>
        <w:tab/>
      </w:r>
      <w:r>
        <w:rPr>
          <w:color w:val="000000"/>
        </w:rPr>
        <w:t xml:space="preserve">In his book </w:t>
      </w:r>
      <w:r>
        <w:rPr>
          <w:i/>
          <w:iCs/>
          <w:color w:val="000000"/>
        </w:rPr>
        <w:t>Adolescence</w:t>
      </w:r>
      <w:r>
        <w:rPr/>
        <w:t xml:space="preserve"> (1904), G. Stanley Hall described the period between childhood and adulthood as a tim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nesc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orm and str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lasti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fun and explo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1.</w:t>
        <w:tab/>
      </w:r>
      <w:r>
        <w:rPr>
          <w:color w:val="000000"/>
        </w:rPr>
        <w:t xml:space="preserve">Francine has just purchased a copy of G. Stanley Hall’s 1922 book </w:t>
      </w:r>
      <w:r>
        <w:rPr>
          <w:i/>
          <w:iCs/>
          <w:color w:val="000000"/>
        </w:rPr>
        <w:t>Senescence</w:t>
      </w:r>
      <w:r>
        <w:rPr/>
        <w:t xml:space="preserve"> for herself. This indicates that she is likely very interested in the topic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ntal ill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ioec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anguag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ld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2.</w:t>
        <w:tab/>
      </w:r>
      <w:r>
        <w:rPr/>
        <w:t>Dr. Johnson exclusively researches how people adapt to economic, psychological, and physical changes in old age. Given this emphasis, Dr. Johnson appears to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 lifespan developmental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 pubescence speci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n anthrop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 geront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Difficult</w:t>
        <w:tab/>
        <w:t>REF:</w:t>
        <w:tab/>
        <w:t>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3.</w:t>
        <w:tab/>
      </w:r>
      <w:r>
        <w:rPr/>
        <w:t>Which is NOT an assumption of the lifespan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velopment is shaped by historical contex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velopment can take multiple dire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velopment focuses on gains not lo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nderstanding development requires multiple discipli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4.</w:t>
        <w:tab/>
      </w:r>
      <w:r>
        <w:rPr/>
        <w:t>Sixty-year-old Kwan has led a life filled with ups (a prosperous career) and downs (a battle with breast cancer) and continues to maintain the capacity to change in response to such experiences. A lifespan developmental psychologist would likely say that Kwan h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 flawed social cloc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inimal longe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eat plasti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turational grie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5.</w:t>
        <w:tab/>
      </w:r>
      <w:r>
        <w:rPr/>
        <w:t>Which best exemplifies the concept of neuroplasti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ability to use your arm to draw after the arm was severely brok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development of thicker heart muscles in old age after beginning an aerobic exercise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roduction of large amounts of testosterone during pub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formation of new brain cell connections as the result of reading a boo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2-13</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6.</w:t>
        <w:tab/>
      </w:r>
      <w:r>
        <w:rPr/>
        <w:t>The fact that many adult males who lived through the Great Depression later had erratic careers and unstable marriages exemplif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impact of historical context on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multidirectional nature of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tu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Baby Boom gene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3</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7.</w:t>
        <w:tab/>
      </w:r>
      <w:r>
        <w:rPr/>
        <w:t>According to the lifespan perspective, develop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ingularly influenced and involves a single discip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ultiply influenced and involves a single discip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ingularly influenced and involves multiple discipli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ultiply influenced and involves multiple discipli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REF:</w:t>
        <w:tab/>
        <w:t>13-14</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8.</w:t>
        <w:tab/>
      </w:r>
      <w:r>
        <w:rPr/>
        <w:t>The scientific method is best characteriz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either a method nor an attitu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n attitude but not a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tabs>
                <w:tab w:val="left" w:pos="720" w:leader="none"/>
                <w:tab w:val="left" w:pos="1224"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rPr>
                <w:color w:val="000000"/>
                <w:sz w:val="22"/>
                <w:szCs w:val="22"/>
              </w:rPr>
            </w:pPr>
            <w:r>
              <w:rPr>
                <w:color w:val="000000"/>
              </w:rPr>
              <w:t>a method but not an attitude</w:t>
              <w:tab/>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oth a method and an attitu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r>
      <w:r>
        <w:rPr/>
        <w:t>The key element of the scientific method is the belief that _____ should determine the merits of an ide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ystema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eb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og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u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0.</w:t>
        <w:tab/>
      </w:r>
      <w:r>
        <w:rPr/>
        <w:t>A theory is best defin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et of concepts and propositions used to control developmental out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et of concepts and propositions intended to describe and explain some aspect of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actual description of developmental phenome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eries of systematic tests of hypothe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1.</w:t>
        <w:tab/>
      </w:r>
      <w:r>
        <w:rPr/>
        <w:t>Dr. Wells has proposed that the center of the Earth consists of large open areas that contain air and water and may be inhabited by some life form. This proposition is best described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a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r>
      <w:r>
        <w:rPr/>
        <w:t>A specific prediction about what will hold true if we observe a phenomenon is calle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a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3.</w:t>
        <w:tab/>
      </w:r>
      <w:r>
        <w:rPr/>
        <w:t>After observing the interaction between rival street gangs, Jet predicts that fighting between the gangs would decrease significantly if the existing “colors” (clothing) of the two gangs (one black and one red) were changed to pink and yellow. This prediction is most accurately thought of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a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4.</w:t>
        <w:tab/>
      </w:r>
      <w:r>
        <w:rPr/>
        <w:t>Based on an observation at a local fast-food restaurant Dr. Colby predicts that more people will buy a hamburger if it is covered with cheese. This prediction is most accurately thought of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a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4</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5.</w:t>
        <w:tab/>
      </w:r>
      <w:r>
        <w:rPr/>
        <w:t>If asked to list the characteristics of a good theory, you should AVOID say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pecula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ternally consist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upported by dat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falsif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6.</w:t>
        <w:tab/>
      </w:r>
      <w:r>
        <w:rPr/>
        <w:t>Dr. Vandepolder is conducting a study on American Midwest college students' radio-listening habits. He doesn't have the resources to survey all college students in the Midwest, so he uses census data to randomly select a group of several thousand students from Michigan, Wisconsin, Illinois, and Minnesota to participate in the study. In this study, the group of all American Midwest college students is called the _____, while the group randomly selected from Michigan, Wisconsin, Illinois, and Minnesota is called the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ample; control group</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trol group;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ample; popul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opulation;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4-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7.</w:t>
        <w:tab/>
      </w:r>
      <w:r>
        <w:rPr/>
        <w:t>Reba wants to examine the TV-viewing habits of 18- to 25-year-old males in the United States. As it is quite impossible to include all males of this age group in her study, she selects a smaller group of 18- to 25-year old males to survey. The males included in her study are called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opu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amp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ge gra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r>
      <w:r>
        <w:rPr/>
        <w:t>Trojan interviews a group of 50 teen mothers to determine what sort of knowledge they hold regarding use of contraceptives prior to the time they became pregnant. He then writes an article where he speaks in broad terms about what teen mothers know about the use of contraceptives prior to becoming pregnant. In this study, the group of 50 teen mothers is called the _____, while all teen mothers are collectively called the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trol group; popu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ampl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opulation; samp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ampl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4-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9.</w:t>
        <w:tab/>
      </w:r>
      <w:r>
        <w:rPr/>
        <w:t>The major goal behind random sampling is to ensure tha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ata is falsif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ample is representative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oject will not be cos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opulation is lar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0.</w:t>
        <w:tab/>
      </w:r>
      <w:r>
        <w:rPr/>
        <w:t>Which is NOT a major shortcoming of self-rep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tandardizing the self-report measure results in difficulty in comparing the responses of two different individuals who have completed the self-rep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spondents may give socially desirable answers so the researchers think more positively of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y are difficult to use with very young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Language abilities between people of different ages can make interpretation of results difficu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REF:</w:t>
        <w:tab/>
        <w:t>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1.</w:t>
        <w:tab/>
      </w:r>
      <w:r>
        <w:rPr/>
        <w:t>Dr. Hu is interested in children's affective responses to studying science. She spends many hours sitting quietly and observing in elementary school classrooms during science instruction, and makes careful notes on all she observes. While observing, Dr. Hu is careful not to interact with the children or to interfere with their behavior in any way. This form of data collection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lf-report investig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ed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 study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2.</w:t>
        <w:tab/>
      </w:r>
      <w:r>
        <w:rPr/>
        <w:t>Developmental psychologist Dr. Wiggles is interested in preschool children's helping behavior. He spends hours watching children at the campus preschool, taking great care not to interfere with the children or to influence their behavior in any way. What data collection technique is Dr. Wiggles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ta-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tructured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5</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3.</w:t>
        <w:tab/>
      </w:r>
      <w:r>
        <w:rPr/>
        <w:t>The greatest advantage of the naturalistic observation method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an tell us what people do in everyday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easily conducted in a laboratory set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adily leads to the discovery of cause-effect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ntangles age effects from cohort eff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4.</w:t>
        <w:tab/>
      </w:r>
      <w:r>
        <w:rPr/>
        <w:t>Which is true of ALL structured observ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data is analyzed using 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y take place outside of the laboratory set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y measure some verbal respo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researcher creates a special condition to elicit a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5-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5.</w:t>
        <w:tab/>
      </w:r>
      <w:r>
        <w:rPr/>
        <w:t>Dr. Dré is very interested in infants’ reactions to different music styles. In order to study the phenomena, he built a special lab crib containing audio speakers. He then individually brings six-month-olds into the lab, places them in the crib, plays rap music, and watches each baby’s reactions. Given this description, Dr. Dré appears to be using the _____ techniq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lf-report investig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ed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 study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15-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6.</w:t>
        <w:tab/>
      </w:r>
      <w:r>
        <w:rPr/>
        <w:t>A brain scan is most accurately categorized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ed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hysiological meas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quasi-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REF:</w:t>
        <w:tab/>
        <w:t>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7.</w:t>
        <w:tab/>
      </w:r>
      <w:r>
        <w:rPr/>
        <w:t>An fMRI uses magnetic forces to measure _____ in an active area of the br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lood flow</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endritic expan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eurotransmitter level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ormone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8.</w:t>
        <w:tab/>
      </w:r>
      <w:r>
        <w:rPr/>
        <w:t>The main limitation of physiological measure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sponses to such measures are easy to fa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y cannot be used to assess emotional re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t is not always clear what is being asses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y cannot be used to study inf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9.</w:t>
        <w:tab/>
      </w:r>
      <w:r>
        <w:rPr/>
        <w:t>Which type of study always involves an in-depth examination of one specific individual or a very small number of individu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sectional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Quasi-experimental stud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REF:</w:t>
        <w:tab/>
        <w:t>17</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0.</w:t>
        <w:tab/>
      </w:r>
      <w:r>
        <w:rPr/>
        <w:t>The main limitation of the case study method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sults may not generalize to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ferential statistics must be used in its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t is “too artificial” as it is typically conducted in the 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t does not provide any detail about an individual’s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7</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1.</w:t>
        <w:tab/>
      </w:r>
      <w:r>
        <w:rPr/>
        <w:t>In a psychological experiment, a researcher al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nipulates some aspect of the environment and then measures the effect o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ses a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andomly assigns participants to a minimum of three different DIF:s of the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ests the entir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REF:</w:t>
        <w:tab/>
        <w:t>17-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2.</w:t>
        <w:tab/>
      </w:r>
      <w:r>
        <w:rPr/>
        <w:t>Professor Plumb is interested in the impact of fruit consumption on memory. He identifies a group of college students to serve as research participants. Then he randomly assigns them to one of three conditions. In condition 1, the students eat no fruit for a week. In condition 2, students eat one pound of fruit each day for one week. Those students assigned to condition 5 eat five pounds of fruit each day for one week. At the end of the week, Professor Plumb measures the students’ memory recall for a list of 20 words. Given this description, Professor Plumb appears to be using a(n) _____ research techniq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iograph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7-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3.</w:t>
        <w:tab/>
      </w:r>
      <w:r>
        <w:rPr/>
        <w:t>A true experiment involves the _____ of the independent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anipu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li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asur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7-18</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4.</w:t>
        <w:tab/>
      </w:r>
      <w:r>
        <w:rPr/>
        <w:t>A psychologist measures the IQs of 20 students who ingested a “smart pill” and 20 students who ingested a “sugar pill” in order to determine if the pill had an effect on intelligence. To ensure peak performance, she tests all of the students on Wednesdays. In this experiment, the independent variable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ay of the wee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Q sc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ill typ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x of the researc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5.</w:t>
        <w:tab/>
      </w:r>
      <w:r>
        <w:rPr/>
        <w:t>In the Friedrich and Stein study on the influence of television on aggression, the type of television show watched (aggressive, prosocial, or neutral) represented the ______ variable in the experi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trane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ou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6.</w:t>
        <w:tab/>
      </w:r>
      <w:r>
        <w:rPr/>
        <w:t>In an experimental design, the behavior being measured is called the 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trane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ou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7.</w:t>
        <w:tab/>
      </w:r>
      <w:r>
        <w:rPr/>
        <w:t>A psychologist measures the IQs of 20 students who ingested a “smart pill” and 20 students who ingested a “sugar pill” in order to determine if the pill had an effect on intelligence. To ensure peak performance, she tests all of the students on Wednesdays. In this experiment, the dependent variable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ay of the wee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Q sc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ill typ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x of the researc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8.</w:t>
        <w:tab/>
      </w:r>
      <w:r>
        <w:rPr/>
        <w:t>A study is done examining whether rewarding children for good behavior increases the amount of time students spend studying. In this study, amount of time spent studying would be the 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tr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fou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depen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8</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9.</w:t>
        <w:tab/>
      </w:r>
      <w:r>
        <w:rPr>
          <w:color w:val="000000"/>
        </w:rPr>
        <w:t>In the Friedrich and Stein study on the influence of television on aggression, the observed level</w:t>
      </w:r>
      <w:r>
        <w:rPr/>
        <w:t xml:space="preserve"> of aggression the children displayed in the nursery school represented the ______ variable in the experi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trane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ou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0.</w:t>
        <w:tab/>
      </w:r>
      <w:r>
        <w:rPr/>
        <w:t>Random assignment helps en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hort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ifferences exist between treatment groups prior to the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ge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imilarity of treatment groups prior to the trea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1.</w:t>
        <w:tab/>
      </w:r>
      <w:r>
        <w:rPr/>
        <w:t>Which is NOT a hallmark of a true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trol over responses on the dependent m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anipulation of an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trol over extraneous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ndom assignment of participants to experimental cond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7-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2.</w:t>
        <w:tab/>
      </w:r>
      <w:r>
        <w:rPr/>
        <w:t>Faith wants to know whether there is a cause-effect relationship between the amount of time parents spend reading to their children and their children's attitudes toward reading. What type of research design should Faith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7-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3.</w:t>
        <w:tab/>
      </w:r>
      <w:r>
        <w:rPr/>
        <w:t>A key limitation of the experimental method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annot be used to identify cause-and-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very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annot be used to assess many interesting questions due to ethical rea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oes an excellent job of explaining real-world experience, but does not do a good job of explaining what happens in the labora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8-19</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4.</w:t>
        <w:tab/>
      </w:r>
      <w:r>
        <w:rPr/>
        <w:t>What point was Urie Bronfenbrenner attempting to make when he said that developmental psychology had become, “the science of the strange behavior of children in strange situations with strange ad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odern developmental psychology is too focused on laborator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odern developmental psychology pays too much attention to exceptional children and not enough to normal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odern developmental psychology is too worried about the impact of early childhood abuse by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odern developmental psychology conducts far too few experi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5.</w:t>
        <w:tab/>
      </w:r>
      <w:r>
        <w:rPr/>
        <w:t>The key distinction between a true experiment and a quasi-experiment is that in quasi-experi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search is conducted in the “real world” not in the 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dividuals are not randomly assigned to different trea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o statistical analysis is condu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re is always a contro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9</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6.</w:t>
        <w:tab/>
      </w:r>
      <w:r>
        <w:rPr/>
        <w:t>Dr. Rambo wants to determine whether there are sex differences in reaction to televised violence. He asks male and female participants to watch a 15-minute video clip of a violent program and then complete a rating scale. Rambo’s research project is best classified a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ue experi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aturalist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quasi-experi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ervie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19</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7.</w:t>
        <w:tab/>
      </w:r>
      <w:r>
        <w:rPr/>
        <w:t>The fundamental question addressed by the correlational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Does variable A cause variable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How is a control group influenced by the absence of an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hat impact does random assignment have on psychologic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Are two or more variables related in some systematic 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19</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8.</w:t>
        <w:tab/>
      </w:r>
      <w:r>
        <w:rPr/>
        <w:t>In the field of developmental psychology, the main reason that the correlational method is used more often than experimental methods 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rrelations are more effective at addressing the issue of 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f ethical conc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rrelational research is significantly more scientifically rigor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f the availability of compu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19</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9.</w:t>
        <w:tab/>
      </w:r>
      <w:r>
        <w:rPr/>
        <w:t>Dr. Fill wants to study the relationship between drug addiction and being the victim of child abuse. As Dr. Fill is an ethical researcher, he would have to conduct a(n) _____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ross-se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19</w:t>
        <w:tab/>
        <w:t>OBJ:</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0.</w:t>
        <w:tab/>
      </w:r>
      <w:r>
        <w:rPr/>
        <w:t>Tom finds a correlation of +.81 between number of years in school and salary of first job. This would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ore education one has, the lower his or her starting salary is likely to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more education one has, the higher his or her starting salary is likely to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ducation level determines whether or not someone will get a job after grad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reases in education level cause employers to offer higher sala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19</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1.</w:t>
        <w:tab/>
      </w:r>
      <w:r>
        <w:rPr/>
        <w:t>If the correlation between listening to country music and passing general psychology is found to be -.8, then one could rightly conclude that _____ country music listeners pass the cla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l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f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o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19</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2.</w:t>
        <w:tab/>
      </w:r>
      <w:r>
        <w:rPr/>
        <w:t>Mara finds that the correlation between variables A and B is +.43, while the correlation between variables A and C is -.78.  These results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correlation between A and C is stronger than the correlation between 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correlation between A and B is stronger than the correlation between A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variable A causes variable B but not variabl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variable A causes both variables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REF:</w:t>
        <w:tab/>
        <w:t>19</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3.</w:t>
        <w:tab/>
      </w:r>
      <w:r>
        <w:rPr/>
        <w:t>Smoking cigarettes and having lung cancer are highly correlated events, and people often logically conclude that smoking must cause the cancer. It is hypothetically possible, however, that having lung cancer causes one to crave nicotine and thus it leads to smoking. This example illustrates the issu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he third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ime of measurement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reversed cause-effect relationshi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lasti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Difficult</w:t>
        <w:tab/>
        <w:t>REF:</w:t>
        <w:tab/>
        <w:t>20</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4.</w:t>
        <w:tab/>
      </w:r>
      <w:r>
        <w:rPr/>
        <w:t>Research has shown a positive correlation between the amount of time children spend watching television and their level of aggression. It is possible that the actual cause of this relationship is harsh parents who act aggressively toward children (teaching them to be aggressive) and whose violence leads children to avoid them at all costs (including by watching television). This example illustrates the issu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he third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ime of measurement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reversed cause-effect relationshi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lasti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20</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5.</w:t>
        <w:tab/>
      </w:r>
      <w:r>
        <w:rPr/>
        <w:t>A meta-analysis is best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 study using numerous previous stud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n unstructured inter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controlled laboratory experi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 longitudinal design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REF:</w:t>
        <w:tab/>
        <w:t>20-21</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6.</w:t>
        <w:tab/>
      </w:r>
      <w:r>
        <w:rPr/>
        <w:t>In order to study the effects of television on children’s behavior, Dr. Squarepants synthesizes the results from 150 studies looking at the influence of cartoons on children’s moral development. Given this description, Dr. Squarepants appears to be using the _____ research techniq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ed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 desig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20-21</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7.</w:t>
        <w:tab/>
      </w:r>
      <w:r>
        <w:rPr/>
        <w:t>Which best describes the basic premise of the cross-sectional research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ssess different age groups (e.g., 5-, 10-, 15-year-olds) at same time (e.g., during same wee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ssess same age group (e.g., only 5-year-olds) at same time (e.g., during same wee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ssess different age groups (e.g., 5-, 10-, 15-year-olds) at different times (e.g., 5-year-olds in 2003, 10-year-olds in 2004, and 15-year-olds in 20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ssess same group (e.g., 5-year-olds) at different times (e.g., first test when kids are 5, then when they are 10, and finally when they turn 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21</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8.</w:t>
        <w:tab/>
      </w:r>
      <w:r>
        <w:rPr/>
        <w:t>Who is using a cross-sectional research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red, who is assessing study habits in fifth graders in three different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arney, who is assessing the study habits in a group of fifth graders and who will follow and assess this same group when they get to eighth and then eleventh gr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ilma, who is simultaneously testing the study habits of fifth, eighth, and eleventh gr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Betty, who is assessing the study habits of fifth graders in the year 2003, and plans to assess eighth-graders’ study habits in 2004 and eleventh graders’ habits in 20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21</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9.</w:t>
        <w:tab/>
      </w:r>
      <w:r>
        <w:rPr/>
        <w:t>For her senior project, Shantae wants to study children's moral reasoning. During the Fall semester, she interviews 20 individuals in each of the follo:wing grades: first, fourth, seventh, tenth, and college sophomores. She asks each participant to solve a practical moral dilemma. What sort of research design is Shantae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1</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0.</w:t>
        <w:tab/>
      </w:r>
      <w:r>
        <w:rPr/>
        <w:t>A _____ is a group of people born in a specified, limited span of years (e.g., the 196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hor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1</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1.</w:t>
        <w:tab/>
      </w:r>
      <w:r>
        <w:rPr/>
        <w:t>The fact that individuals who were born in 1980 will develop differently than individuals born in 1880 is best explained using the concept of _____ eff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g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h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icr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 cl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21</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2.</w:t>
        <w:tab/>
      </w:r>
      <w:r>
        <w:rPr/>
        <w:t>In which research design are age differences and cohort differences hopelessly tang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21</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3.</w:t>
        <w:tab/>
      </w:r>
      <w:r>
        <w:rPr/>
        <w:t>While I am the fastest to conduct research design, one big disadvantage I have is that I do not generate information about the development of individuals. Which research method am I?</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1</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4.</w:t>
        <w:tab/>
      </w:r>
      <w:r>
        <w:rPr/>
        <w:t>In a(n) ______ research design, the performance of one group of individuals is assessed repeatedly across a portion of the lifesp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REF:</w:t>
        <w:tab/>
        <w:t>22</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5.</w:t>
        <w:tab/>
      </w:r>
      <w:r>
        <w:rPr/>
        <w:t>Who is using a longitudinal research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orge, who is assessing eating habits of 40-year-olds in three different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Jane, who is assessing the eating habits in a group of 40-year-olds, and who will follow and assess this same group when they get to ages 60 and 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lroy, who is simultaneously testing the eating habits of 40-, 60-, and 80-year-o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Judy, who is assessing the eating habits of 40-year-olds in the year 2003, and plans to assess 60-year-olds’ eating habits in 2008 and 80-year-olds’ habits in 20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2</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6.</w:t>
        <w:tab/>
      </w:r>
      <w:r>
        <w:rPr/>
        <w:t>Olga is interested in how people develop strategies for conflict resolution. She selects a group of preschoolers, and uses both interviews and naturalistic observation to explore their approaches to dealing with conflict. Every two years thereafter, Olga again interviews and observes this same group of youngsters, concluding her study when the children reach adolescence. Olga has been using a _____ research desig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havioral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22</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7.</w:t>
        <w:tab/>
      </w:r>
      <w:r>
        <w:rPr/>
        <w:t>The impact on research findings produced by historical events occurring at the moment the data were collected are referred to as _____ eff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ta-analy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laceb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ime of measur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23</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8.</w:t>
        <w:tab/>
      </w:r>
      <w:r>
        <w:rPr>
          <w:color w:val="000000"/>
        </w:rPr>
        <w:t xml:space="preserve">In which type of study are the effects of age and the effects of time of measurement </w:t>
      </w:r>
      <w:r>
        <w:rPr/>
        <w:t>confounded with one an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23</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9.</w:t>
        <w:tab/>
      </w:r>
      <w:r>
        <w:rPr/>
        <w:t>Measuring different age groups of subjects repeatedly at different periods in time is called a ______ desig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ongitudi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qu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ross-cultu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REF:</w:t>
        <w:tab/>
        <w:t>23</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0.</w:t>
        <w:tab/>
      </w:r>
      <w:r>
        <w:rPr/>
        <w:t>Sol is investigating the effects of divorce on children's self-esteem. His initial sample consists of a group of 10 five-year-olds, which he plans to follow over a period of at least 15 years. When this group of children reaches age 15, Sol adds a second group of five-year-olds to his study, and plans to follow them for another 15 years. Sol’s overall plan is best classified as a _____ research desig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23-24</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1.</w:t>
        <w:tab/>
      </w:r>
      <w:r>
        <w:rPr/>
        <w:t>Only the _____ design allows a researcher to potentially separate out effects of age, cohort, and time of measur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qu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23-25</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2.</w:t>
        <w:tab/>
      </w:r>
      <w:r>
        <w:rPr/>
        <w:t>Socioeconomic status affects the developmen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oth lower- and higher-SES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lower-SES but not higher-SES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igher-SES but not lower-SES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either lower- nor higher-SES individu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25-26</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3.</w:t>
        <w:tab/>
      </w:r>
      <w:r>
        <w:rPr/>
        <w:t>Ethnocentrism is the belief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t is better to think of others as having a “deficit” than being “diffe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ne’s own culture is super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t is easier to understand the position of people different from one’s 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ce does not impact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26</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4.</w:t>
        <w:tab/>
      </w:r>
      <w:r>
        <w:rPr/>
        <w:t>While considering a new study, Creed is concerned that the stimulus he is using might frighten the infants he is testing. This indicates that Creed is focusing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ta-analy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 sequential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correlational desig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research eth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REF:</w:t>
        <w:tab/>
        <w:t>26</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5.</w:t>
        <w:tab/>
      </w:r>
      <w:r>
        <w:rPr/>
        <w:t>The American Psychological Association and the Society for Research on Child Development guidelines for ethics in research stipulat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avoidance of physical and psychological ha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briefing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esting participants using multiple meas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27</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6.</w:t>
        <w:tab/>
      </w:r>
      <w:r>
        <w:rPr/>
        <w:t>The fact that a study participant needs to be aware of what they may experience while in a research study illustrates the concep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ormed cons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otection from ha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brief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identi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27</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7.</w:t>
        <w:tab/>
      </w:r>
      <w:r>
        <w:rPr/>
        <w:t>After Mr. Flay has finished filling out a survey that he thought was on cooking skills, he is told that the actual purpose of the survey was to assess his intelligence. This would represent the concep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ormed cons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otection from ha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brief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identi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REF:</w:t>
        <w:tab/>
        <w:t>27</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8.</w:t>
        <w:tab/>
      </w:r>
      <w:r>
        <w:rPr/>
        <w:t>In a study in which participants are tricked into believing that they caused harm to someone else, a researcher is obligated to make sure that the participants are told about the true nature of the study before they leave and also must make sure that the participants do not feel bad about their behavior. These two researcher obligations are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ormed consent and debrief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otection from harm and confidenti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briefing and protection from har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identiality and informed cons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9.</w:t>
        <w:tab/>
      </w:r>
      <w:r>
        <w:rPr/>
        <w:t>Due to the ethical standard concerning _____, a researcher could not tell a parent that the parent’s child scored in the “genius” range on an IQ test that the researcher had giv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ormed cons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otection from ha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brief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identi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REF:</w:t>
        <w:tab/>
        <w:t>27</w:t>
        <w:tab/>
        <w:t>OBJ:</w:t>
        <w:tab/>
        <w:t>1.10</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Biological aging is defined as the deterioration of organisms that leads inevitably to their dea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Lisa thinks that age 22 is the perfect time to get married because all of her friends plan to marry at this age. This is an example of an age no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REF:</w:t>
        <w:tab/>
        <w:t>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In Western Societies, it took until the beginning of the eighteenth century for “adolescence” to be viewed as a distinct period of the lifes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6</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Maturation refers to the gains that occur across the lifespan as the result of experi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7</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The larger cultural context in which development takes place is called the micro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9-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The notion that development is impacted by the time in which we live is a key element of what Bronfenbrenner referred to as the chrono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REF:</w:t>
        <w:tab/>
        <w:t>9-1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Plasticity involves the capacity to change in response to both positive and negative ev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REF:</w:t>
        <w:tab/>
        <w:t>1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The scientific method is both an attitude and a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A theory is a specific prediction generated by a hypothe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14</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A random sample is always smaller than the population from which it is draw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REF:</w:t>
        <w:tab/>
        <w:t>15</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r>
      <w:r>
        <w:rPr>
          <w:color w:val="000000"/>
        </w:rPr>
        <w:t>In a structured observation a researcher creates a special condition designed to elicit some behavior of inter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REF:</w:t>
        <w:tab/>
        <w:t>15-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r>
      <w:r>
        <w:rPr>
          <w:color w:val="000000"/>
        </w:rPr>
        <w:t>The greatest advantage of the experimental method is the ability to establish the fact that one thing causes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r>
      <w:r>
        <w:rPr>
          <w:color w:val="000000"/>
        </w:rPr>
        <w:t>In an experimental research design, the variable that is manipulated by the experimenter is called the independent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REF:</w:t>
        <w:tab/>
        <w:t>18</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r>
      <w:r>
        <w:rPr>
          <w:color w:val="000000"/>
        </w:rPr>
        <w:t>Random assignment of participants occurs in all quasi-experimental desig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r>
      <w:r>
        <w:rPr>
          <w:color w:val="000000"/>
        </w:rPr>
        <w:t>A correlation of +.2 indicates a stronger relationship between two variables than would a correlation of -.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Difficult</w:t>
        <w:tab/>
        <w:t>REF:</w:t>
        <w:tab/>
        <w:t>19</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r>
      <w:r>
        <w:rPr>
          <w:color w:val="000000"/>
        </w:rPr>
        <w:t>The main advantage of the correlational method is that it can be used to establish cause-effect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20</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r>
      <w:r>
        <w:rPr>
          <w:color w:val="000000"/>
        </w:rPr>
        <w:t>Cohort effects concern the impact of being born in one particular historical context rather than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REF:</w:t>
        <w:tab/>
        <w:t>21</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r>
      <w:r>
        <w:rPr>
          <w:color w:val="000000"/>
        </w:rPr>
        <w:t>Cross-sectional studies are better suited than longitudinal studies to the examination of individual dif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21-23</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r>
      <w:r>
        <w:rPr>
          <w:color w:val="000000"/>
        </w:rPr>
        <w:t>In a sequential design, time of measurement is confounded with cohort effe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23-24</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r>
      <w:r>
        <w:rPr>
          <w:color w:val="000000"/>
        </w:rPr>
        <w:t>Informed consent is typically obtained following a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REF:</w:t>
        <w:tab/>
        <w:t>27</w:t>
        <w:tab/>
        <w:t>OBJ:</w:t>
        <w:tab/>
        <w:t>1.10</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Development is defined as the systematic changes that take place between _____ and dea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once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REF:</w:t>
        <w:tab/>
        <w:t>2</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The status and privileges assigned to individuals of a specific age defines the concept of an age 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grad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A rite of _____ is a ritual marking the transition from one age status to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pass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REF:</w:t>
        <w:tab/>
        <w:t>4</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The “new” period between adolescence and full-fledged adulthood is called _____ adultho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merg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REF:</w:t>
        <w:tab/>
        <w:t>6</w:t>
        <w:tab/>
        <w:t>OBJ:</w:t>
        <w:tab/>
        <w:t>1.2</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_____ developed the bioecological model that stresses how biology and environment interact to produce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Bronfenbrenn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9</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According to Bronfenbrenner, a local law passed that requires all children to attend school all year round would be an example of the _____ environmental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xo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REF:</w:t>
        <w:tab/>
        <w:t>9-10</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Bronfenbrenner used the concept of the _____ to capture the notion that changes in environmental systems and life events are patterned over a person’s life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hrono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9-10</w:t>
        <w:tab/>
        <w:t>OBJ:</w:t>
        <w:tab/>
        <w:t>1.4</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_____ is considered the most famous baby biograp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Darw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REF:</w:t>
        <w:tab/>
        <w:t>11</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A set of concepts and propositions intended to describe and explain some aspect of experience is a 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14</w:t>
        <w:tab/>
        <w:t>OBJ:</w:t>
        <w:tab/>
        <w:t>1.6</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The overall group from which a sample is drawn is called the 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popu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14-15</w:t>
        <w:tab/>
        <w:t>OBJ:</w:t>
        <w:tab/>
        <w:t>1.6</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r>
      <w:r>
        <w:rPr>
          <w:color w:val="000000"/>
        </w:rPr>
        <w:t>In a _____ observation study, the researcher creates a special condition designed to elicit the behavior of inter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tructu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15-16</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r>
      <w:r>
        <w:rPr>
          <w:color w:val="000000"/>
        </w:rPr>
        <w:t>In an experiment, the researcher manipulates the _____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independ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r>
      <w:r>
        <w:rPr>
          <w:color w:val="000000"/>
        </w:rPr>
        <w:t>A _____ experiment is an experiment-like study that assesses the impact of different treatments, but does not involve random assignment to treatment grou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quasi</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REF:</w:t>
        <w:tab/>
        <w:t>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r>
      <w:r>
        <w:rPr>
          <w:color w:val="000000"/>
        </w:rPr>
        <w:t xml:space="preserve">The numeric expression </w:t>
      </w:r>
      <w:r>
        <w:rPr>
          <w:i/>
          <w:iCs/>
          <w:color w:val="000000"/>
        </w:rPr>
        <w:t>r</w:t>
      </w:r>
      <w:r>
        <w:rPr>
          <w:color w:val="000000"/>
        </w:rPr>
        <w:t xml:space="preserve"> = +.84 represents a _____ coeffici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orre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19</w:t>
        <w:tab/>
        <w:t>OBJ:</w:t>
        <w:tab/>
        <w:t>1.8</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r>
      <w:r>
        <w:rPr>
          <w:color w:val="000000"/>
        </w:rPr>
        <w:t>In a _____, the results from multiple studies are synthesized to produce some overall conclu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meta-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20</w:t>
        <w:tab/>
        <w:t>OBJ:</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r>
      <w:r>
        <w:rPr>
          <w:color w:val="000000"/>
        </w:rPr>
        <w:t>_____ effects concern the impact of being born as a member of a particular generation in his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oho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21</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r>
      <w:r>
        <w:rPr>
          <w:color w:val="000000"/>
        </w:rPr>
        <w:t>In a _____ design, a single cohort group is assessed repeatedly over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longitudi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22</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r>
      <w:r>
        <w:rPr>
          <w:color w:val="000000"/>
        </w:rPr>
        <w:t>A _____ design combines elements of both longitudinal and cross-sectional desig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equenti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23-24</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r>
      <w:r>
        <w:rPr>
          <w:color w:val="000000"/>
        </w:rPr>
        <w:t>Family indicators like education, income, and occupational prestige levels underlie _____ stat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ocioeconom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REF:</w:t>
        <w:tab/>
        <w:t>25</w:t>
        <w:tab/>
        <w:t>OBJ:</w:t>
        <w:tab/>
        <w:t>1.10</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r>
      <w:r>
        <w:rPr>
          <w:color w:val="000000"/>
        </w:rPr>
        <w:t>The belief that one’s own group and its culture are superior is referred to as 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thnocentris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REF:</w:t>
        <w:tab/>
        <w:t>26</w:t>
        <w:tab/>
        <w:t>OBJ:</w:t>
        <w:tab/>
        <w:t>1.10</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Define “development.” Then discuss and give examples of the three broad domains of interest to students of human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2-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right" w:pos="-180" w:leader="none"/>
          <w:tab w:val="left" w:pos="0" w:leader="none"/>
          <w:tab w:val="left" w:pos="720" w:leader="none"/>
          <w:tab w:val="left" w:pos="1224" w:leader="none"/>
          <w:tab w:val="left" w:pos="15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hanging="630"/>
        <w:rPr/>
      </w:pPr>
      <w:r>
        <w:rPr>
          <w:color w:val="000000"/>
          <w:sz w:val="22"/>
          <w:szCs w:val="22"/>
        </w:rPr>
        <w:tab/>
        <w:t>2.</w:t>
        <w:tab/>
      </w:r>
      <w:r>
        <w:rPr>
          <w:color w:val="000000"/>
        </w:rPr>
        <w:t xml:space="preserve">Discuss the bioecological model using personal examples for each of the following </w:t>
        <w:tab/>
      </w:r>
    </w:p>
    <w:p>
      <w:pPr>
        <w:pStyle w:val="Normal"/>
        <w:keepLines/>
        <w:suppressAutoHyphens w:val="true"/>
        <w:autoSpaceDE w:val="false"/>
        <w:rPr>
          <w:color w:val="000000"/>
          <w:sz w:val="2"/>
          <w:szCs w:val="2"/>
        </w:rPr>
      </w:pPr>
      <w:r>
        <w:rPr>
          <w:color w:val="000000"/>
        </w:rPr>
        <w:t>levels of impact: microsystem, mesosystem, exosystem, macrosystem, and chrono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8-1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Currently, development is characterized as multidirectional, multiple influenced, and characterized by lifelong plasticity. What does this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12-14</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What is the relationship between theories, hypotheses, and scientific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14</w:t>
        <w:tab/>
        <w:t>OBJ:</w:t>
        <w:tab/>
        <w:t>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You have been asked to conduct an experiment on whether a pill affects memory development. Please describe your experiment by identifying the independent and dependent variable(s) you would select. Discuss how the variable(s) would be manipul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17-18</w:t>
        <w:tab/>
        <w:t>OBJ:</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What are age effects, cohort effects, and time of measurement effects, and how do researchers design studies to control each eff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21-24</w:t>
        <w:tab/>
        <w:t>OBJ:</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Discuss the ethical concerns a researcher must consider before they conduct a study using huma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26-27</w:t>
        <w:tab/>
        <w:t>OBJ:</w:t>
        <w:tab/>
        <w:t>1.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What are the concepts of age grade, age norms, and a social clock, and how could they be applied to you and your lif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3-5</w:t>
        <w:tab/>
        <w:t>OBJ:</w:t>
        <w:tab/>
        <w:t>1.1</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A researcher is interested in what children of different ages understand about their parents’ jobs. Describe the advantages and disadvantages of verbal-report, naturalistic observations, and structured observations in conducting a study on this iss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Answer not provided</w:t>
      </w:r>
      <w:r>
        <w:rPr>
          <w:color w:val="000000"/>
          <w:sz w:val="22"/>
          <w:szCs w:val="22"/>
        </w:rPr>
        <w:tab/>
        <w:t>REF:</w:t>
        <w:tab/>
        <w:t>15-16</w:t>
        <w:tab/>
        <w:t>OBJ:</w:t>
        <w:tab/>
        <w:t>1.6</w:t>
        <w:tab/>
        <w:t>KEY:</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Dr. Newmonic is interested in memory skill development between ages 5 and 25. Please tell Dr. Newmonic about the advantages and disadvantages of using cross-sectional, longitudinal research, and sequential designs in conducting his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r>
      <w:r>
        <w:rPr>
          <w:color w:val="000000"/>
        </w:rPr>
        <w:t>Answer not provided</w:t>
      </w:r>
      <w:r>
        <w:rPr>
          <w:color w:val="000000"/>
          <w:sz w:val="22"/>
          <w:szCs w:val="22"/>
        </w:rPr>
        <w:tab/>
        <w:t>REF:</w:t>
        <w:tab/>
        <w:t>21-23</w:t>
        <w:tab/>
        <w:t>OBJ:</w:t>
        <w:tab/>
        <w:t>1.9</w:t>
        <w:tab/>
        <w:t>KEY:</w:t>
        <w:tab/>
        <w:t>WWW</w:t>
      </w:r>
    </w:p>
    <w:sectPr>
      <w:footerReference w:type="default" r:id="rId2"/>
      <w:type w:val="nextPage"/>
      <w:pgSz w:w="12240" w:h="15840"/>
      <w:pgMar w:left="2070" w:right="1080" w:gutter="0" w:header="0" w:top="720" w:footer="720" w:bottom="1440"/>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3:00Z</dcterms:created>
  <dc:creator>Corporate Edition</dc:creator>
  <dc:description/>
  <cp:keywords/>
  <dc:language>en-US</dc:language>
  <cp:lastModifiedBy>Corporate Edition</cp:lastModifiedBy>
  <dcterms:modified xsi:type="dcterms:W3CDTF">2013-05-03T16:43:00Z</dcterms:modified>
  <cp:revision>2</cp:revision>
  <dc:subject/>
  <dc:title/>
</cp:coreProperties>
</file>