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>
          <w:b/>
          <w:bCs/>
          <w:color w:val="000000"/>
          <w:sz w:val="28"/>
          <w:szCs w:val="22"/>
        </w:rPr>
        <w:t>Gould: Pathophysiology for the Health Professions, 4</w:t>
      </w:r>
      <w:r>
        <w:rPr>
          <w:b/>
          <w:bCs/>
          <w:color w:val="000000"/>
          <w:sz w:val="28"/>
          <w:szCs w:val="22"/>
          <w:vertAlign w:val="superscript"/>
        </w:rPr>
        <w:t>th</w:t>
      </w:r>
      <w:r>
        <w:rPr>
          <w:b/>
          <w:bCs/>
          <w:color w:val="000000"/>
          <w:sz w:val="28"/>
          <w:szCs w:val="22"/>
        </w:rPr>
        <w:t xml:space="preserve"> Edition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Chapter 01: Introduction to Pathophysiology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Test Bank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.</w:t>
        <w:tab/>
      </w:r>
      <w:r>
        <w:rPr/>
        <w:t>Which of the following would be the most likely cause of an iatrogenic disea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 inherited disor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combination of specific etiologic fac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 unwanted effect of a prescribed dru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olonged exposure to toxic chemicals in the environ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.</w:t>
        <w:tab/>
      </w:r>
      <w:r>
        <w:rPr/>
        <w:t>The manifestations of a disease are best defined as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ubjective feelings of discomfort during a chronic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igns and symptoms of a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actors that precipitate an acute episode of a chronic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arly indicators of the prodromal stage of inf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.</w:t>
        <w:tab/>
      </w:r>
      <w:r>
        <w:rPr>
          <w:color w:val="000000"/>
        </w:rPr>
        <w:t xml:space="preserve">The best definition of the term </w:t>
      </w:r>
      <w:r>
        <w:rPr>
          <w:i/>
          <w:iCs/>
          <w:color w:val="000000"/>
        </w:rPr>
        <w:t>prognosis</w:t>
      </w:r>
      <w:r>
        <w:rPr/>
        <w:t xml:space="preserve"> is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ecipitating factors causing an acute epis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umber of remissions to be expected during the course of a chronic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edicted outcome or likelihood of recovery from a specific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xacerbations occurring during chronic illn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.</w:t>
        <w:tab/>
      </w:r>
      <w:r>
        <w:rPr/>
        <w:t>Which of the following is considered a systemic sign of disea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welling of the kn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e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ain in the ne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d rash on the f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.</w:t>
        <w:tab/>
      </w:r>
      <w:r>
        <w:rPr/>
        <w:t>Etiology is defined as the study of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auses of a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urse of a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xpected complications of a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nifestations of a dise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.</w:t>
        <w:tab/>
      </w:r>
      <w:r>
        <w:rPr/>
        <w:t>Hypertrophy of the heart would be related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 increase in the size of the individual ce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 increase in the number of cells in an are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placement of normal cells by a different type of ce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decrease in the size of the individual cel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.</w:t>
        <w:tab/>
      </w:r>
      <w:r>
        <w:rPr/>
        <w:t>A change in a tissue marked by cells that vary in size and shape and show increased mitotic figures would be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eta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ys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ypertroph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.</w:t>
        <w:tab/>
      </w:r>
      <w:r>
        <w:rPr/>
        <w:t>When a group of cells in the body dies, the change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che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gangre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ypox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ecr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.</w:t>
        <w:tab/>
      </w:r>
      <w:r>
        <w:rPr/>
        <w:t>Lack of exercise during an illness may cause skeletal muscle to underg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yper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ys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gene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.</w:t>
        <w:tab/>
      </w:r>
      <w:r>
        <w:rPr>
          <w:color w:val="000000"/>
        </w:rPr>
        <w:t xml:space="preserve">The term </w:t>
      </w:r>
      <w:r>
        <w:rPr>
          <w:i/>
          <w:iCs/>
          <w:color w:val="000000"/>
        </w:rPr>
        <w:t>cancer</w:t>
      </w:r>
      <w:r>
        <w:rPr/>
        <w:t xml:space="preserve"> refer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ys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yper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eta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lignant neopla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.</w:t>
        <w:tab/>
      </w:r>
      <w:r>
        <w:rPr>
          <w:color w:val="000000"/>
        </w:rPr>
        <w:t xml:space="preserve">To which of the following does the term </w:t>
      </w:r>
      <w:r>
        <w:rPr>
          <w:i/>
          <w:iCs/>
          <w:color w:val="000000"/>
        </w:rPr>
        <w:t>apoptosis</w:t>
      </w:r>
      <w:r>
        <w:rPr/>
        <w:t xml:space="preserve"> ref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creased rate of mitosis by certain ce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chemic damage to ce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iquefaction of necrotic tiss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eprogrammed cell self-destr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.</w:t>
        <w:tab/>
      </w:r>
      <w:r>
        <w:rPr/>
        <w:t>Which of the following statements is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lteration of DNA does not change cell fun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amaged cells may be able to repair themselv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ll types of cells die at the same ra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ld ischemia causes immediate cell deat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.</w:t>
        <w:tab/>
      </w:r>
      <w:r>
        <w:rPr/>
        <w:t>Caseation necrosis refers to an area whe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ll proteins have been denatur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ll are liquefied by enzy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ad cells form a thick cheesy subst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acterial invasion has occurr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.</w:t>
        <w:tab/>
      </w:r>
      <w:r>
        <w:rPr/>
        <w:t>Routine application of sun block to skin would be an exampl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 iatrogenic cause of canc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preventative mea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precipitating fa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predisposing cond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.</w:t>
        <w:tab/>
      </w:r>
      <w:r>
        <w:rPr/>
        <w:t>A circumstance that causes a sudden acute episode of a chronic disease to occur is term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atent st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edisposing fa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cid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ecipitating fac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.</w:t>
        <w:tab/>
      </w:r>
      <w:r>
        <w:rPr/>
        <w:t>What is an acute episode of a chronic disease call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 exacerb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prodromal peri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compl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seque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.</w:t>
        <w:tab/>
      </w:r>
      <w:r>
        <w:rPr>
          <w:color w:val="000000"/>
        </w:rPr>
        <w:t xml:space="preserve">The term </w:t>
      </w:r>
      <w:r>
        <w:rPr>
          <w:i/>
          <w:iCs/>
          <w:color w:val="000000"/>
        </w:rPr>
        <w:t>homeostasis</w:t>
      </w:r>
      <w:r>
        <w:rPr/>
        <w:t xml:space="preserve"> refer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causative factors in a particular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intenance of a stable internal enviro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condition that triggers an acute epis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collection of signs and sympto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.</w:t>
        <w:tab/>
      </w:r>
      <w:r>
        <w:rPr/>
        <w:t>Which term is used to describe a new and secondary or additional problem that arises after the original disease is establish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ymp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ccurr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nifest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m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.</w:t>
        <w:tab/>
      </w:r>
      <w:r>
        <w:rPr/>
        <w:t>Pathophysiology involves the study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structure of the human bo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functions of various organs in the bo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unctional or structural changes resulting from disease proce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various cell structures and related func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.</w:t>
        <w:tab/>
      </w:r>
      <w:r>
        <w:rPr/>
        <w:t>Which of the following is the best definition of epidemiolog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science of tracking the occurrence and distribution of disea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relative number of deaths resulting from a particular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dentification of a specific disease through evaluation of signs and symp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global search for emerging disea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.</w:t>
        <w:tab/>
      </w:r>
      <w:r>
        <w:rPr>
          <w:color w:val="000000"/>
        </w:rPr>
        <w:t>Which of the following can cause cell injury or deat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. hypoxi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. exposure to excessive col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. excessive pressure on a tissue</w:t>
      </w:r>
    </w:p>
    <w:p>
      <w:pPr>
        <w:pStyle w:val="Normal"/>
        <w:keepLines/>
        <w:suppressAutoHyphens w:val="true"/>
        <w:autoSpaceDE w:val="false"/>
        <w:rPr/>
      </w:pPr>
      <w:r>
        <w:rPr/>
        <w:t>4. chemical toxin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 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 3, 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 3, 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 2, 3,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.</w:t>
        <w:tab/>
      </w:r>
      <w:r>
        <w:rPr>
          <w:color w:val="000000"/>
        </w:rPr>
        <w:t xml:space="preserve">All of the following are part of the Seven Steps to Health </w:t>
      </w:r>
      <w:r>
        <w:rPr>
          <w:i/>
          <w:iCs/>
          <w:color w:val="000000"/>
        </w:rPr>
        <w:t>EXCEPT</w:t>
      </w:r>
      <w:r>
        <w:rPr/>
        <w:t>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ollow cancer screening guidelin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use sun block agents whenever expos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articipate in strenuous exercise on a regular daily ba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hoose high fiber, lower fat foo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void second hand smoke at all tim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.</w:t>
        <w:tab/>
      </w:r>
      <w:r>
        <w:rPr>
          <w:color w:val="000000"/>
        </w:rPr>
        <w:t xml:space="preserve">The term </w:t>
      </w:r>
      <w:r>
        <w:rPr>
          <w:i/>
          <w:iCs/>
          <w:color w:val="000000"/>
        </w:rPr>
        <w:t>disease</w:t>
      </w:r>
      <w:r>
        <w:rPr/>
        <w:t xml:space="preserve"> refer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period of recovery and return to a normal healthy st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relative number of deaths during an epidem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treatment measures used to promote recove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basic collection of signs and symp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deviation from the normal state of health and fun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.</w:t>
        <w:tab/>
      </w:r>
      <w:r>
        <w:rPr/>
        <w:t>The best definition of ischemia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mechanical damage due to pressure on tiss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y imbalance of fluids or electrolytes in the bo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deficit of oxygen supply to the cells, due to circulatory obstru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effects of infection by microorganis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.</w:t>
        <w:tab/>
      </w:r>
      <w:r>
        <w:rPr>
          <w:color w:val="000000"/>
        </w:rPr>
        <w:t xml:space="preserve">All of the following statements are correct about cell damage </w:t>
      </w:r>
      <w:r>
        <w:rPr>
          <w:i/>
          <w:iCs/>
          <w:color w:val="000000"/>
        </w:rPr>
        <w:t>EXCEPT</w:t>
      </w:r>
      <w:r>
        <w:rPr/>
        <w:t>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Initial stage of cell damage often causes an alteration in metabolic reac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f the factor causing the damage is removed quickly, the cell may be able to recover and return to its normal sta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f the noxious factor remains for an extended period of time, the damage becomes irreversible and the cell d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itially cell damage does not change cell metabolism, structure, or fun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.</w:t>
        <w:tab/>
      </w:r>
      <w:r>
        <w:rPr/>
        <w:t>Which of the following conditions distinguishes double blind studies used in health resear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either the members of the control group or the experimental group nor the person administering the treatment know who is receiving the experimental therap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oth groups of research subjects and the person administering the treatment know who is receiving the experimental therap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research subjects do not know, but the person administering the treatment knows who is receiving placebo or standard therap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nly members of the control group know they are receiving standard therap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.</w:t>
        <w:tab/>
      </w:r>
      <w:r>
        <w:rPr/>
        <w:t>If the data collected from the research process confirm that the new treatment has increased effectiveness and is safe, this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placebo effe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vidence based resear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lind research stud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pproval for immediate distrib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.</w:t>
        <w:tab/>
      </w:r>
      <w:r>
        <w:rPr/>
        <w:t>A short-term illness that develops very quickly with perhaps a high fever or severe pain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at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hro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nifes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9.</w:t>
        <w:tab/>
      </w:r>
      <w:r>
        <w:rPr>
          <w:color w:val="000000"/>
        </w:rPr>
        <w:t xml:space="preserve">The term </w:t>
      </w:r>
      <w:r>
        <w:rPr>
          <w:i/>
          <w:iCs/>
          <w:color w:val="000000"/>
        </w:rPr>
        <w:t>prognosis</w:t>
      </w:r>
      <w:r>
        <w:rPr/>
        <w:t xml:space="preserve"> refers to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riod of recovery and return to a normal st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xpected outcome of the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ortality and morbidity rates for a given pop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ypical collection of signs and sympto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.</w:t>
        <w:tab/>
      </w:r>
      <w:r>
        <w:rPr/>
        <w:t>When prolonged ischemia occurs to an area of the heart, the resulting damage is referred to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iquefactive necr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popt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far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1.</w:t>
        <w:tab/>
      </w:r>
      <w:r>
        <w:rPr/>
        <w:t>During the evaluation process for a new therapy’s effectiveness and safety, a double blind study may be conducted during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first st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second st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third st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y of these stag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.</w:t>
        <w:tab/>
      </w:r>
      <w:r>
        <w:rPr/>
        <w:t>Why are the predisposing factors for a specific disease important to health professional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 predict the progn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 determine treatm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 develop preventative meas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 develop morbidity statis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.</w:t>
        <w:tab/>
      </w:r>
      <w:r>
        <w:rPr/>
        <w:t>Cell damage may be caused by exogenous sources such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bnormal metabolic proce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rtain food additiv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genetic defe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ocalized hypox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4.</w:t>
        <w:tab/>
      </w:r>
      <w:r>
        <w:rPr>
          <w:color w:val="000000"/>
        </w:rPr>
        <w:t>Which of the following is usually included in a medical history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. past illnesses or surgerie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. current illnesses, acute and chroni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. prescribed medication or other treatment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4. nonprescription drugs and herbal remedies</w:t>
      </w:r>
    </w:p>
    <w:p>
      <w:pPr>
        <w:pStyle w:val="Normal"/>
        <w:keepLines/>
        <w:suppressAutoHyphens w:val="true"/>
        <w:autoSpaceDE w:val="false"/>
        <w:rPr/>
      </w:pPr>
      <w:r>
        <w:rPr/>
        <w:t>5. current allergi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, 4,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 3, 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, 2, 3, 4, 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Times"/>
      <w:sz w:val="24"/>
      <w:szCs w:val="24"/>
    </w:rPr>
  </w:style>
  <w:style w:type="character" w:styleId="FooterChar">
    <w:name w:val="Footer Char"/>
    <w:qFormat/>
    <w:rPr>
      <w:rFonts w:cs="Times New Roman;Times"/>
      <w:sz w:val="24"/>
      <w:szCs w:val="24"/>
    </w:rPr>
  </w:style>
  <w:style w:type="character" w:styleId="PageNumber">
    <w:name w:val="Page Number"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2:14:00Z</dcterms:created>
  <dc:creator/>
  <dc:description/>
  <cp:keywords/>
  <dc:language>en-US</dc:language>
  <cp:lastModifiedBy/>
  <dcterms:modified xsi:type="dcterms:W3CDTF">2013-10-20T02:14:00Z</dcterms:modified>
  <cp:revision>1</cp:revision>
  <dc:subject/>
  <dc:title>Gould: Pathophysiology for the Health Professions, 4th Edition</dc:title>
</cp:coreProperties>
</file>