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20707269"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918810470"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307104999"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300115211"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