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592939137"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1164050418"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