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568916516"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656282937"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310470208"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2047244883"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1381288163"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140800146"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519179387"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1501842876"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979270340"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105458320"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1500671076"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1369740218"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663079525"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549759169"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1155696161"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304482999"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1041440493"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487557178"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654484684"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1261520890"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1851158114"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172697439"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1281681277"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435928964"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