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2012443755"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2143336713"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331883836"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681937416"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