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1861057822"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730716027"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05872364"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1116387246"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814247868"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1563343055"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522680392"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808615984"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920877088"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45942553"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069949032"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050652532"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1698329255"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54292671"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365723120"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11879531"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246758903"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349772193"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704958576"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29403308"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795585593"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1602718763"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843575027"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1208210821"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324751243"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2125758180"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864126004"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