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627383023"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495994307"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957477648"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1020526257"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640263152"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2142463830"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412590977"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405193591"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1864298864"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2077162045"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916123996"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944111726"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273188934"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525516480"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2082953223"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2059581773"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307606302"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924844920"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1298721906"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919534276"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600807339"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874711439"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154375850"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2028301535"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595861800"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196601998"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298404115"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577751511"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728461465"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470844394"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485983208"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