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513101278"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653021897"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146841242"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