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sz w:val="26"/>
          <w:szCs w:val="26"/>
        </w:rPr>
        <w:t>CHAPTER 1: THE EVOLUTION OF COMMUNITY POLICING</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first strategic era of policing was known as the ________________ er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gress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or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itic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REF:</w:t>
        <w:tab/>
        <w:t>p. 9</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Community poli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the result of government intervention techniq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focused on its evolving strategy of community effor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an organization-wide philosoph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rks to direct citizens toward management goa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REF:</w:t>
        <w:tab/>
        <w:t>p. 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Modern” policing began with the formation of the London Metropolitan Police in what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750</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809</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829</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845</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REF:</w:t>
        <w:tab/>
        <w:t>p. 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of the following is considered the father of modern poli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bert Pe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 Voll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bert Pal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liam Park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REF:</w:t>
        <w:tab/>
        <w:t>pp. 6–7</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Peel, when appointed as home secretary, proposed that unpaid citizen volunteers be enlisted to serve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ice offic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ight wat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eet watch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e and cry call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REF:</w:t>
        <w:tab/>
        <w:t>pp. 6–7</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If a watchman or any other citizen saw a crime in progress, he was expected to __________, summoning all citizens within earshot to join in pursuing and capturing the wrongdo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rform the tith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ive the hue and c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dentify and purs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 abov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REF:</w:t>
        <w:tab/>
        <w:t>p. 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In 1833, ____________ became the first city to pay both day and night watchm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st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w Yor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iladelph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w Englan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REF:</w:t>
        <w:tab/>
        <w:t>p. 7</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At the time the Metropolitan Police Force was established in London, the United States was still operating un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day-and-night watch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rankpledge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hue and cry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ithing syste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REF:</w:t>
        <w:tab/>
        <w:t>p. 7</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Norman system requiring all free men to swear loyalty to the king’s law and take responsibility for maintaining the local peac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ithing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ankpledge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e and cry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ty syste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REF:</w:t>
        <w:tab/>
        <w:t>p. 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August Vollm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lped spearhead the reform movement in polic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lped institute the patronage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lped institute the spoils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th a and b</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REF:</w:t>
        <w:tab/>
        <w:t>p. 10</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Anglo-Saxons grouped their farms around small, self-governing villages that policed themselves. This informal arrangement became more structured under which rul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ing Edwar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een Victor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ing Alfr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een Elizabeth</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REF:</w:t>
        <w:tab/>
        <w:t>p. 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system that required every male to enroll for police purposes in a group of 10 families wa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ankpled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e and c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ith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arde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REF:</w:t>
        <w:tab/>
        <w:t>p. 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tithing system was replaced by William the Conqueror with 55 military district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me ru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me for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i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arris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REF:</w:t>
        <w:tab/>
        <w:t>pp. 5–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father of American police professionalism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 Voll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arrel Ga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liam Park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liam Bratt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REF:</w:t>
        <w:tab/>
        <w:t>p. 10</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wentieth-century Southern law enforcement was essentially a direct outgrowth of the 19th-cent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rpetbag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lave patro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im Crow law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lave threa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REF:</w:t>
        <w:tab/>
        <w:t>pp. 8–9</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requirement that police officers advise criminal suspects of their rights before custodial interrogation is required by the decision of which Supreme Court c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Mapp v. Ohi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Miranda v. Arizon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Terry v. Ohi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Gideon v. Wainwri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REF:</w:t>
        <w:tab/>
        <w:t>p. 1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law that evidence gathered in an illegal search and seizure could not be used against the defendant was decided by the U.S. Supreme Court in which 1914 c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Weeks v. United Sta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Miranda v. Arizon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Terry v. Ohi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Gideon v. Wainwri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REF:</w:t>
        <w:tab/>
        <w:t>p. 1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1972 police research experiment that tested the effect of different levels of patrols and challenged the basic assumptions about the effect of patrol on crime wa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higan Foot Patrol Stu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ckersham Commission Experi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ty Policing Experi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nsas City Preventive Patrol Stud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REF:</w:t>
        <w:tab/>
        <w:t>p. 1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Crime prevention and organization structure: Americans borrowed most of this model of modern policing from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litary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ndon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ench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uropean mode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REF:</w:t>
        <w:tab/>
        <w:t>p. 7</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the first quarter of the 19th century, one major component that influenced American -policing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it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ompet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nori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efficienc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REF:</w:t>
        <w:tab/>
        <w:t>p. 9</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Giving officers permanent assignments so they can get to know the citizens within their area is part of the ____________ dimen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ilosoph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ateg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a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gressiv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REF:</w:t>
        <w:tab/>
        <w:t>p. 2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Politicians rewarding those who voted for them with jobs or special privileges wa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mmunity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rogressive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olitical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atronage syste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REF:</w:t>
        <w:tab/>
        <w:t>p. 10</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During the reform era the police relationship with the community they served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re reac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emplified by stronger communication with the publ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fessionally remo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equal partnership.</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REF:</w:t>
        <w:tab/>
        <w:t>p. 1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During the reform era, the concept of ____________ developed, a phrase referring to the line that separates law-abiding, peaceful citizens from the murderous, plundering villains who prey upon them. The phrase also suggests a distance between the police and the public they se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ical distanc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 against th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emy and pig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hin blue lin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REF:</w:t>
        <w:tab/>
        <w:t>p. 1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i/>
          <w:iCs/>
          <w:color w:val="000000"/>
        </w:rPr>
        <w:tab/>
        <w:t>25.</w:t>
        <w:tab/>
        <w:t xml:space="preserve">Cordner’s four dimensions of community policing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act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ndard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ateg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REF:</w:t>
        <w:tab/>
        <w:t>p. 2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According to some historians, the community era had its roots in the ______________, -released in February 1968 by the President’s National Advisory Committee on Civil -Disor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erner Commission Repor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ollmer stu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nd Corporation stu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ID Efficiency Measures stud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REF:</w:t>
        <w:tab/>
        <w:t>p. 1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his court case, decided by the Unites States Supreme Court in 1963, required states to -provide free counsel to indigent defendants in all felony ca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Mapp v. Ohi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Escobedo v. Illino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Weeks v. United Sta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Gideon v. Wainwri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REF:</w:t>
        <w:tab/>
        <w:t>p. 1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In 1929, President Herbert Hoover appointed the National Commission on Law Observance and Enforcement (Wickersham Commission) to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riminal justice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uvenile delinquen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ime trends in the general popu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uption in the private business sect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REF:</w:t>
        <w:tab/>
        <w:t>p. 10</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29.</w:t>
        <w:tab/>
        <w:t xml:space="preserve">All of these are essential elements of community policing </w:t>
      </w:r>
      <w:r>
        <w:rPr>
          <w:rFonts w:cs="Times New Roman;?s2”©?˜È" w:ascii="Times New Roman;?s2”©?˜È" w:hAnsi="Times New Roman;?s2”©?˜È"/>
          <w:i/>
          <w:iCs/>
          <w:color w:val="000000"/>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nership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blem solv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ational chan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are elements of community polic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REF:</w:t>
        <w:tab/>
        <w:t>p. 20</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August Vollmer and O.W. Wilson are credited with spearheading the “reform movement,” which called for a drastic change in the organization and function of police departmen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PTS:</w:t>
        <w:tab/>
        <w:t>1</w:t>
        <w:tab/>
        <w:t>REF:</w:t>
        <w:tab/>
        <w:t>p. 10</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Community policing is a philosophy that promotes organization strategies, which supports the systematic use of partnerships and problem-solving techniqu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PTS:</w:t>
        <w:tab/>
        <w:t>1</w:t>
        <w:tab/>
        <w:t>REF:</w:t>
        <w:tab/>
        <w:t>p. 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Community policing is a philosophy of full-service, personalized policing, where the same officer patrols and works in the area on a permanent basis from a decentralized place, -working in a proactive partnership with citizens to identify and solve problem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PTS:</w:t>
        <w:tab/>
        <w:t>1</w:t>
        <w:tab/>
        <w:t>REF:</w:t>
        <w:tab/>
        <w:t>p. 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The London Police was founded by Sir Robert Palm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F</w:t>
        <w:tab/>
        <w:t>PTS:</w:t>
        <w:tab/>
        <w:t>1</w:t>
        <w:tab/>
        <w:t>REF:</w:t>
        <w:tab/>
        <w:t>p. 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 xml:space="preserve">The requirement that police officers advise criminal suspects of their rights before custodial interrogation is required by the decision in the 1961 U.S. Supreme Court case of </w:t>
      </w:r>
      <w:r>
        <w:rPr>
          <w:rFonts w:cs="Times New Roman;?s2”©?˜È" w:ascii="Times New Roman;?s2”©?˜È" w:hAnsi="Times New Roman;?s2”©?˜È"/>
          <w:i/>
          <w:iCs/>
          <w:color w:val="000000"/>
        </w:rPr>
        <w:t>Mapp v. Ohio.</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F</w:t>
        <w:tab/>
        <w:t>PTS:</w:t>
        <w:tab/>
        <w:t>1</w:t>
        <w:tab/>
        <w:t>REF:</w:t>
        <w:tab/>
        <w:t>p. 1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The Kansas City Preventive Patrol Study found that increased patrol reduced crime and had a significant effect on public awareness about police presenc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F</w:t>
        <w:tab/>
        <w:t>PTS:</w:t>
        <w:tab/>
        <w:t>1</w:t>
        <w:tab/>
        <w:t>REF:</w:t>
        <w:tab/>
        <w:t>p. 1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Community policing is an organizational strategy that emerged in the 1980s and 1990s for dramatically improving the delivery of police servi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PTS:</w:t>
        <w:tab/>
        <w:t>1</w:t>
        <w:tab/>
        <w:t>REF:</w:t>
        <w:tab/>
        <w:t>p. 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According to the text, the earliest record of an ancient society’s need for rules to control human behavior dates back to 640 C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F</w:t>
        <w:tab/>
        <w:t>PTS:</w:t>
        <w:tab/>
        <w:t>1</w:t>
        <w:tab/>
        <w:t>REF:</w:t>
        <w:tab/>
        <w:t>p. 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Every Southern state had slave patrols that formally required all Black men to serve as -patroll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F</w:t>
        <w:tab/>
        <w:t>PTS:</w:t>
        <w:tab/>
        <w:t>1</w:t>
        <w:tab/>
        <w:t>REF:</w:t>
        <w:tab/>
        <w:t>pp. 8–9</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Community policing is one of the most significant trends in policing histor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PTS:</w:t>
        <w:tab/>
        <w:t>1</w:t>
        <w:tab/>
        <w:t>REF:</w:t>
        <w:tab/>
        <w:t>p. 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1.</w:t>
        <w:tab/>
        <w:t>Community policing is a philosophy that can be translated into practice in as many ways as there are communit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PTS:</w:t>
        <w:tab/>
        <w:t>1</w:t>
        <w:tab/>
        <w:t>REF:</w:t>
        <w:tab/>
        <w:t>p. 20</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2.</w:t>
        <w:tab/>
        <w:t>One of the four general principles that define community policing is community engag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PTS:</w:t>
        <w:tab/>
        <w:t>1</w:t>
        <w:tab/>
        <w:t>REF:</w:t>
        <w:tab/>
        <w:t>p. 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3.</w:t>
        <w:tab/>
        <w:t>Police officer uniforms were successfully introduced at the same time the first U.S. police forces were establish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F</w:t>
        <w:tab/>
        <w:t>PTS:</w:t>
        <w:tab/>
        <w:t>1</w:t>
        <w:tab/>
        <w:t>REF:</w:t>
        <w:tab/>
        <w:t>p. 8</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4.</w:t>
        <w:tab/>
        <w:t>During the reform era the police sought to reestablish a close relationship with the -commun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F</w:t>
        <w:tab/>
        <w:t>PTS:</w:t>
        <w:tab/>
        <w:t>1</w:t>
        <w:tab/>
        <w:t>REF:</w:t>
        <w:tab/>
        <w:t>p. 17</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5.</w:t>
        <w:tab/>
        <w:t>According to the text, team policing, community resource officers, and school liaison -officers are part of public relat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F</w:t>
        <w:tab/>
        <w:t>PTS:</w:t>
        <w:tab/>
        <w:t>1</w:t>
        <w:tab/>
        <w:t>REF:</w:t>
        <w:tab/>
        <w:t>p. 13</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SHORT ANSWER</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Community policing is a philosophy of full-service, _______________ policing where the same officer patrols and works in the area on a permanent basis from a decentralized plac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ersonaliz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2300 BCE is the date of the earliest record of an ancient society’s rules to control human -behavior when ___________ rulers codified their concept of offenses against socie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umeria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The Anglo-Saxons grouped their farms around small, self-governing villages that policed themselves. This informal arrangement required every male to enroll for police purposes in a group of 10 families, known as a ____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ith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During the 1960s and early 1970s, considerable turmoil existed throughout the country related to issues of police and race relations, corruption, and use of force. During that period, according to Walker and Macdonald (2009), five national ___________________, or ad hoc, short-term investigations of law enforcement, were initiat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Blue Ribbon Commiss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1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Modern policing began in 1829 with the formation of the London Metropolitan Police, founded by________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ir Robert Pee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During the ___________ era the police were decentralized under the authority of the -municipality in which they work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olitica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9</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A ___________________ shift is a new way of thinking about a specific subjec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aradig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9</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Whereas traditional policing has been reactive, responding to calls for service, community policing is ____________, anticipating problems and seeking solutions to the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roactiv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17</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According to some historians, the community era had its roots in the ___________ ________________, released in February 1968 by the President’s National Advisory -Committee on Civil Disord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rner Commission Repor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1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When the police separate the law-abiding, peaceful citizens from the murderous, plundering villains who prey upon them, this is called the ______________________________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in blue lin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11</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ESSA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Describe another way to view community policing. The text describes community -policing as a organization-wide philosophy and management approach. How would you describe community policing in your commun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Explain policing in the South during the 1700s. How and why did certain types of patrols form? What authority did they hav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 8</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Define community policing and describe its essential elements. Include a discussion about the various dimensions used to view community polic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p. 20–2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Discuss Peel’s principles and how they apply to law -enforcement toda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pp. 6–7</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Describe the Graffiti Hurts</w:t>
      </w:r>
      <w:r>
        <w:rPr>
          <w:rFonts w:cs="Times New Roman;?s2”©?˜È" w:ascii="Times New Roman;?s2”©?˜È" w:hAnsi="Times New Roman;?s2”©?˜È"/>
          <w:color w:val="000000"/>
          <w:vertAlign w:val="superscript"/>
        </w:rPr>
        <w:t>®</w:t>
      </w:r>
      <w:r>
        <w:rPr>
          <w:rFonts w:cs="Times New Roman;?s2”©?˜È" w:ascii="Times New Roman;?s2”©?˜È" w:hAnsi="Times New Roman;?s2”©?˜È"/>
          <w:color w:val="000000"/>
        </w:rPr>
        <w:t xml:space="preserve"> program, its goals and how it helps the commun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va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p. 24</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Corporate Edition</dc:creator>
  <dc:description/>
  <cp:keywords/>
  <dc:language>en-US</dc:language>
  <cp:lastModifiedBy>Corporate Edition</cp:lastModifiedBy>
  <dcterms:modified xsi:type="dcterms:W3CDTF">2013-05-03T16:38:00Z</dcterms:modified>
  <cp:revision>2</cp:revision>
  <dc:subject/>
  <dc:title/>
</cp:coreProperties>
</file>