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Marketing: The Art and Science of Satisfying Customer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formation technologies give organizations fast new ways to interact and develop long-term relationships with their customers and suppli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Production and marketing of goods and services are two basic functions that create ut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Form utility refers to conversion of raw materials and components into finished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n auto manufacturer creates ownership utility for its consumers by combining metal, rubber, plastic and petroleum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ithin a business environment, the marketing function is responsible for the creation of time, place, and ownership utility, whereas the production function creates form ut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uying an iPod generates ownership utility; however, buying a concert ticket does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Owen buys a car for himself. Owen has created ownership ut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n organization creates a customer through a three-step approach: identify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s in the marketplace, finding out which needs the organization can profitably serve, and</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eveloping goods and services to convert potential buyers into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expanded concept of marketing activities permeates all functions in businesses and not-for 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Marketing is the organizational function that refers to all forms of selling from institutional sales to personal se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Marketing of a product begins after it hits the shel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establishment of the WTO, the passage of NAFTA, and the creation of the Euro are examples of protectionism on the part of nations concerned with increased globalization of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t>TOP:</w:t>
        <w:tab/>
        <w:t>A-Head: What Is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An exchange process is an activity in which two or more parties give something of value to each other to satisfy perceive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Production orientation is a business philosophy that stresses on the importance of quantity of products rather than the quality of produ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In the sales era, firms attempted to match their output to the potential number of customers who would want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A seller’s market is one in which there are more goods and services than people willing to buy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marketing era is the successive historical outcome of the production er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marketing era is defined by a shift in focus from products and sales to satisfying a consumer’s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The emergence of the marketing concept can be linked to the shift from a seller’s market to a buyer’s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The advent of a strong buyer’s market created the need for consumer orientation by busin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marketing concept focuses on the objective of achieving short-term profits instead of long-run success during tough economic ti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It can be said that Glen Inc., a woolen products manufacturing company based in Switzerland, is a firm that uses a market-driven strategy because it produces goods based on local customers’ experiences, needs, and pre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While many firms claim to have adopted the marketing concept, there is little evidence that a strong market orientation contributes to market success and overal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A firm with a fully developed marketing concept is one with a company-wide consumer orientation with the objective of achieving long-term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he relationship era builds on the marketing era’s customer orientation by only focusing on  maintaining relationships with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Product-oriented rather than customer-oriented management endangers the future growth of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Marketing myopia occurs when management fails to recognize the scope of its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Wesley Pvt. Ltd., can avoid marketing myopia by finding innovative ways to reach new markets with existing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Firms that narrowly define their organizational goals can avoid the problem of 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The private sector has an even greater array of not-for-profit organizations than the public sec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Not-for-profit organizations have</w:t>
      </w:r>
      <w:r>
        <w:rPr>
          <w:rFonts w:cs="Times New Roman" w:ascii="Times New Roman" w:hAnsi="Times New Roman"/>
          <w:color w:val="000000"/>
          <w:sz w:val="28"/>
          <w:szCs w:val="28"/>
        </w:rPr>
        <w:t xml:space="preserve"> </w:t>
      </w:r>
      <w:r>
        <w:rPr>
          <w:rFonts w:cs="Times New Roman" w:ascii="Times New Roman" w:hAnsi="Times New Roman"/>
          <w:color w:val="000000"/>
        </w:rPr>
        <w:t>numerous organizational objectives other than profitability due to their divers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The financial bottom line refers to the limitations laid on the budgets of a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The main goal of not-for-profit organizations is to generate revenues above and beyond their costs to make money for all stakeholders invol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An important difference between not-for-profit and for-profit organizations is that, not-for-profit organizations cannot market tangible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Not-for-profit organizations are generally less concerned with the bottom line than for-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A service user of a not-for-profit organization has more control over the organization’s destiny than customers of a profit-seeking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Not-for-profit organizations face complex decision-making issues about the correct markets to target as they often must market to multiple publ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On account of their unselfish goals of serving society, not-for-profit organizations are not required to have marketing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most obvious distinction between not-for-profit organizations and for-profit firms is the focus on generating revenues above and beyond the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For-profit organizations tend to focus more on their customers than not-for-profits 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Celebrities use person marketing as a way to increase their value in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Promotional events designed to attract visitors to a particular area or to improve the image of a city, state, or nation would be examples of event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Branches of the U.S. military sometimes show recruitment advertisements in cinemas featuring movies that are most likely to attract viewers of military age. This is an example of place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A theater group promoting a performance to raise funds in the fight against cancer is an example of both cause marketing and event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Marketing of sporting, cultural, and recreational activities to selected target markets is known as cause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Virtually all colleges and universities have alumni associations that publish magazines, hold reunions, and try to raise funds. These activities constitute organization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The traditional view of marketing can be described as transaction-based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According to relationship marketing, the lifetime value of a customer should exceed the investment made by the firm to attract and keep the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In relationship marketing, employees serve customers within an organization as well as outside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According to relationship marketing, firms must apply higher standards of customer satisfaction to external customer relationships over intradepartmental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Programs that improve customer service inside a company raise productivity and staff morale, resulting in better customer relationships outside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Relationship marketing moves customers up a loyalty ladder—from new customers to regular purchasers, then to loyal supporters of the firm and its goods and services, and finally to advocates who not only buy its products but recommend them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3.</w:t>
        <w:tab/>
        <w:t>Relationship building in marketing starts with excellent customer service after purch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4.</w:t>
        <w:tab/>
        <w:t>Relationship marketing tries to rebuild damaged relationships and rejuvenate unprofitable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5.</w:t>
        <w:tab/>
        <w:t>Interactive marketing refers to buyer-seller communication in which the customer controls the amount and type of information received from a marke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6.</w:t>
        <w:tab/>
        <w:t>Interactive promotions put customers in control because they can gain immediate access to key product information when they want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7.</w:t>
        <w:tab/>
        <w:t>Mobile marketing is a term used to describe marketing messages sent via wireless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8.</w:t>
        <w:tab/>
        <w:t>Interactive marketing allows marketers and consumers to customize their commun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9.</w:t>
        <w:tab/>
        <w:t>The cost of finding new customers is far less than the cost of maintaining existing o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Custom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0.</w:t>
        <w:tab/>
        <w:t>Compared to transaction marketing, relationship marketing relies more heavily on information technolog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1.</w:t>
        <w:tab/>
        <w:t>Firms that make the most efficient use of buzz marketing claim that it is a “one-way” approach to building customer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2.</w:t>
        <w:tab/>
        <w:t>Information technology has enhanced the effectiveness of relationship marketing by leveraging mass-marketing campaig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Buzz marketing excludes visual aspects as it does not consist of a tangible expression of an issue or pos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A strategic alliance is defined as a partnership between a for-profit business and a not-for-profit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The limitation of a strategic alliance is that it eliminates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In the past, firms have viewed their suppliers as adversaries against whom they must fiercely negotiate prices, playing one off against the 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Company A provides a component to Company B, which then sells it under its own brand. This is an example of a vertical alli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8.</w:t>
        <w:tab/>
        <w:t>Product development partnerships and vertical alliances are two examples of strategic alli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9.</w:t>
        <w:tab/>
        <w:t>On average, marketing expenses account for half of the costs involved in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0.</w:t>
        <w:tab/>
        <w:t>Intermediaries that operate between producers and resellers are known as wholesal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1.</w:t>
        <w:tab/>
        <w:t>Buying, selling, transporting, and storing are known as the facilitating functions of marketing because they represent the exchange and physical distribution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2.</w:t>
        <w:tab/>
        <w:t>The functions of marketing can be grouped into three major categories: exchange functions, physical distribution functions, and financing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3.</w:t>
        <w:tab/>
        <w:t>The physical distribution functions of marketing are related to advertising, personal selling, and sales promotion in the attempt to match products and services to consumer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4.</w:t>
        <w:tab/>
        <w:t>Manufacturers engage in risk taking when they create goods and services based on research and their belief that consumers need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5.</w:t>
        <w:tab/>
        <w:t>Marketing is the indirect connection between a firm and its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6.</w:t>
        <w:tab/>
        <w:t>Social responsibility includes marketing philosophies, policies, procedures, and actions whose primary objective is to enhance society and protect the environment through sustainable products and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7.</w:t>
        <w:tab/>
        <w:t>Sustainable products are products that can be produced, used, and disposed of with minimal impact on th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8.</w:t>
        <w:tab/>
        <w:t>ARC Inc., a waste management company, expands its scope of business to recycle liquids that can be turned into fuel-grade ethanol, demonstrating the socially responsible approach of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9.</w:t>
        <w:tab/>
        <w:t>Electronic commerce and computer technologies have created unprecedented opportunities</w:t>
      </w:r>
      <w:r>
        <w:rPr>
          <w:rFonts w:cs="Times New Roman" w:ascii="Times New Roman" w:hAnsi="Times New Roman"/>
          <w:color w:val="000000"/>
          <w:sz w:val="28"/>
          <w:szCs w:val="28"/>
        </w:rPr>
        <w:t xml:space="preserve"> </w:t>
      </w:r>
      <w:r>
        <w:rPr>
          <w:rFonts w:cs="Times New Roman" w:ascii="Times New Roman" w:hAnsi="Times New Roman"/>
          <w:color w:val="000000"/>
        </w:rPr>
        <w:t>in business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Noel Pvt. Ltd. combines metal, rubber, and other components in the production of appliances. In doing so the company creates _____ ut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utility of a product or service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satisfying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us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 as a commo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Fame-us is a talent hunt agency focusing on the youth looking to enter Hollywood. As part of their marketing strategy, Fame-us generate time and place utilit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a nationwide advertising campaign to attract applic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unching roadshows across cities and conduct talent hunts at campuses during Thanksg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orsing their services using famous celebrities from Hollyw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ing a well-equipped studio with pre and post-production fac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The</w:t>
      </w:r>
      <w:r>
        <w:rPr>
          <w:rFonts w:cs="Times New Roman" w:ascii="Times New Roman" w:hAnsi="Times New Roman"/>
          <w:b/>
          <w:bCs/>
          <w:color w:val="000000"/>
        </w:rPr>
        <w:t xml:space="preserve"> </w:t>
      </w:r>
      <w:r>
        <w:rPr/>
        <w:t>ability to transfer title to goods or services from marketer to buyer is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ut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vailability of goods and services at convenient locations cre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 ut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Creating _____ utility is the responsibility of the production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Banks have recently begun to install ATMs in supermarkets to address customers’ wants for instant cash when they go shopping. What type of utility are banks creating for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s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organizational function and set of processes that creates, communicates, and delivers value to customers and manages customer relationships in ways that benefit the organization and its stakeholders is called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true regarding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 emphasizes creating and maintaining short-term successful relationships with customers and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arketing encompasses such a broad scope of activities and ideas that settling on one definition is often difficul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refers to an activity in which two or more parties give something of value to each other to satisfy perceived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 is a belief that consumers will resist purchasing nonessential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t>TOP:</w:t>
        <w:tab/>
        <w:t>A-Head: What Is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statements concerning the global marketplace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obal marketplace is diminishing because of Internet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obal marketplace is growing because of trade agre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obal marketplace is growing due to the threat of the ability of a single nation to manufacture, supply, and consume all that it produ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obal marketplace is growing owing to the talent shortage in the home countries of national compa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w:t>
        <w:tab/>
        <w:t>DISC: International Perspective</w:t>
        <w:tab/>
        <w:t>TOP:</w:t>
        <w:tab/>
        <w:t>A-Head: What Is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marketing philosophy summarized by the phrase “a high-quality product will sell itself” is a characteristic of the _____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factors contributed to the transition from the production era to the sales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consumer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phisticated production techniq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in urb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Depr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company produces a high-quality product, with a maximum monthly output of 10,000 units. Production levels are constant and the company relies on its marketing department to find customers for its output. This approach is consistent with which era in marketing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er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company with a _____ orientation assumes that customers will resist purchasing nonessential goods and services and that the task of personal selling and advertising is to persuade them to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market in which there are more buyers for fewer goods and services is known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er’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statements regarding the marketing era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i/>
                <w:i/>
                <w:iCs/>
                <w:color w:val="000000"/>
                <w:u w:val="single"/>
              </w:rPr>
            </w:pPr>
            <w:r>
              <w:rPr>
                <w:rFonts w:cs="Times New Roman" w:ascii="Times New Roman" w:hAnsi="Times New Roman"/>
                <w:color w:val="000000"/>
              </w:rPr>
              <w:t>Marketing and selling would no longer be considered synonymous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was relegated to a supplemental role performed after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 was linked to a shift from a buyer’s market to a seller’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398" w:before="0" w:after="0"/>
              <w:rPr>
                <w:rFonts w:ascii="Times New Roman" w:hAnsi="Times New Roman" w:cs="Times New Roman"/>
                <w:color w:val="000000"/>
              </w:rPr>
            </w:pPr>
            <w:r>
              <w:rPr>
                <w:rFonts w:cs="Times New Roman" w:ascii="Times New Roman" w:hAnsi="Times New Roman"/>
                <w:color w:val="000000"/>
              </w:rPr>
              <w:t>Business success often was defined solely in terms of production suc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buyer’s market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goods and services than buyers to buy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mall number of firms dominating the production of goods off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actically no competition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 firm producing a major share of the products or services off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emergence of the marketing concept can best be expl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roduction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er sophistication in the production of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hift from a seller’s market to a buyer’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ocus on product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ssume you want to increase the number of customers by applying the marketing concept. Which of the following strategies would be most consistent with thi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product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 more product variety than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 inexpensive 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digo Ltd. wanted to increase its customers by applying the marketing concept. Which of the following would be an appropriate way to apply thi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ize production of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meeting the needs of the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 more product variety than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Produce high quality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is true of a company with strong market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esigns products with advantages and levels of quality compatible with its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ssumes that customers will resist purchasing nonessential goods.</w:t>
            </w:r>
            <w:r>
              <w:rPr>
                <w:rFonts w:cs="Times New Roman" w:ascii="Times New Roman" w:hAnsi="Times New Roman"/>
                <w:b/>
                <w:bCs/>
                <w:color w:val="000000"/>
                <w:sz w:val="28"/>
                <w:szCs w:val="28"/>
              </w:rPr>
              <w:t xml:space="preserv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tresses on efficiency in producing a quality product, with the attitude toward marketing that “a good product will sell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a focus on new-product development and the introduction of innovative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business philosophy incorporating the marketing concept that emphasizes first determining unmet consumer needs and then designing a system for satisfying them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persua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gress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_____ is a companywide consumer orientation with the objective of achieving long-run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yop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er’s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is true regarding the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uring tough economic times, the marketing concept focuses on the objective of achieving short-term profits instead of long-run succes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marketing concept believes that </w:t>
            </w:r>
            <w:r>
              <w:rPr>
                <w:rFonts w:cs="Times New Roman" w:ascii="Times New Roman" w:hAnsi="Times New Roman"/>
                <w:color w:val="000000"/>
                <w:sz w:val="24"/>
                <w:szCs w:val="24"/>
              </w:rPr>
              <w:t xml:space="preserve">consumers will resist purchasing nonessential goods and servic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marketing concept emphasizes cutting costs and boosting revenues during tough economic tim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firm’s survival and growth are built into the marketing concept.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n the relationship era, firms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relationships with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relationships with customers and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relationships with customers and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relationships with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would be visible in relationship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producing high quality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ales orient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ywide 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alli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future growth of a company is endangered when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s a 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ware of the scope of it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mmitted to maintaining a product-oriented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focused on converting customer needs to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f a company such as J.B. Trucking wanted to avoid marketing myopia, it should define its busines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vider of transportation 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rucking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terials handling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reight hauling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refers to marketing myop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anywide consumer orientation with the objective of achieving long-run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rket in which there are more buyers for fewe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r>
              <w:rPr>
                <w:rFonts w:cs="Times New Roman" w:ascii="Times New Roman" w:hAnsi="Times New Roman"/>
                <w:b/>
                <w:bCs/>
                <w:color w:val="000000"/>
                <w:sz w:val="28"/>
                <w:szCs w:val="28"/>
              </w:rPr>
              <w:t xml:space="preserve"> </w:t>
            </w:r>
            <w:r>
              <w:rPr>
                <w:rFonts w:cs="Times New Roman" w:ascii="Times New Roman" w:hAnsi="Times New Roman"/>
                <w:color w:val="000000"/>
              </w:rPr>
              <w:t>management’s failure to recognize the scope of its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rket in which there are more goods and services than people willing to buy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statements is correct regarding not-for-profit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sole common factor between not-for-profit organizations and for-profit firms is the financial bottom lin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ot-for-profit organizations hope to generate as much revenue as possible to support their caus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for-profit organizations are all found in the public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Historically, not-for-profit firms have had more exact goals and marketing objectives than for-profit firm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holds true when not-for-profit organizations are compared with for-profit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ot-for-profit organizations tend to focus their marketing on just one public-their customer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ot-for-profit organizations often possess some degree of monopoly power in a given geographical area.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for-profit organizations depend on strategic alliances with for-profits to provide advertising and vi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service user of a not-for-profit organization may have more control over the organization’s destiny than customers of a profit-seeking firm.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n alliance between a not-for-profit organization and a for-profit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rely benefits either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benefits both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ically benefits the not-for-profit more than the for-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ically benefits the for-profit more than the not-for-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most obvious distinction between not-for-profit and for-profit organiz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for-profit organizations have more exact marketing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for-profit organizations have a different view of what constitutes the bottom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 of not-for-profit organizations have mor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for-profit organizations market services not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term ‘bottom line’ is a referenc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all company profi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s 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mits on marketing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thical and social viability of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not-for-profit organizations, _____ may interfere with the organization’s marketing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u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 contribu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an example of person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creating awareness of the importance of using public trans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try promoting its sightseeing spots and cuis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ll being inaugurated by a popular commercial 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 promoting an inter-state soccer mat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Melissa is campaigning for Janet, her friend, who is contesting for the presidency of the student council at Riverdale Junior College. Melissa’s effort is an example of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basic objective of place marketin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act visitors or new businesses to a particular a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uence others to accept the goals of the sponsoring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ince people to attend a sporting or cultural 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ng to the attention of the public some charitable iss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State bureaus of tourism and conventions typically engage in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ild Escape advertises jungle safaris, chimpanzee tracking, and gorilla tracking tours. This is an example of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 utility cre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rts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 xml:space="preserve">Phoebe was asked to bring a can of food for the local food bank as the “price of admission” for a certain ceremony. This is an example of 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nership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Some Florida drivers have license plates that say “Save the Manatee.” This is an example of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 xml:space="preserve">Fred Foods Inc. provides free cereals and biscuits to support a program that aims to end hunger in various emerging nations. This is an example of _____ market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Tour de Cure is a bicycle ride, not a race, to raise money for the American Diabetes Association and is held in 40 states nationwid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erson market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s an official sponsor of the Olympics, the Coca-Cola Company engages in _____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of the following is a combination of person, cause, and organization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ger Woods’ endorsement of Nike, a sports company and Accenture, a consulting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bel Peace Prize for Al Gore for his work on global war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CEF’s work to improve the living conditions of children across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gelina Jolie’s role as a UN Goodwill Ambassador for refug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 xml:space="preserve">A university sells customized sweat shirts, pull overs, and jerseys to its students and staff. This is an example of 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t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revenues and intangible benefits accrued to the firm, minus the investment to attract and keep a customer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dient of 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angible benefit str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ment-benefit differen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time value of the custo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Many hotel chains offer free stays and other perks to repeat customer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In the practice of relationship</w:t>
      </w:r>
      <w:r>
        <w:rPr>
          <w:rFonts w:cs="Times New Roman" w:ascii="Times New Roman" w:hAnsi="Times New Roman"/>
          <w:i/>
          <w:iCs/>
          <w:color w:val="000000"/>
        </w:rPr>
        <w:t xml:space="preserve"> </w:t>
      </w:r>
      <w:r>
        <w:rPr/>
        <w:t>marketing, the definition of a customer is taken to another level. Which of the following best illustrates how a company practicing relationship marketing is different from a traditional transaction-based mark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ity pool allows kids 12 years and younger to swim for free on Frid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ocal coffee shop distributes coupons for $.50 off each cup of coff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rchasing department of a defense contractor invites its suppliers to attend an annual golf ou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ads of the financial departments meet with the Chief Financial Officer to discuss year-end financial repor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at is the ultimate objective of relationship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 new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regular purcha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urn customers into advoc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urn customers into loyal suppor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2.</w:t>
        <w:tab/>
        <w:t>The application of relationship</w:t>
      </w:r>
      <w:r>
        <w:rPr>
          <w:rFonts w:cs="Times New Roman" w:ascii="Times New Roman" w:hAnsi="Times New Roman"/>
          <w:i/>
          <w:iCs/>
          <w:color w:val="000000"/>
        </w:rPr>
        <w:t xml:space="preserve"> </w:t>
      </w:r>
      <w:r>
        <w:rPr/>
        <w:t>marketing requires attention to levels of customer loyalty. Which of the following is the highest level as defined by this type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yal supporter of the company and its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ocate who not only buys the products but recommends them to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r purchaser of the company'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ckholder who literally buys into the organization and its 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n example of interactive marketing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ustomer creating their own products, as in the case of Subway or Build-a-B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rmediary wholesaler who links sale of goods from manufacturer to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seller communication through the Internet and virtual reality kio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nsoring local sports te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Interactive market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quential marketing efforts beginning with frontline salespersons and proceeding to detailed instructions by a technical expe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efforts vis-a-vis interactive programs where customers can post their queries directly to th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seller communications in which the customer controls the amount and type of information received from a mark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software-controlled marketing strategy which uses central databases to segment the market on various demographic and psychographic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Mobile market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nning promotional campaigns on transport media like trains and airpla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essages transmitted via wireless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associated products or services alongside mobile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online social media as a communications channel for marketing mess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By converting indifferent customers into loyal ones through relationship marketing, companies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cost of maintaining existing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t a process by which customers become bound contractually to th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 the necessity of improving customer service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 repeat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of the following is true of relationship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focuses on finding new customer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prefers not to maintain existing customers due to high cos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does not believe in generating repeat sal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believes in maintaining existing customer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Relationship marketing focuses more attention on _____ customers because new customers are _____ to acquire compared to existing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ing; less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less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ing; more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more expen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Sally Myers, head of marketing at Sally’s Salon, serviced six new customers over the past two weeks. Through a feedback form, Sally learnt that all of them had acted upon the opinions of their friends and family members. What Sally encountered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yop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zz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holds true regarding relationship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applies only to individual consumers and employe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ffects distributors as well as other types of corporate partnerships.</w:t>
            </w:r>
            <w:r>
              <w:rPr>
                <w:rFonts w:cs="Times New Roman" w:ascii="Times New Roman" w:hAnsi="Times New Roman"/>
                <w:b/>
                <w:bCs/>
                <w:color w:val="000000"/>
                <w:sz w:val="28"/>
                <w:szCs w:val="28"/>
              </w:rPr>
              <w:t xml:space="preserv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does not allow marketers and customers to customize their communic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t is a buyer–seller communication in which the marketer controls the amount and type of information received from a customer.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Relationship marketing relies heavily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rketing and global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 to store customer data and to customize products/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alliances and creating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igning business goals with a social ca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 gaming corporation and a mobile manufacturer work together to develop unique games which are made available on the applications of the phon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 exchange func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cial market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ategic all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Buying and selling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exchange functions of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distribution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and distribution functions, respect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and exchange functions, respectiv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at are the subfunctions of physical distrib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 selling, and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taking and marke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ing and transpor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ing and gr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facilitating functions of marketing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ng marketing information and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 and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ng market information and sto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taking and transpor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financing function of marketing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sufficient quantities of goods available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ing products meet established quality and quantity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funds to buyers for building inventories prior to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advertising, personal selling, and sales promotion to match goods and services to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Financing is one of the _____ functions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CB Ltd. provides credit to dealers, as well as buyers of Alfresco Automobiles. The marketing function performed in this ca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ta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en marketers apply quantity control standards, 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ing in the process of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ing the need for purchasers to inspect each item they purch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the amount an individual will be allowed to buy on cre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channels of distribution for a pro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illiam Cutlery Inc. sells its products at its stores and via door-to-door sales. Selling, order taking, delivery, and limited customer service are all conducted by the drivers. Which two marketing functions overlap as a result of the drivers’ required responsi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ion and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and facilit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 and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and finan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Reflective Thinking</w:t>
        <w:tab/>
        <w:t>STA:</w:t>
        <w:tab/>
        <w:t>DISC: Distribu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of the following forms the first half of the exchange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ich of the following functions of marketing involves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ich of the following is a facilitating function of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ation and gr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Promo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function of marketing helps marketers determine what consumers want and need and how to offer goods and services to satisfy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ing market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t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ing and gr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Manufacturers create goods and services based on research and their belief that consumers need them. In doing so, what marketing function are they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ing and gr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 t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Ethic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fs or customs taught by one generation to the next, often or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al causes promoted by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patterns of behavior that can be objectively verified within a particular social set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ral standards of behavior expected by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_____ involves marketing philosophies, policies, procedures, and actions whose primary objective is the enhancement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When a firm contributes to environment protection and human welfare programs, which type of behavior is it exhib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neutr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Products that can be produced, used, and disposed of with minimal impact on the environment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renewabl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gradabl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ulated efflu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What is the role of marketing in sustainability eff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stand to exploit newer markets that are opened up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gain credibility from their efforts to protect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can expect to save on costs incurred in discarding older, ineffective technology in favor of newer, state-of-the-art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can increase their profitability by enhancing their carbon-footpr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Analytic</w:t>
        <w:tab/>
        <w:tab/>
        <w:t>STA:</w:t>
        <w:tab/>
        <w:t>DISC: Produ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Match each definition to the corresponding term.</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zz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 proc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time value of a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er’s mark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er’s mark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yopi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alli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sponsibi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for-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bil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olesa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t marke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bas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want satisfying power of a product is its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_____ occurs when two or more parties exchange something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n) _____ occurs when buyers outnumber sellers or product suppl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n) _____ occurs when there are more sellers (or products) than buy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_____ describes the current era in the history of marke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_____ results from management’s failure to recognize the scope of its busin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American Cancer Society in the private sector and The Department of Natural Resources in the public sector are examples of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 musician endorses a certain automobile. This is an example of 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n advertisement titled “The Ultimate Place for a vacation” is an example of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The concert of a French rock band was promoted by a certain firm in the United States. This is an example of _____.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Many not-for-profits utilize _____ in order to influence people to accept their goals or contribute in some w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_____ refers to buyer and seller exchanges characterized by limited communications and little or no ongoing relationships between the pa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_____ equals the revenues and benefits a customer brings to an organization, minus expenses to attract and maintain the relation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growth of wireless technology has given rise to a new marketing strategy called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Buyer-seller communications in which the customer controls the amount and type of information received from a marketer is called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use of online social media as a communications channel for marketing messages is known as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_____ is a customized marketing program designed to build long-term relationships with individual custom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Word-of-mouth” advertising that has grown in effectiveness with the advent of the Internet is called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For-profit organizations and not-for-profit organizations often form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_____ are intermediaries that operate between producers and resell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moral standards of behavior expected by a society are known as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orporations that voluntarily recycle paper, glass and electronics practice _____.</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1</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NS:</w:t>
        <w:tab/>
        <w:t>H</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2</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3</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NS:</w:t>
        <w:tab/>
        <w:t>R</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4</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NS:</w:t>
        <w:tab/>
        <w:t>I</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ANS:</w:t>
        <w:tab/>
        <w:t>J</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ANS:</w:t>
        <w:tab/>
        <w:t>K</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ANS:</w:t>
        <w:tab/>
        <w:t>L</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5</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ANS:</w:t>
        <w:tab/>
        <w:t>V</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ANS:</w:t>
        <w:tab/>
        <w:t>N</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ANS:</w:t>
        <w:tab/>
        <w:t>M</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ANS:</w:t>
        <w:tab/>
        <w:t>O</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ANS:</w:t>
        <w:tab/>
        <w:t>P</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ANS:</w:t>
        <w:tab/>
        <w:t>Q</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6</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ANS:</w:t>
        <w:tab/>
        <w:t>U</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7</w:t>
        <w:tab/>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ANS:</w:t>
        <w:tab/>
        <w:t>S</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Ethics</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ANS:</w:t>
        <w:tab/>
        <w:t>G</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LO: 1-8</w:t>
        <w:tab/>
        <w:t>NAT:</w:t>
        <w:tab/>
        <w:t>BUSPROG: Ethics</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ine utility and discuss the four types of utility. Give examples and list the functional areas within an organization that are responsible for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tility is the want-satisfying power of a good or service. The four types of utility are (1) form (conversion of raw materials and components into finished products), (2) time (availability of goods and services when consumers want them), (3) place (availability of goods and services at convenient locations), and (4) ownership (ability to transfer title to goods and services from marketer to buyer). Examples of each type of utility are: form – Mixing alloys, steel, and rubber to manufacture radial tyres; time – courier delivery on time; place – banks at the supermarket; ownership – owning a new TV. Marketing is responsible for ownership, time and place. The production function is responsible for form ut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ompare the purchase of an AM/FM radio with the purchase of a satellite radio. Describe the creation of utility from the perspective of the manufacturer and marketer. Describe the utility relationship between the customer and the marke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ufacturer of the clock radio creates form and ownership utility. The consumer will usually end the relationship with the manufacturer once the product is purchased, unless service is required. The broadcasts to this radio, generated by the local radio station, provide time and place utility to the customer. As the broadcast is free to the listener, however, the ownership utility for the broadcast is generated for the advertisers and sponsors. The latter, in turn, expect, but are not guaranteed to have a utility relationship with the listener in the way of future sal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lationship between the customer and the satellite radio provider is different because it is ongoing in nature. The manufacture and sale of the radio hardware achieves form and ownership utility. The subscription required between the listener and the broadcaster creates time, place, and ownership utility. The amount of utility generated between the two can vary over time. Adding top celebrities can generate more utility to the listener. In turn, better broadcasts bring in more subscribers, adding to the profitability of the broadcas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ist the activities that marketers must perform in order to create the customers organizations w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specialists are responsible for most of the activities necessary to create the customers the organization wants. These activities include the follow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dentifying customer need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signing products that meet those need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municating information about those goods and services to prospective buy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king the items available at times and places that meet customers’ need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icing merchandise and services to reflect costs, competition, and customers’ ability to buy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viding the necessary service and follow-up to ensure customer satisfaction after th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urch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the concept of marketing. What are some common misconceptions about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rketing is an organizational function and a set of processes for creating, communicating, and delivering value to customers and for managing customer relationships in ways that benefit the organization and its stakeholders. Marketing involves analyzing customer needs, securing information needed to design and produce products that match buyer expectations, efficiently distributing products, satisfying customer preferences, and creating and maintaining relationships with customers and suppliers. Marketing applies to both profit-seeking and not-for-profit organizations. Due to the continuous exposure to advertising and personal selling, many people equate marketing with selling, or think that marketing begins only after a product has been pro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xplain the essence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essence of marketing includes managing customer relationships and the exchange process, in which two or more parties give something of value to each other to satisfy perceived needs. Often, people exchange money for tangible goods such as groceries, clothes, a car, or a house. In other situations, they exchange money for intangible services such as a haircut or a college education. Many exchanges involve a combination of goods and services. People also make exchanges when they donate money or time to a charitable cause. Managing customer relationships like these are the essence of successfu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What Is Marketing?</w:t>
        <w:tab/>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List the four eras in marketing history in chronological order. Briefly describe the philosophy behind each er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ur eras are: the production era (quality products will sell themselves), the sales era (creative selling and advertising will overcome consumer resistance and convince them to buy), the marketing era (the consumer rules; find a need and satisfy it), and the relationship era (build and maintain cost-effective long-term relationships with customers, employees, suppliers, and other parties for mutual benef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is the major difference between the sales era and marketing er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240"/>
        <w:rPr>
          <w:rFonts w:ascii="Times New Roman" w:hAnsi="Times New Roman" w:cs="Times New Roman"/>
          <w:color w:val="000000"/>
        </w:rPr>
      </w:pPr>
      <w:r>
        <w:rPr>
          <w:rFonts w:cs="Times New Roman" w:ascii="Times New Roman" w:hAnsi="Times New Roman"/>
          <w:color w:val="000000"/>
        </w:rPr>
        <w:t>The sales era was characterized by the belief that consumers would resist purchasing nonessential goods and services, and the attitude that only creative advertising and personal selling could overcome consumers’ resistance and persuade them to buy. The sales era was typified by the trend of seller’s markets.</w:t>
      </w:r>
    </w:p>
    <w:p>
      <w:pPr>
        <w:pStyle w:val="Normal"/>
        <w:keepLines/>
        <w:suppressAutoHyphens w:val="true"/>
        <w:autoSpaceDE w:val="false"/>
        <w:spacing w:lineRule="auto" w:line="240" w:before="0" w:after="240"/>
        <w:rPr>
          <w:rFonts w:ascii="Times New Roman" w:hAnsi="Times New Roman" w:cs="Times New Roman"/>
          <w:color w:val="000000"/>
          <w:sz w:val="2"/>
          <w:szCs w:val="2"/>
        </w:rPr>
      </w:pPr>
      <w:r>
        <w:rPr>
          <w:rFonts w:cs="Times New Roman" w:ascii="Times New Roman" w:hAnsi="Times New Roman"/>
          <w:color w:val="000000"/>
        </w:rPr>
        <w:t>The marketing era was characterized by the business philosophy incorporating the marketing concept that emphasized first determining unmet consumer needs and then designing a system for satisfying them. There was a shift in the focus of companies away from products and sales to satisfying customer needs. Advertising not only communicated the benefits of products but also created needs and wants in the minds of consumers. The marketing era was influenced by the trend of buyer’s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Five Eras in the History of Marketing</w:t>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efine marketing myopia, and describe how a company can overcome a myopic view. Give an example of a successful avoidance of marketing my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rketing myopia is defined as management’s failure to recognize the scope of its business. Firms in a number of industries have overcome myopic thinking by developing broader marketing-oriented business ideas that focus on consumer need satisfaction. A trucking company defining itself as a transportation company and a telephone company defining itself as a communications company are examples of how to avoid marketing myopia. Nokia defining itself as only a cell phone manufacturer would be a myopic view. However, Nokia’s  mission of connecting people shows that the creative focus of the company is toward the broader perspective of bringing people together using tele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Avoiding Marketing Myopia</w:t>
        <w:tab/>
        <w:tab/>
        <w:t>KEY:</w:t>
        <w:tab/>
        <w:t>Bloom's: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Explain the need for and the role of A-Head: Marketing in Not-for-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day’s organizations—both profit oriented and not-for-profit—recognize universal needs for marketing and its importance to their success. More than a quarter of all U.S. adults volunteer in one or more of the 1.5 million not-for-profit organizations across the country. In total, these organizations generate hundreds of billions of dollars of revenues each year through contributions and from fund-raising activities.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for-profits operate in both public and private sectors. Federal, state, and local organizations pursue service objectives not keyed to profitability targets. Regardless of their size or location, all of these organizations need funds to operate. Adopting the marketing concept can make a great difference in their ability to meet their service objectives. Some not-for-profits form partnerships with business firms that promote the organization’s cause or message. Generally, the alliances formed between not-for-profit organizations and commercial firms and their executives benefit both. The reality of operating with multimillion-dollar budgets requires not-for-profit organizations to maintain a focused business appro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Marketing in Not-for-Profit Organizations</w:t>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List and describe the five types of A-Head: Nontraditional Marketing. Giv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ause marketing is the identification and promotion of a social issue, cause, or idea to selected target markets (Hurricane Katrina Relief Fund, Save the Rainforest). Person marketing is designed to cultivate the attention and preference of a target market toward a person (Oprah Winfrey). Place marketing is designed to attract visitors to, improve the image of, or entice business opportunity to utilize a particular city, state, nation or geographic area. (A city vying for the rights to host an Olympic event will place market to the Olympic committee.) Event marketing is the promotion of specific recreational, sporting, cultural or charitable activities to a specific target market (concert promotion, the Super Bowl and county fairs are all examples). Organizational marketing is the effort to influence others to recognize the goals, accept the goods and services, or contribute in some way to the organization (Salvation Army Christmas campaign, American Red Cross ads, Army recrui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Nontraditional Marketing</w:t>
        <w:tab/>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efine lifetime value of a customer. How has Apple Computer, with the development of the iPod product line and iTunes software, gained a competitive advantage over competitors such as Napster? Will Apple experience a higher or lower lifetime value of a customer and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lifetime value of a customer is the measure of the revenue and intangible benefits a customer brings to the organization over the average lifetime, minus the investment that the firm has made to attract and keep the customer.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pple has developed hardware and proprietary software that revolutionized the way that music, purchased or downloaded, can be stored, catalogued and replayed. Because of the digital file structure, only iPod products can play the software. This links the hardware sales to the repeat purchases of music through the software, increasing the lifetime value of the customer.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y expanding the jukebox catalogue to include movies, books on tape, television shows and podcasts, Apple is increasing their market with customers buying up the product line and expanding the media purchases through the software. Other jukebox companies, such as Napster, failed to integrate hardware and software and have thus been relegated to smaller segments of the market. Since it has linked its hardware sales to the increasing demand for media downloads and purchases, Apple could experience a higher lifetime value of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Challenging</w:t>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Reflective Thinking</w:t>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Define relationship marketing and explain its characteris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lationship marketing is the development and maintenance of long-term, cost-effective relationships with individual customers, suppliers, employees, and other parties for mutual benefit. Strategic alliances and partnerships among manufacturers, retailers, and suppliers often benefit everyone. It broadens the scope of external marketing relationships to include suppliers, customers, and referral sources. In relationship marketing, the term customer</w:t>
      </w:r>
      <w:r>
        <w:rPr>
          <w:rFonts w:cs="Times New Roman" w:ascii="Times New Roman" w:hAnsi="Times New Roman"/>
          <w:i/>
          <w:iCs/>
          <w:color w:val="000000"/>
        </w:rPr>
        <w:t xml:space="preserve"> </w:t>
      </w:r>
      <w:r>
        <w:rPr>
          <w:rFonts w:cs="Times New Roman" w:ascii="Times New Roman" w:hAnsi="Times New Roman"/>
          <w:color w:val="000000"/>
        </w:rPr>
        <w:t>takes on a new meaning. Employees serve customers within an organization as well as outside it; individual employees and their departments are customers of and suppliers to one another. They must apply the same high standards of customer satisfaction to intradepartmental relationships as they do to external customer relationships. Relationship marketing recognizes the critical importance of internal marketing to the success of external marketing plans. Programs that improve customer service inside a company also raise productivity and staff morale, resulting in better customer relationships outside the firm. Relationship marketing gives a company new opportunities to gain a competitive edge by moving customers up a loyalty ladder—from new customers to regular purchasers, then to loyal supporters of the firm and its goods and services, and finally to advocates who not only buy its products but recommend them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Describe the process of relationship building in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lationship building begins early in marketing. It starts with determining what customers need and want, then developing high-quality products to meet those needs. It continues with excellent customer service during and after purchase. It also includes programs that encourage repeat purchases and foster customer loyalty. Marketers may try to rebuild damaged relationships or rejuvenate unprofitable customers with these practice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Differentiate between transaction-based marketing and relationship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istorically, marketing was viewed as a simple exchange process, that is, a process that moved from transaction to transaction without any significant carry-forward of effects. In other words, closing deals was more important than making friends. More recently, a new concept explicitly realizes that relationships are important and maintaining a long-term relationship between marketing firm and customer is not only satisfying, but cost–effective too. If a one-time customer can be converted to a loyal customer, more sales will be generated over the long run. In short, it is cheaper to retain a customer than to constantly find new ones. Effective relationship marketing also relies heavily on information technologies such as computer databases to record customers’ tastes, price preferences, and lifestyles.This technology helps companies become one-to-one marketers that gather customer-specific information and provide individually customized goods and services. The firms target their marketing programs to appropriate groups rather than relying on mass-marketing campaigns. Companies that study customer preferences and react accordingly gain distinct competitive advanta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Describe interactive marketing and social media. What are the advantages of interactive marketing and social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 media technologies combine computers and telecommunications resources to create software that users can control.  Interactive marketing refers to buyer–seller communications in which the customer controls the amount and type of information received from a marketer. This technique provides immediate access to key product information when the consumer wants it, and it is increasingly taking place on social media sites like Facebook, Twitter, and blog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 marketing allows marketers and consumers to customize their communic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ustomers may come to companies for information, creating opportunities for one-to-one marketing. They also can tell the company what they like or dislike about a product, and they can just as easily click the exit button and move on to another area. As interactive promotions grow in number and popularity, the challenge is to attract and hold consumer attention.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al marketing is the use of online social media as a communications channel for marketing messages.</w:t>
      </w:r>
      <w:r>
        <w:rPr>
          <w:rFonts w:cs="Times New Roman" w:ascii="Times New Roman" w:hAnsi="Times New Roman"/>
          <w:color w:val="000000"/>
          <w:sz w:val="28"/>
          <w:szCs w:val="28"/>
        </w:rPr>
        <w:t xml:space="preserve"> </w:t>
      </w:r>
      <w:r>
        <w:rPr>
          <w:rFonts w:cs="Times New Roman" w:ascii="Times New Roman" w:hAnsi="Times New Roman"/>
          <w:color w:val="000000"/>
        </w:rPr>
        <w:t>Social media also allow larger exchanges in which consumers communicate with one another using email or social networking sites. These electronic conversations can establish innovative relationships between users and the business, providing customized information based on users’ interests and levels of understan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Give a brief description of strategic alliances and business partner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 does not apply just to individual consumers and employees. It also affects a wide range of other markets, including business-to-business relationships with the firm’s suppliers and distributors as well as other types of corporate partnerships. In the past, companies often have viewed their suppliers as adversaries against whom they must fiercely negotiate prices, playing one off against the other. But this attitude has changed radically as both marketers and their suppliers discover the benefits of collaborative relationship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rmation of strategic alliances—partnerships that create competitive advantages—is also on the rise. Alliances take many forms, including product development partnerships that involve shared costs for research and development and marketing, and vertical alliances in which one company provides a product or component to another firm, which then distributes or sells it under its own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From Transaction-Based Marketing to Relationship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List the eight universal function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2250" w:leader="none"/>
        </w:tabs>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rPr>
        <w:t>Marketing is responsible for the performance of eight universal functions: buying, selling, transporting, storing, standardizing and grading, financing, risk taking, and securing marketing information. Some functions are performed by manufacturers, others by retailers, and still others by marketing intermediaries called wholesal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Explain the exchange and distribution functions of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rPr>
        <w:t>Buying and selling represent exchange functions. Buying is important to marketing on several levels. Marketers must try to understand consumer behavior. Because they generate time, place, and ownership utilities through purchases, marketers must anticipate consumer preferences for purchases to be made several months later. Selling is the second half of the exchange process. It involves advertising, personal selling, and sales promotion in an attempt to match the firm’s goods and services to consumer needs. Transporting and storing are physical distribution functions. Transporting involves physically moving goods from the seller to the purchaser. Storing involves warehousing goods until they are needed for s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Head: Costs and Functions of Marketing</w:t>
        <w:tab/>
        <w:tab/>
        <w:t>KEY:</w:t>
        <w:tab/>
        <w:t>Bloom's: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Define ethics and social responsibility. Why are these two concepts important for marketers? Give an example of each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240"/>
        <w:rPr>
          <w:rFonts w:ascii="Times New Roman" w:hAnsi="Times New Roman" w:cs="Times New Roman"/>
          <w:color w:val="000000"/>
        </w:rPr>
      </w:pPr>
      <w:r>
        <w:rPr>
          <w:rFonts w:cs="Times New Roman" w:ascii="Times New Roman" w:hAnsi="Times New Roman"/>
          <w:color w:val="000000"/>
        </w:rPr>
        <w:t>Ethics consists of moral standards of behavior expected by a society. Most businesspeople follow ethical practices. More than half of all major corporations now offer ethics training to employees, and most corporate mission statements include pledges to protect the environment, contribute to communities, and improve workers’ lives.</w:t>
      </w:r>
    </w:p>
    <w:p>
      <w:pPr>
        <w:pStyle w:val="Normal"/>
        <w:keepLines/>
        <w:suppressAutoHyphens w:val="true"/>
        <w:autoSpaceDE w:val="false"/>
        <w:spacing w:lineRule="auto" w:line="240" w:before="0" w:after="240"/>
        <w:rPr>
          <w:rFonts w:ascii="Times New Roman" w:hAnsi="Times New Roman" w:cs="Times New Roman"/>
          <w:color w:val="000000"/>
          <w:sz w:val="2"/>
          <w:szCs w:val="2"/>
        </w:rPr>
      </w:pPr>
      <w:r>
        <w:rPr>
          <w:rFonts w:cs="Times New Roman" w:ascii="Times New Roman" w:hAnsi="Times New Roman"/>
          <w:color w:val="000000"/>
        </w:rPr>
        <w:t>Social responsibility includes marketing philosophies, policies, procedures, and actions whose primary objective is to enhance society and protect the environment through sustainable products and practices. Social responsibility often takes the form of philanthropy, making gifts of money or time to humanitarian causes. Many firms, both large and small, include social responsibility programs as part of their overall mission. These programs often produce such benefits as improved customer relationships, increased employee loyalty, marketplace success, and improved financial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Moderate</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Ethics</w:t>
        <w:tab/>
        <w:tab/>
        <w:t>STA:</w:t>
        <w:tab/>
        <w:t>DISC: Marketing Pl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Bloom's: Knowledg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What are sustainable products? What are the benefits of sustainability effo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 products are those that can be produced, used, and disposed of with minimal</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mpact on the environment. Many such firms have added annual sustainability reports and a top-level executive position to develop and promote their sustainability efforts. Sustainability must permeate every firm’s corporate strategy from the top down, so all areas in the firms can align their environmental goals in the same direction for the greatest effectiveness. Firms stand to gain needed credibility from their efforts to protect the environment by reducing waste and pol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y: Easy</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BUSPROG: Analytic</w:t>
        <w:tab/>
        <w:tab/>
        <w:t>STA:</w:t>
        <w:tab/>
        <w:t>DISC: Produc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Head: Ethics and Social Responsibility: Doing Well by Doing G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Y:</w:t>
        <w:tab/>
        <w:t>Bloom's: Knowledge</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01:00Z</dcterms:created>
  <dc:creator>Windows User</dc:creator>
  <dc:description/>
  <dc:language>en-US</dc:language>
  <cp:lastModifiedBy>Windows User</cp:lastModifiedBy>
  <dcterms:modified xsi:type="dcterms:W3CDTF">2012-09-10T17:01:00Z</dcterms:modified>
  <cp:revision>2</cp:revision>
  <dc:subject/>
  <dc:title/>
</cp:coreProperties>
</file>