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/>
      </w:pPr>
      <w:r>
        <w:rPr>
          <w:b/>
          <w:bCs/>
          <w:color w:val="000000"/>
          <w:sz w:val="28"/>
          <w:szCs w:val="22"/>
        </w:rPr>
        <w:t>Iannucci: Dental Radiography, 4</w:t>
      </w:r>
      <w:r>
        <w:rPr>
          <w:b/>
          <w:bCs/>
          <w:color w:val="000000"/>
          <w:sz w:val="28"/>
          <w:szCs w:val="22"/>
          <w:vertAlign w:val="superscript"/>
        </w:rPr>
        <w:t>th</w:t>
      </w:r>
      <w:r>
        <w:rPr>
          <w:b/>
          <w:bCs/>
          <w:color w:val="000000"/>
          <w:sz w:val="28"/>
          <w:szCs w:val="22"/>
        </w:rPr>
        <w:t xml:space="preserve"> Edition</w:t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Chapter 01: Radiation History</w:t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Test Bank</w:t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.</w:t>
        <w:tab/>
      </w:r>
      <w:r>
        <w:rPr/>
        <w:t>Radiation is defined as: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 form of energy carried by waves or streams of particles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 beam of energy that has the power to penetrate substances and record image shadows on photographic film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 high-energy radiation produced by the collision of a beam of electrons with a metal target in an x-ray tube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 branch of medicine that deals with the use of x-ray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80"/>
        <w:gridCol w:w="798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Feedback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iation is a form of energy carried by waves or streams of particles.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 x-ray is a beam of energy that has the power to penetrate substances and record image shadows on photographic film.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-radiation is a high-energy radiation produced by the collision of a beam of electrons with a metal target in an x-ray tube.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D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iology is a branch of medicine that deals with the use of x-ray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REF:</w:t>
        <w:tab/>
        <w:t>Page 2, Basic Terminolog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.</w:t>
        <w:tab/>
      </w:r>
      <w:r>
        <w:rPr/>
        <w:t>A radiograph is defined as: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 beam of energy that has the power to penetrate substances and record image shadows on photographic film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 picture on film produced by the passage of x-rays through an object or body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he art and science of making radiographs by the exposure of film to x-rays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 form of energy carried by waves or a stream of particl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80"/>
        <w:gridCol w:w="798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Feedback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 x-ray is a beam of energy that has the power to penetrate substances and record image shadows on photographic film.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radiograph is a picture on film produced by the passage of x-rays through an object or body.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iography is the art and science of making radiographs by the exposure of film to x-rays.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D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iation is a form of energy carried by waves or streams of particl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REF:</w:t>
        <w:tab/>
        <w:t>Page 3, Basic Terminolog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.</w:t>
        <w:tab/>
      </w:r>
      <w:r>
        <w:rPr>
          <w:color w:val="000000"/>
        </w:rPr>
        <w:t xml:space="preserve">Which of the following statements is </w:t>
      </w:r>
      <w:r>
        <w:rPr>
          <w:i/>
          <w:iCs/>
          <w:color w:val="000000"/>
        </w:rPr>
        <w:t>true</w:t>
      </w:r>
      <w:r>
        <w:rPr/>
        <w:t xml:space="preserve"> regarding the importance of dental radiographs?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n oral examination with dental radiographs limits the practitioner to what is seen clinically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ll dental diseases and conditions produce clinical signs and symptoms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ental radiographs are not a necessary component of comprehensive patient care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any dental diseases are typically discovered only through the use of dental radiograph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80"/>
        <w:gridCol w:w="798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Feedback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 oral examination without dental radiographs limits the practitioner to what is seen clinically.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y dental diseases and conditions produce no clinical signs and symptoms.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ntal radiographs are a necessary component of comprehensive patient care.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D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y dental diseases are typically discovered only through the use of dental radiograph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REF:</w:t>
        <w:tab/>
        <w:t>Page 3, Importance of Dental Radiograph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.</w:t>
        <w:tab/>
      </w:r>
      <w:r>
        <w:rPr/>
        <w:t>The x-ray was discovered by:</w:t>
      </w:r>
    </w:p>
    <w:tbl>
      <w:tblPr>
        <w:tblW w:w="8468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3870"/>
        <w:gridCol w:w="364"/>
        <w:gridCol w:w="387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Heinrich Geissler</w:t>
            </w:r>
          </w:p>
        </w:tc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Johann Hittorf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Wilhelm Roentgen</w:t>
            </w:r>
          </w:p>
        </w:tc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William Crook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80"/>
        <w:gridCol w:w="798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Feedback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inrich Geissler built the first vacuum tube in 1838.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ilhelm Roentgen discovered the x-ray on November 8, 1895.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hann Hittorf observed in 1870 that discharges emitted from the negative electrode of a vacuum tube traveled in straight lines, produced heat, and resulted in a greenish fluorescence.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D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lliam Crookes discovered in the late 1870s that cathode rays were streams of charged particl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REF:</w:t>
        <w:tab/>
        <w:t>Page 3, Roentgen and the Discovery of X-Ray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.</w:t>
        <w:tab/>
      </w:r>
      <w:r>
        <w:rPr/>
        <w:t>Who exposed the first dental radiograph in the United States using a live person?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Otto Walkoff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Wilhelm Roentgen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dmund Kell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Weston Pri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80"/>
        <w:gridCol w:w="798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Feedback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to Walkoff was a German dentist who made the first dental radiograph.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lhelm Roentgen was a Bavarian physicist who discovered the x-ray.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dmund Kells exposed the first dental radiograph in the United States using a live person.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D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ston Price introduced the bisecting technique in 1904.</w:t>
            </w:r>
          </w:p>
        </w:tc>
      </w:tr>
    </w:tbl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REF:</w:t>
        <w:tab/>
        <w:t>Page 5, Pioneers in Dental X-Radia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6.</w:t>
        <w:tab/>
      </w:r>
      <w:r>
        <w:rPr/>
        <w:t>William Rollins: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stablished the first college course in radiography for dental students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Was the first to use film in intraoral radiography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eveloped the first dental x-ray unit.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eveloped the first hot cathode x-ray tub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80"/>
        <w:gridCol w:w="798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Feedback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ward Riley Raper developed the first college course in radiography for dental students.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ank Van Woert was the first dentist to use film in intraoral radiography.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illiam Rollins developed the first dental x-ray unit.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D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lliam D. Coolidge developed the first hot cathode x-ray tub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REF:</w:t>
        <w:tab/>
        <w:t>Page 5, Pioneers in Dental X-Radia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7.</w:t>
        <w:tab/>
      </w:r>
      <w:r>
        <w:rPr/>
        <w:t>The variable kilovoltage x-ray machine was introduced in:</w:t>
      </w:r>
    </w:p>
    <w:tbl>
      <w:tblPr>
        <w:tblW w:w="8468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3870"/>
        <w:gridCol w:w="364"/>
        <w:gridCol w:w="387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895</w:t>
            </w:r>
          </w:p>
        </w:tc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23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13</w:t>
            </w:r>
          </w:p>
        </w:tc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5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80"/>
        <w:gridCol w:w="798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Feedback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lhelm Roentgen discovered the x-ray in 1895.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lliam Coolidge developed the first hot cathode x-ray tube in 1913.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miniature version of the x-ray tube was placed inside the head of an x-ray machine and immersed in oil by the Victor X-Ray Corporation in 1923.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D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variable kilovoltage x-ray machine was introduced in 1957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REF:</w:t>
        <w:tab/>
        <w:t>Page 6, Table 1-1 Highlights in the History of Dental Radiograph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8.</w:t>
        <w:tab/>
      </w:r>
      <w:r>
        <w:rPr/>
        <w:t>Current fast radiographic film requires less than ____ % of the initial exposure times used in 1920.</w:t>
      </w:r>
    </w:p>
    <w:tbl>
      <w:tblPr>
        <w:tblW w:w="8468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3870"/>
        <w:gridCol w:w="364"/>
        <w:gridCol w:w="387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80"/>
        <w:gridCol w:w="798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Feedback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exposure time has been reduced to less than 2% of what it was in 1920.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exposure time has been reduced to less than 2% of what it was in 1920.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exposure time has been reduced to less than 2% of what it was in 1920.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18"/>
                <w:szCs w:val="18"/>
              </w:rPr>
              <w:t>D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rrent fast radiographic film requires less than 2% the initial exposure times used in 192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REF:</w:t>
        <w:tab/>
        <w:t>Page 5-6, History of Dental X-Ray Film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Copyright © 2012, 2006, 2000, 1996 by Saunders, an imprint of Elsevier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Copyright © 2012, 2006, 2000, 1996 by Saunders, an imprint of Elsevier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Test Bank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4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0:52:00Z</dcterms:created>
  <dc:creator>Trong Xuyen</dc:creator>
  <dc:description/>
  <dc:language>en-US</dc:language>
  <cp:lastModifiedBy>Trong Xuyen</cp:lastModifiedBy>
  <dcterms:modified xsi:type="dcterms:W3CDTF">2012-12-08T00:52:00Z</dcterms:modified>
  <cp:revision>2</cp:revision>
  <dc:subject/>
  <dc:title>Iannucci: Dental Radiography: Principles and Techniques, 4th Edition</dc:title>
</cp:coreProperties>
</file>