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"/>
        <w:jc w:val="left"/>
        <w:rPr/>
      </w:pPr>
      <w:r>
        <w:rPr>
          <w:b/>
          <w:sz w:val="36"/>
        </w:rPr>
        <w:t>Chapter 1 Test Bank</w:t>
      </w:r>
    </w:p>
    <w:p>
      <w:pPr>
        <w:pStyle w:val="Heading2"/>
        <w:spacing w:before="240" w:after="120"/>
        <w:rPr/>
      </w:pPr>
      <w:r>
        <w:rPr/>
        <w:t>Completion</w:t>
      </w:r>
    </w:p>
    <w:p>
      <w:pPr>
        <w:pStyle w:val="Normal"/>
        <w:keepLines/>
        <w:numPr>
          <w:ilvl w:val="0"/>
          <w:numId w:val="2"/>
        </w:numPr>
        <w:tabs>
          <w:tab w:val="left" w:pos="720" w:leader="none"/>
        </w:tabs>
        <w:spacing w:before="180" w:after="0"/>
        <w:ind w:left="720" w:hanging="360"/>
        <w:rPr/>
      </w:pPr>
      <w:r>
        <w:rPr>
          <w:sz w:val="22"/>
        </w:rPr>
        <w:t>The geosphere consists of three major layers: the __________, __________, and __________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The __________ is the zone inhabited by life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Oceans cover the planet and contain about __________ percent of its water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4.  </w:t>
        <w:tab/>
        <w:t>The __________ contains all of Earth’s water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5.  </w:t>
        <w:tab/>
        <w:t>The __________ is a mixture of gases, mostly nitrogen and oxygen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6.  </w:t>
        <w:tab/>
        <w:t>During the formation of planets, gravitational forces caused small rocky spheres to collide and coalesce to form mini-planets called __________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7.  </w:t>
        <w:tab/>
        <w:t>The __________ of the Earth is a thin, rigid surface veneer that lies above the mantle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8.  </w:t>
        <w:tab/>
        <w:t>The Earth’s outer, cool, rigid shell is broken into several segments called __________ __________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9.  </w:t>
        <w:tab/>
        <w:t>The central portion of the Earth, called the __________, contains a solid layer surrounded by a molten layer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10.  At its center, Earth’s temperature is about __________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</w:rPr>
        <w:t>11.</w:t>
        <w:tab/>
        <w:t>A __________ is any combination of interrelated, interacting components.</w:t>
      </w:r>
    </w:p>
    <w:p>
      <w:pPr>
        <w:pStyle w:val="Normal"/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12.  __________ is a principle stating that the geologic processes operating today also operated in the past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</w:rPr>
        <w:t>13.  __________ is a principle that states that occasional huge catastrophes alter the course of Earth history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14.  A __________  __________ occurs when a small initial perturbation affects another component of the system, which amplifies the original effect.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sz w:val="22"/>
        </w:rPr>
        <w:t>15.  The increased carbon dioxide level has raised the Earth’s average temperature by     __________°C since the Industrial Revolution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spacing w:before="240" w:after="120"/>
        <w:rPr/>
      </w:pPr>
      <w:r>
        <w:rPr/>
        <w:t>Fill-in-the-Blank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  <w:t xml:space="preserve">1.  </w:t>
        <w:tab/>
        <w:t>The Earth’s core is part of the __________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geosphere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atmosphere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hydrosphere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biosphere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 xml:space="preserve">2.  </w:t>
        <w:tab/>
        <w:t>Oceans cover __________ percent of the Earth’s surface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0.7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7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17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71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 xml:space="preserve">3.  </w:t>
        <w:tab/>
        <w:t>Oceans contain __________ percent of the Earth’s water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2.5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15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65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97.5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  <w:t xml:space="preserve">4.  </w:t>
        <w:tab/>
        <w:t>Water frozen in glaciers is part of Earth’s __________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geosphere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atmosphere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hydrosphere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biosphere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  <w:t xml:space="preserve">5.  </w:t>
        <w:tab/>
        <w:t>Earth’s core consists mostly of __________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  <w:tab/>
        <w:t xml:space="preserve">a. </w:t>
        <w:tab/>
        <w:t>iron and nickel</w:t>
        <w:tab/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frozen water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solid rock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gas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  <w:t xml:space="preserve">6.  </w:t>
        <w:tab/>
        <w:t>The rigid, outer part of Earth, including the crust and the uppermost mantle, is called the __________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atmosphere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geosphere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lithosphere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hydrosphere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 xml:space="preserve">7.  </w:t>
        <w:tab/>
        <w:t>Liquid freshwater amounts to about __________ percent of Earth’s total water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0.64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6.4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16.4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60.4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  <w:t xml:space="preserve">8.  </w:t>
        <w:tab/>
        <w:t>The atmosphere consists mainly of __________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nitrogen and argon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nitrogen and oxygen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oxygen and carbon dioxide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carbon dioxide and argon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 xml:space="preserve">9.  </w:t>
        <w:tab/>
        <w:t>A __________ is a combination of interacting components that form a complex whole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feedback mechanism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catastrophic event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threshold effect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system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  <w:t>10.  Earth’s surface systems are ultimately powered by the __________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Moon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mantle convection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Sun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radioactive decay in the Earth’s interior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>11.</w:t>
        <w:tab/>
      </w:r>
      <w:r>
        <w:rPr>
          <w:i/>
          <w:sz w:val="22"/>
        </w:rPr>
        <w:t>Homo sapiens</w:t>
      </w:r>
      <w:r>
        <w:rPr>
          <w:sz w:val="22"/>
        </w:rPr>
        <w:t xml:space="preserve"> and our direct ancestors have been abundant on our planet for about __________ percent of Earth history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0.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1.0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10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50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>12.</w:t>
        <w:tab/>
        <w:t>Geologists estimate that Earth formed __________ years ago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4.6 billion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46 million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4.6 million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46 billion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>13.</w:t>
        <w:tab/>
        <w:t>__________ means that the geologic processes operating today also worked in the past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Gradualism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Uniformitarianism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Catastrophism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Density layering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>14.</w:t>
        <w:tab/>
        <w:t>The Earth’s population (in mid-2009) was about __________ people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2.3 billion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4.5 billion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6.7 billion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8.2 billion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  <w:t>15.</w:t>
        <w:tab/>
        <w:t>According to current trends in Earth’s population development, it is likely that pressure on Earth’s resources will __________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increase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decrease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not change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be insignifica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240" w:after="120"/>
        <w:rPr/>
      </w:pPr>
      <w:r>
        <w:rPr/>
        <w:t>Multiple Choice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 xml:space="preserve">1. </w:t>
        <w:tab/>
        <w:t xml:space="preserve">Earth’s crust is part of the: 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hydrosphere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biosphere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geosphere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atmosphere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  <w:t xml:space="preserve">2. </w:t>
        <w:tab/>
        <w:t>The Earth’s mantle is found in the: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hydrosphere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geosphere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biosphere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atmosphere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  <w:t xml:space="preserve">3.  </w:t>
        <w:tab/>
        <w:t>The core is: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the least dense layer of the Earth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the densest layer of the Earth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the same density as the crust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composed of liquid magma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  <w:t xml:space="preserve">4.  </w:t>
        <w:tab/>
        <w:t>Ground water saturating rock underground is a component of the: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atmosphere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hydrosphere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biosphere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geosphere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  <w:t>5.</w:t>
        <w:tab/>
        <w:t>Water frozen in glaciers is a component of the: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geosphere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biosphere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hydrosphere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atmosphere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 xml:space="preserve">6.  </w:t>
        <w:tab/>
        <w:t xml:space="preserve">Oceans: 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cover 7 percent of the Earth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>b.</w:t>
        <w:tab/>
        <w:t>cover 0.7 percent of the Earth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cover 71 percent of the Earth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cover 91 percent of the Earth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  <w:t xml:space="preserve">7.  </w:t>
        <w:tab/>
        <w:t>The crust is about: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5–10 km thick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12–25 km thick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7–70 km thick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70–100 km thick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  <w:t xml:space="preserve">8.  </w:t>
        <w:tab/>
        <w:t>The consequence of the vastness of geologic time is that: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events that occur slowly become insignificant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events that occur slowly become significant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improbable events seldom occur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improbable events never occur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  <w:t xml:space="preserve">9.  </w:t>
        <w:tab/>
        <w:t>Our Solar System formed: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when a fiery hot nebula in space coalesced under the force of gravity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from huge meteoroids that had been flying through intergalactic space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when another star exploded, shooting rocky debris into space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from a coalescing frigid cloud of dust and gas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  <w:t>10.</w:t>
        <w:tab/>
        <w:t>A tectonic plate is composed of: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cool, rigid rock that rides on a continuous shell of molten magma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cool, rigid rock that rides on a plastic mantle layer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hot, plastic rock supported by a rigid foundation of cool rock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cool, rigid rock that floats on the Earth’s molten core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>11.</w:t>
        <w:tab/>
        <w:t xml:space="preserve">Which of the following is </w:t>
      </w:r>
      <w:r>
        <w:rPr>
          <w:i/>
          <w:sz w:val="22"/>
        </w:rPr>
        <w:t xml:space="preserve">not </w:t>
      </w:r>
      <w:r>
        <w:rPr>
          <w:sz w:val="22"/>
        </w:rPr>
        <w:t>a system?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the human body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the digestive organs in a human body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a bacterium that lives within the small intestine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an atom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  <w:t>12.</w:t>
        <w:tab/>
        <w:t>The earliest known life forms existed on Earth: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38 million years ago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544 million years ago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1 billion years ago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3.8 billion years ago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  <w:t>13.</w:t>
        <w:tab/>
        <w:t>The fundamental source of energy that drives Earth’s surface systems––the atmosphere, hydrosphere, and biosphere––is: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the Sun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the Earth’s interior heat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meteorite impacts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the wind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  <w:t>14.</w:t>
        <w:tab/>
        <w:t>Gradualism states that: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the Earth is uniform throughout its interior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the Earth’s mantle is uniform, although it is different from the crust and core.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720"/>
        <w:rPr/>
      </w:pPr>
      <w:r>
        <w:rPr>
          <w:sz w:val="22"/>
        </w:rPr>
        <w:tab/>
        <w:t xml:space="preserve">c. </w:t>
        <w:tab/>
        <w:t>geologic change occurs over long periods of time by a sequence of almost imperceptible events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catastrophic events, such as volcanic eruptions, alter the Earth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  <w:t>15.  Imagine that a system has been perturbed at a constant rate for a long time, but the system has barely changed. Suddenly, a small additional perturbation causes a large change in the system. This scenario is an example of: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a. </w:t>
        <w:tab/>
        <w:t>uniformitarianism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b. </w:t>
        <w:tab/>
        <w:t>catastrophism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c. </w:t>
        <w:tab/>
        <w:t>a threshold effect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/>
      </w:pPr>
      <w:r>
        <w:rPr>
          <w:sz w:val="22"/>
        </w:rPr>
        <w:tab/>
        <w:t xml:space="preserve">d. </w:t>
        <w:tab/>
        <w:t>a feedback mechanism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Heading2"/>
        <w:spacing w:before="240" w:after="120"/>
        <w:rPr/>
      </w:pPr>
      <w:r>
        <w:rPr/>
        <w:t>True/False</w:t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>
          <w:sz w:val="22"/>
        </w:rPr>
        <w:t xml:space="preserve">1.  </w:t>
        <w:tab/>
        <w:t xml:space="preserve">At its center, Earth is as hot as the Sun’s surface. </w:t>
      </w:r>
    </w:p>
    <w:p>
      <w:pPr>
        <w:pStyle w:val="Normal"/>
        <w:numPr>
          <w:ilvl w:val="0"/>
          <w:numId w:val="0"/>
        </w:numPr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ind w:left="720" w:hanging="360"/>
        <w:rPr/>
      </w:pPr>
      <w:r>
        <w:rPr>
          <w:sz w:val="22"/>
        </w:rPr>
        <w:t xml:space="preserve">2.  </w:t>
        <w:tab/>
        <w:t xml:space="preserve">The hydrosphere includes water in streams, lakes, and oceans; in the atmosphere; and frozen in glaciers. </w:t>
      </w:r>
    </w:p>
    <w:p>
      <w:pPr>
        <w:pStyle w:val="Normal"/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ind w:left="720" w:hanging="360"/>
        <w:rPr/>
      </w:pPr>
      <w:r>
        <w:rPr>
          <w:sz w:val="22"/>
        </w:rPr>
        <w:t xml:space="preserve">3.  </w:t>
        <w:tab/>
        <w:t>Ground water accounts for 71 percent of the Earth’s water.</w:t>
      </w:r>
    </w:p>
    <w:p>
      <w:pPr>
        <w:pStyle w:val="Normal"/>
        <w:numPr>
          <w:ilvl w:val="0"/>
          <w:numId w:val="0"/>
        </w:numPr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ind w:left="720" w:hanging="360"/>
        <w:rPr/>
      </w:pPr>
      <w:r>
        <w:rPr>
          <w:sz w:val="22"/>
        </w:rPr>
        <w:t xml:space="preserve">4.  </w:t>
        <w:tab/>
        <w:t>The Earth’s atmosphere is a mixture of gases, mostly nitrogen and hydrogen.</w:t>
      </w:r>
    </w:p>
    <w:p>
      <w:pPr>
        <w:pStyle w:val="Normal"/>
        <w:numPr>
          <w:ilvl w:val="0"/>
          <w:numId w:val="0"/>
        </w:numPr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ind w:left="720" w:hanging="360"/>
        <w:rPr/>
      </w:pPr>
      <w:r>
        <w:rPr>
          <w:sz w:val="22"/>
        </w:rPr>
        <w:t xml:space="preserve">5.  </w:t>
        <w:tab/>
        <w:t>The biosphere consists solely of the thin zone on the surface of the continents that is inhabited by life.</w:t>
      </w:r>
    </w:p>
    <w:p>
      <w:pPr>
        <w:pStyle w:val="Normal"/>
        <w:numPr>
          <w:ilvl w:val="0"/>
          <w:numId w:val="0"/>
        </w:numPr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ind w:left="720" w:hanging="360"/>
        <w:rPr/>
      </w:pPr>
      <w:r>
        <w:rPr>
          <w:sz w:val="22"/>
        </w:rPr>
        <w:t xml:space="preserve">6.  </w:t>
        <w:tab/>
        <w:t>Below a thin layer of soil and beneath the ocean water, the outer layers of the Earth are composed entirely of molten rock.</w:t>
      </w:r>
    </w:p>
    <w:p>
      <w:pPr>
        <w:pStyle w:val="Normal"/>
        <w:numPr>
          <w:ilvl w:val="0"/>
          <w:numId w:val="0"/>
        </w:numPr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ind w:left="720" w:hanging="360"/>
        <w:rPr/>
      </w:pPr>
      <w:r>
        <w:rPr>
          <w:sz w:val="22"/>
        </w:rPr>
        <w:t xml:space="preserve">7.  </w:t>
        <w:tab/>
        <w:t>The Earth’s core is composed of hot, partially molten granite.</w:t>
      </w:r>
    </w:p>
    <w:p>
      <w:pPr>
        <w:pStyle w:val="Normal"/>
        <w:numPr>
          <w:ilvl w:val="0"/>
          <w:numId w:val="0"/>
        </w:numPr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ind w:left="720" w:hanging="360"/>
        <w:rPr/>
      </w:pPr>
      <w:r>
        <w:rPr>
          <w:sz w:val="22"/>
        </w:rPr>
        <w:t xml:space="preserve">8.  </w:t>
        <w:tab/>
        <w:t>The Earth’s mantle lies over the core, and the crust lies over the mantle.</w:t>
      </w:r>
    </w:p>
    <w:p>
      <w:pPr>
        <w:pStyle w:val="Normal"/>
        <w:numPr>
          <w:ilvl w:val="0"/>
          <w:numId w:val="0"/>
        </w:numPr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ind w:left="720" w:hanging="360"/>
        <w:rPr/>
      </w:pPr>
      <w:r>
        <w:rPr>
          <w:sz w:val="22"/>
        </w:rPr>
        <w:t xml:space="preserve">9.  </w:t>
        <w:tab/>
        <w:t>More water exists in the Earth’s atmosphere than in surface streams and lakes.</w:t>
      </w:r>
    </w:p>
    <w:p>
      <w:pPr>
        <w:pStyle w:val="Normal"/>
        <w:numPr>
          <w:ilvl w:val="0"/>
          <w:numId w:val="0"/>
        </w:numPr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ind w:left="720" w:hanging="360"/>
        <w:rPr/>
      </w:pPr>
      <w:r>
        <w:rPr>
          <w:sz w:val="22"/>
        </w:rPr>
        <w:t>10.</w:t>
        <w:tab/>
        <w:t xml:space="preserve">Oceans cover about 71 percent of the Earth. </w:t>
      </w:r>
    </w:p>
    <w:p>
      <w:pPr>
        <w:pStyle w:val="Normal"/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ind w:left="720" w:hanging="360"/>
        <w:rPr/>
      </w:pPr>
      <w:r>
        <w:rPr>
          <w:sz w:val="22"/>
        </w:rPr>
        <w:t>11.</w:t>
        <w:tab/>
        <w:t>All of Earth’s spheres continuously exchange matter and energy.</w:t>
      </w:r>
    </w:p>
    <w:p>
      <w:pPr>
        <w:pStyle w:val="Normal"/>
        <w:numPr>
          <w:ilvl w:val="0"/>
          <w:numId w:val="0"/>
        </w:numPr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ind w:left="720" w:hanging="360"/>
        <w:rPr/>
      </w:pPr>
      <w:r>
        <w:rPr>
          <w:sz w:val="22"/>
        </w:rPr>
        <w:t>12.</w:t>
        <w:tab/>
        <w:t>The Earth’s atmosphere acts as a blanket, retaining heat at night and dispersing direct solar heating during the day.</w:t>
      </w:r>
    </w:p>
    <w:p>
      <w:pPr>
        <w:pStyle w:val="Normal"/>
        <w:numPr>
          <w:ilvl w:val="0"/>
          <w:numId w:val="0"/>
        </w:numPr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ind w:left="720" w:hanging="360"/>
        <w:rPr/>
      </w:pPr>
      <w:r>
        <w:rPr>
          <w:sz w:val="22"/>
        </w:rPr>
        <w:t>13.</w:t>
        <w:tab/>
        <w:t>The Earth is about 460 million years old.</w:t>
      </w:r>
    </w:p>
    <w:p>
      <w:pPr>
        <w:pStyle w:val="Normal"/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ind w:left="720" w:hanging="360"/>
        <w:rPr/>
      </w:pPr>
      <w:r>
        <w:rPr>
          <w:sz w:val="22"/>
        </w:rPr>
        <w:t>14.</w:t>
        <w:tab/>
        <w:t>A giant meteorite smashing into Earth is an example of gradualism.</w:t>
      </w:r>
    </w:p>
    <w:p>
      <w:pPr>
        <w:pStyle w:val="Normal"/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ind w:left="720" w:hanging="360"/>
        <w:rPr/>
      </w:pPr>
      <w:r>
        <w:rPr>
          <w:sz w:val="22"/>
        </w:rPr>
        <w:t>15.</w:t>
        <w:tab/>
        <w:t>A feedback mechanism occurs when the environment initially changes slowly or not at all in response to a small perturbation, but after the threshold is crossed, an additional small perturbation causes rapid and dramatic chang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spacing w:before="240" w:after="120"/>
        <w:rPr>
          <w:b/>
          <w:b/>
          <w:bCs/>
          <w:sz w:val="22"/>
          <w:szCs w:val="28"/>
        </w:rPr>
      </w:pPr>
      <w:r>
        <w:rPr/>
        <w:t>Answer Bank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800"/>
        <w:gridCol w:w="1260"/>
        <w:gridCol w:w="1350"/>
      </w:tblGrid>
      <w:tr>
        <w:trPr/>
        <w:tc>
          <w:tcPr>
            <w:tcW w:w="34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le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Fill-in-the-Blan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tiple Choic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ue/False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. crust, mantle, and core; p. 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. a; p.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. c; p. 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. T; p. 5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2. biosphere; p. 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2. d; p.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2. b; p. 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2. T; p. 6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3. 97.5; p. 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3. d; p.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3. b; p. 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3. F; p. 6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4. hydrosphere; p. 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4. c; p.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4. b; p. 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4. F; p. 7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5. atmosphere; p. 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5. a; p.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5. c; p. 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5. F; p. 7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6. planetesimals; p. 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6. c; p.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6. c; p. 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6. F; p. 5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7. crust; p. 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7. a; p.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7. c; p. 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7. F; p. 5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8. tectonic plates; p. 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8. b; p.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8. b; p. 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8. T; p. 5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9. core; p. 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9. d; p.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9. d; p. 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9. F; p. 6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0. 6000°C; p. 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0. c; p.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0. b; p. 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0. T; p. 6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1. system; p. 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1. a; p. 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1. d; p. 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1. T; p. 8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2. Uniformitarianism; p. 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2. a; p. 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2. d; p. 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2. T; p. 7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3. Catastrophism; p. 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3. b; p. 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3. a; p. 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3. F; p. 9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4. feedback mechanism; p. 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4. c; p. 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4. c; p. 1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4. F; p. 10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</w:rPr>
              <w:t>15. 0.6; p. 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5. a; p. 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5. c; p. 1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5. F; p. 1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  <w:t>Test Bank</w:t>
      <w:tab/>
      <w:t>Chapter 1</w:t>
    </w:r>
  </w:p>
  <w:p>
    <w:pPr>
      <w:pStyle w:val="Header"/>
      <w:tabs>
        <w:tab w:val="clear" w:pos="4320"/>
        <w:tab w:val="right" w:pos="8640" w:leader="none"/>
      </w:tabs>
      <w:rPr/>
    </w:pPr>
    <w:r>
      <w:rPr>
        <w:i/>
      </w:rPr>
      <w:t>Earth</w:t>
      <w:tab/>
    </w:r>
    <w:r>
      <w:rPr/>
      <w:t>Earth System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00"/>
      <w:outlineLvl w:val="1"/>
    </w:pPr>
    <w:rPr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num">
    <w:name w:val="chapternum"/>
    <w:basedOn w:val="Normal"/>
    <w:qFormat/>
    <w:pPr>
      <w:spacing w:before="0" w:after="120"/>
      <w:jc w:val="center"/>
    </w:pPr>
    <w:rPr>
      <w:rFonts w:ascii="Arial" w:hAnsi="Arial" w:cs="Arial"/>
      <w:sz w:val="32"/>
      <w:szCs w:val="20"/>
    </w:rPr>
  </w:style>
  <w:style w:type="paragraph" w:styleId="Seq">
    <w:name w:val="seq"/>
    <w:basedOn w:val="Normal"/>
    <w:qFormat/>
    <w:pPr>
      <w:tabs>
        <w:tab w:val="clear" w:pos="720"/>
        <w:tab w:val="right" w:pos="360" w:leader="none"/>
        <w:tab w:val="left" w:pos="576" w:leader="none"/>
      </w:tabs>
      <w:spacing w:before="180" w:after="120"/>
      <w:ind w:left="576" w:hanging="576"/>
    </w:pPr>
    <w:rPr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1:43:00Z</dcterms:created>
  <dc:creator>y</dc:creator>
  <dc:description/>
  <cp:keywords/>
  <dc:language>en-US</dc:language>
  <cp:lastModifiedBy>Thomson User</cp:lastModifiedBy>
  <cp:lastPrinted>2010-02-08T18:13:00Z</cp:lastPrinted>
  <dcterms:modified xsi:type="dcterms:W3CDTF">2010-02-18T21:59:00Z</dcterms:modified>
  <cp:revision>75</cp:revision>
  <dc:subject/>
  <dc:title>Chapter 1 Test</dc:title>
</cp:coreProperties>
</file>