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Which of the following is most reflective of the true definition of ebusiness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any business activities carried out in electronic form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the usage of electronic data interchange (EDI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the effective delivery of ecommerce via the internet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the strategic use of technology to integrate business processes, applications, and organizational structur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business conducted over the internet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6</w:t>
        <w:tab/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1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Which of the following best describes a supply chain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a process that enables a business to make continuous improvements in offerings to customer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a model for providing excellent customer servic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the logical flow of goods and services through an organization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an interrelated set of functions that provide the goods and services which will be sold to customer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the replenishment cycle of parts or items for sal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14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4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3) Which of the following does </w:t>
      </w:r>
      <w:r>
        <w:rPr>
          <w:rFonts w:cs="Times New Roman" w:ascii="Times New Roman" w:hAnsi="Times New Roman"/>
          <w:i/>
          <w:sz w:val="24"/>
        </w:rPr>
        <w:t>not</w:t>
      </w:r>
      <w:r>
        <w:rPr>
          <w:rFonts w:cs="Times New Roman" w:ascii="Times New Roman" w:hAnsi="Times New Roman"/>
          <w:sz w:val="24"/>
        </w:rPr>
        <w:t xml:space="preserve"> increase privacy and security on the internet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encryption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credit card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firewall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smart card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passwords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18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6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Which of the following scenarios best describes basic firewall architecture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Firewall Computer – Network Server - Internet - Community of User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Firewall Computer – Internet - Network Server - Community of User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Internet – Network Server – Firewall Computer – Community of User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Internet – Firewall Computer – Network Server – Community of User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Network Server – Internet – Firewall Computer – Community of Users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3</w:t>
        <w:tab/>
        <w:tab/>
        <w:t>Type: MC</w:t>
        <w:tab/>
        <w:t>Page Ref: 19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6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Hypertext Markup Language (HTML) is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a programming language used to create web application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a set of standards for transferring file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a programming language used to create webpage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a software used to create online storefronts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) </w:t>
      </w:r>
      <w:r>
        <w:rPr>
          <w:rFonts w:cs="Times New Roman" w:ascii="Times New Roman" w:hAnsi="Times New Roman"/>
          <w:sz w:val="24"/>
          <w:lang w:val="en-CA"/>
        </w:rPr>
        <w:t>exactly the same as XML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10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3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Which of the following statements is true of Extensible Markup Language (XML)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It is an outdated language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It relies solely on pre-defined tags to identify information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It is the same as HTML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It provides a mechanism to define new tag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It is not compatible with HTML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1</w:t>
        <w:tab/>
        <w:tab/>
        <w:t>Type: MC</w:t>
        <w:tab/>
        <w:t>Page Ref: 11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3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The predominant scripting language used to create webpages is ________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TCP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HTTP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HTML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IP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XML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1</w:t>
        <w:tab/>
        <w:tab/>
        <w:t>Type: MC</w:t>
        <w:tab/>
        <w:t>Page Ref: 10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3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8) Which of the following statements is tru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ith regard to ERP systems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ERP systems are large software applications used to automate activities across a busines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ERP systems are predominately used in small to medium sized companie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ERP systems usually use a number of different database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ERP systems are simple to implement in a busines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ERP systems serve the same purpose as CRM systems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12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3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Which of the following tools could businesses use when trying to achieve full system integration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enterprise resource planning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eprocurement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customer relationship management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</w:t>
      </w:r>
      <w:r>
        <w:rPr>
          <w:rFonts w:cs="Times New Roman" w:ascii="Times New Roman" w:hAnsi="Times New Roman"/>
          <w:sz w:val="24"/>
          <w:lang w:val="en-CA"/>
        </w:rPr>
        <w:t>supply chain management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all of the abov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E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10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3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Which of the following features of internet-based business have an impact on the models adopted by businesses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speed and convenienc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B) customization 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media flexibility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redefinition of product valu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E) all of the above 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E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6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2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Which of the following is true of sell-side procurement systems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They involve systems that fully automate purchases by staff and involve electronic contact with outside supplier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They involve the selling end of the supply chain, which consists of customers and the processes that connect with them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They automate transactions involved with selling products to an organization’s supplier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They connect an organization’s suppliers directly to its customer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They have no direct link to the systems of an organization’s suppliers or customers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13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4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2) With regard to ebusiness, business models have changed substantially in all </w:t>
      </w:r>
      <w:r>
        <w:rPr>
          <w:rFonts w:cs="Times New Roman" w:ascii="Times New Roman" w:hAnsi="Times New Roman"/>
          <w:i/>
          <w:sz w:val="24"/>
        </w:rPr>
        <w:t>but</w:t>
      </w:r>
      <w:r>
        <w:rPr>
          <w:rFonts w:cs="Times New Roman" w:ascii="Times New Roman" w:hAnsi="Times New Roman"/>
          <w:sz w:val="24"/>
        </w:rPr>
        <w:t xml:space="preserve"> which of the following ways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making old sources of revenue obsolet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increasing infrastructure cost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increasing technology cost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adding new sources of revenu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adding convenienc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3</w:t>
        <w:tab/>
        <w:tab/>
        <w:t>Type: MC</w:t>
        <w:tab/>
        <w:t>Page Ref: 7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2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Ebusiness can be defined as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the use of technology to connect with customers and supplier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the use of technology to reduce costs and/or increase profit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online advertising and webpage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using electronic networks to reach new market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all of the above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E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5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1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Supply chain management is related to customer relationship management in the following way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the supply chain allows companies to market to customers efficiently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SCM and CRM are both parts of EDI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SCM and CRM are competing business theorie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CRM and SCM can share information and are critical to each other due to data integration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SCM gets parts from suppliers to sell to customers onlin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3</w:t>
        <w:tab/>
        <w:tab/>
        <w:t>Type: MC</w:t>
        <w:tab/>
        <w:t>Page Ref: 13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3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Which of the following is the driving force for ebusiness growth in many companies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use of technology to improve efficiency inside the company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improved communication with customer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perceived increase in market reach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employee downsizing due to automation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a cultural shift within the firm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1</w:t>
        <w:tab/>
        <w:tab/>
        <w:t>Type: MC</w:t>
        <w:tab/>
        <w:t>Page Ref: 15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5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Systems integration is important to ebusiness because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data needs to be written in consistent code to be read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the functional areas of business need to combine information secretively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rapid changes and actions require efficient data movement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the internet is an integrated environment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programmers need to use one language to integrate everything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10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3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Ebusiness models that have been tried in the past number of years have focused on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speed, convenience, customization, and flexibility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speed, convenience, mass marketing, and online selling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convenience, customization, flexibility, and email campaign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establishing businesses as bricks-based enterprise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integration of supply chain management and public relations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6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2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Which of the statements below most accurately describes privacy on the internet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Privacy is not really an issue on the internet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Web browsers are not good enough to protect privacy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New legislation takes away personal privacy online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Companies have little to worry about with respect to privacy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Surfing online has no privacy risks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18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6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Business to consumer electronic commerce focuses primarily on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gathering marketing data on web users to sell product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developing a valuable subscriber list that has tremendous value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getting consumers involved in entering data online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assisting customers to efficiently find, purchase, and receive good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closing expensive bricks stores and using more digital technology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3</w:t>
        <w:tab/>
        <w:tab/>
        <w:t>Type: MC</w:t>
        <w:tab/>
        <w:t>Page Ref: 13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4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The business to business arena of electronic commerce can be described as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using the internet to invest in other companie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pooling together resources so that small businesses can compete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ecommerce transactions between customers and companie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electronic transactions between businesses in the same area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electronic transactions between businesses, primarily through the internet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E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14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4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1) </w:t>
      </w:r>
      <w:r>
        <w:rPr>
          <w:rFonts w:cs="Times New Roman" w:ascii="Times New Roman" w:hAnsi="Times New Roman"/>
          <w:sz w:val="24"/>
          <w:lang w:val="en-CA"/>
        </w:rPr>
        <w:t>Which</w:t>
      </w:r>
      <w:bookmarkStart w:id="0" w:name="_GoBack"/>
      <w:bookmarkEnd w:id="0"/>
      <w:r>
        <w:rPr>
          <w:rFonts w:cs="Times New Roman" w:ascii="Times New Roman" w:hAnsi="Times New Roman"/>
          <w:sz w:val="24"/>
          <w:lang w:val="en-CA"/>
        </w:rPr>
        <w:t xml:space="preserve"> is </w:t>
      </w:r>
      <w:r>
        <w:rPr>
          <w:rFonts w:cs="Times New Roman" w:ascii="Times New Roman" w:hAnsi="Times New Roman"/>
          <w:i/>
          <w:sz w:val="24"/>
          <w:lang w:val="en-CA"/>
        </w:rPr>
        <w:t>not</w:t>
      </w:r>
      <w:r>
        <w:rPr>
          <w:rFonts w:cs="Times New Roman" w:ascii="Times New Roman" w:hAnsi="Times New Roman"/>
          <w:sz w:val="24"/>
          <w:lang w:val="en-CA"/>
        </w:rPr>
        <w:t xml:space="preserve"> one of the benefits of ebusiness named in this chapter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increasing sale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reducing cost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expanding market reach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improving customer servic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providing Graphical User Interface (GUI)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E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1</w:t>
        <w:tab/>
        <w:tab/>
        <w:t>Type: MC</w:t>
        <w:tab/>
        <w:t>Page Ref: 15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5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The use of a mathematical formula that is applied to electronic data to render it illegible to anyone without the decoding key is called ________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firewall blocking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encryption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encoding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code privatization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pseudo coding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18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6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A firewall is placed between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a computer and a server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an intranet and a client computer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the internet and a network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an extranet and a client computer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network interfaces and client computers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1</w:t>
        <w:tab/>
        <w:tab/>
        <w:t>Type: MC</w:t>
        <w:tab/>
        <w:t>Page Ref: 19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6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Businesses achieve systems integration by tying their systems together internally and externally using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supply chain and customer relationship management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ebusiness domains and ecommerce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intranets and extranet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enterprise resources planning (ERP) and electronic data interchange (EDI)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buy-side and sell-side systems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1</w:t>
        <w:tab/>
        <w:tab/>
        <w:t>Type: MC</w:t>
        <w:tab/>
        <w:t>Page Ref: 10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3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MySpace, Facebook, and LinkedIn are all examples of ________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cloud computing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software as a servic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electronic data interchang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ebusines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social media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E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1</w:t>
        <w:tab/>
        <w:tab/>
        <w:t>Type: MC</w:t>
        <w:tab/>
        <w:t>Page Ref: 2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1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374" w:hanging="3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Sears is an example of an old company that has made the transition to the world of ebusiness and now has one of the top-rated ebusiness websites on the internet while still retaining its traditional retail presence.  This transition would be considered to be ________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brick-and-mortar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clicks to brick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bricks to click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plug and play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bricks presenc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3</w:t>
        <w:tab/>
        <w:tab/>
        <w:t>Type: MC</w:t>
        <w:tab/>
        <w:t>Page Ref: 5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1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374" w:hanging="3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) The internet is being revolutionized through the spread of mobile units such as smartphones, iPads, and other internet-capable devices.  These tools have made the internet ________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ubiquitou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more secur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less secur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iniquitou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less expensiv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2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1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The use of the internet together with ________ make it possible for internet-based businesses to provide customized products and services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business intelligenc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encryption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integrated system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internet service provider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PayPal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7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2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) Growth in ebusiness is driven by how its benefits will impact profitability.  The two main ways in which contribution to profit can be achieved are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increased revenue and cost reduction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increased sales volume and cost reduction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reductions in customer service personnel and increased customer service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improved relations with suppliers and customer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expanding market reach and increased competitive advantage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3</w:t>
        <w:tab/>
        <w:tab/>
        <w:t>Type: MC</w:t>
        <w:tab/>
        <w:t>Page Ref: 15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5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Two sides are involved in trading communities or exchanges.  These two sides are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sz w:val="24"/>
          <w:lang w:val="en-CA"/>
        </w:rPr>
        <w:t>suppliers and manufacturer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manufacturers and distributor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C) vendors and supplier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D) suppliers and customer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E) customers and customers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MC</w:t>
        <w:tab/>
        <w:t>Page Ref: 13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3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259" w:hanging="259"/>
        <w:rPr/>
      </w:pPr>
      <w:r>
        <w:rPr>
          <w:rFonts w:cs="Times New Roman" w:ascii="Times New Roman" w:hAnsi="Times New Roman"/>
          <w:sz w:val="24"/>
        </w:rPr>
        <w:t>31) The Personal Information Protection and Electronic Documents Act (PIPEDA) is designed to help individuals maintain a measure of control over personal information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Tru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Fals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True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TF</w:t>
        <w:tab/>
        <w:t>Page Ref: 19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6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259" w:hanging="259"/>
        <w:rPr/>
      </w:pPr>
      <w:r>
        <w:rPr>
          <w:rFonts w:cs="Times New Roman" w:ascii="Times New Roman" w:hAnsi="Times New Roman"/>
          <w:sz w:val="24"/>
        </w:rPr>
        <w:t>32) The rise in the use of the internet is the single most important enabler of ebusiness of any type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Tru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Fals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True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 xml:space="preserve">Diff: </w:t>
        <w:tab/>
        <w:tab/>
        <w:t>Type: TF</w:t>
        <w:tab/>
        <w:t>Page Ref: 12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3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259" w:hanging="25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33) In the B2B arena, activity has centred on the streamlining of the customer relationship management applications by establishing shared systems between suppliers and customers, using the internet or related technology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Tru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Fals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False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3</w:t>
        <w:tab/>
        <w:tab/>
        <w:t>Type: TF</w:t>
        <w:tab/>
        <w:t>Page Ref: 14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4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259" w:hanging="259"/>
        <w:rPr/>
      </w:pPr>
      <w:r>
        <w:rPr>
          <w:rFonts w:cs="Times New Roman" w:ascii="Times New Roman" w:hAnsi="Times New Roman"/>
          <w:sz w:val="24"/>
        </w:rPr>
        <w:t>34) The streamlining of the internal value chain and the external supply chain enable businesses to respond quickly to the increasingly stringent demands of ecustomer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Tru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Fals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True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TF</w:t>
        <w:tab/>
        <w:t>Page Ref: 9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2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259" w:hanging="259"/>
        <w:rPr/>
      </w:pPr>
      <w:r>
        <w:rPr>
          <w:rFonts w:cs="Times New Roman" w:ascii="Times New Roman" w:hAnsi="Times New Roman"/>
          <w:sz w:val="24"/>
        </w:rPr>
        <w:t>35) Businesses achieve systems integration by using intranets to connect their systems internally, and by using extranets to connect their systems to customers and supplier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Tru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Fals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True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1</w:t>
        <w:tab/>
        <w:tab/>
        <w:t>Type: TF</w:t>
        <w:tab/>
        <w:t>Page Ref: 10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3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36) One of the reasons people use the internet is for convenience.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Tru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Fals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True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1</w:t>
        <w:tab/>
        <w:tab/>
        <w:t>Type: TF</w:t>
        <w:tab/>
        <w:t>Page Ref: 6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2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259" w:hanging="259"/>
        <w:rPr/>
      </w:pPr>
      <w:r>
        <w:rPr>
          <w:rFonts w:cs="Times New Roman" w:ascii="Times New Roman" w:hAnsi="Times New Roman"/>
          <w:sz w:val="24"/>
        </w:rPr>
        <w:t>37) Media flexibility describes the capabilities of the internet to cooperate with multimedia companie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Tru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Fals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False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TF</w:t>
        <w:tab/>
        <w:t>Page Ref: 8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2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38) Social media marketing is completely free marketing for businesse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Tru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Fals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False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3</w:t>
        <w:tab/>
        <w:tab/>
        <w:t>Type: TF</w:t>
        <w:tab/>
        <w:t>Page Ref: 2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1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259" w:hanging="259"/>
        <w:rPr/>
      </w:pPr>
      <w:r>
        <w:rPr>
          <w:rFonts w:cs="Times New Roman" w:ascii="Times New Roman" w:hAnsi="Times New Roman"/>
          <w:sz w:val="24"/>
        </w:rPr>
        <w:t>39) Artificial intelligence (AI) is a powerful application or set of applications that allows businesses to capture, analyze, interpret, and report on data across an enterprise, thus creating valuable information for the enterprise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Tru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Fals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False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TF</w:t>
        <w:tab/>
        <w:t>Page Ref: 13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3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0) Government to Government (G2G) is one of the domains of ebusines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Tru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Fals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False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TF</w:t>
        <w:tab/>
        <w:t>Page Ref: 15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4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374" w:hanging="374"/>
        <w:rPr/>
      </w:pPr>
      <w:r>
        <w:rPr>
          <w:rFonts w:cs="Times New Roman" w:ascii="Times New Roman" w:hAnsi="Times New Roman"/>
          <w:sz w:val="24"/>
        </w:rPr>
        <w:t>41) Software as a service (SaaS) providers make applications available for no charge to businesses over the internet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Tru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Fals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False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TF</w:t>
        <w:tab/>
        <w:t>Page Ref: 2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1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2) One of the clear advantages of ebusiness is the lower cost of executing transaction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A) Tru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B) False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True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1</w:t>
        <w:tab/>
        <w:tab/>
        <w:t>Type: TF</w:t>
        <w:tab/>
        <w:t>Page Ref: 16</w:t>
      </w:r>
    </w:p>
    <w:p>
      <w:pPr>
        <w:pStyle w:val="Normal"/>
        <w:ind w:left="346" w:hanging="0"/>
        <w:rPr/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5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3) What are the major two challenges of ebusiness discussed in this chapter?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vacy and security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ES</w:t>
        <w:tab/>
        <w:t>Page Ref: 18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6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4) List three benefits of ebusiness.</w:t>
      </w:r>
    </w:p>
    <w:p>
      <w:pPr>
        <w:pStyle w:val="Normal"/>
        <w:ind w:left="6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ind w:left="2132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reasing sales</w:t>
      </w:r>
    </w:p>
    <w:p>
      <w:pPr>
        <w:pStyle w:val="Normal"/>
        <w:ind w:left="6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ucing costs</w:t>
      </w:r>
    </w:p>
    <w:p>
      <w:pPr>
        <w:pStyle w:val="Normal"/>
        <w:ind w:left="6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roving customer service</w:t>
      </w:r>
    </w:p>
    <w:p>
      <w:pPr>
        <w:pStyle w:val="Normal"/>
        <w:ind w:left="6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mizing competitive pressure</w:t>
      </w:r>
    </w:p>
    <w:p>
      <w:pPr>
        <w:pStyle w:val="Normal"/>
        <w:ind w:left="6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anding market reach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2</w:t>
        <w:tab/>
        <w:tab/>
        <w:t>Type: ES</w:t>
        <w:tab/>
        <w:t>Page Ref: 15</w:t>
        <w:tab/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5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5) What is the role of buy-side procurement systems?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olves systems within a business that fully automate purchases by staff and involve electronic contact with outside suppliers, often through the internet or an extranet.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3</w:t>
        <w:tab/>
        <w:tab/>
        <w:t>Type: ES</w:t>
        <w:tab/>
        <w:t>Page Ref: 13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4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6) What is business intelligence (BI)?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iness intelligence (BI) is a powerful application, or set of applications, that allows businesses to capture, analyze, interpret, and report on data across an enterprise, thus creating valuable information for the enterprise.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3</w:t>
        <w:tab/>
        <w:tab/>
        <w:t>Type: ES</w:t>
        <w:tab/>
        <w:t>Page Ref: 13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4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259" w:hanging="259"/>
        <w:rPr/>
      </w:pPr>
      <w:r>
        <w:rPr>
          <w:rFonts w:cs="Times New Roman" w:ascii="Times New Roman" w:hAnsi="Times New Roman"/>
          <w:sz w:val="24"/>
        </w:rPr>
        <w:t>47) Apart from intranets and extranets, what are the other four tools that are used by companies to achieve systems integration?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erprise Resource Planning (ERP), Supply Chain Management (SCM), Customer Relationship Management (CRM), and eprocurement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3</w:t>
        <w:tab/>
        <w:tab/>
        <w:t>Type: ES</w:t>
        <w:tab/>
        <w:t xml:space="preserve">Page Ref: </w:t>
      </w:r>
      <w:r>
        <w:rPr>
          <w:rFonts w:cs="Times New Roman" w:ascii="Times New Roman" w:hAnsi="Times New Roman"/>
          <w:bCs/>
          <w:i/>
          <w:sz w:val="24"/>
        </w:rPr>
        <w:t>12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3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8) Distinguish between ecommerce and ebusiness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ommerce is the use of the internet for of buying, selling, or exchanging products, services, or information.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Ebusiness is a broader term that extends beyond the use of the internet, referring to the strategic use of technology to streamline internal business processes and interactions with external parties.  </w:t>
      </w:r>
      <w:r>
        <w:rPr>
          <w:rFonts w:cs="Times New Roman" w:ascii="Times New Roman" w:hAnsi="Times New Roman"/>
          <w:i/>
          <w:sz w:val="24"/>
        </w:rPr>
        <w:t>Diff: 3</w:t>
        <w:tab/>
        <w:tab/>
        <w:t>Type: ES</w:t>
        <w:tab/>
        <w:t xml:space="preserve">Page Ref: </w:t>
      </w:r>
      <w:r>
        <w:rPr>
          <w:rFonts w:cs="Times New Roman" w:ascii="Times New Roman" w:hAnsi="Times New Roman"/>
          <w:bCs/>
          <w:i/>
          <w:sz w:val="24"/>
        </w:rPr>
        <w:t>6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1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9) List four domains of ebusiness transactions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2B (business-to-business)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2C (business-to-consumer)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2G (business-to-government)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2B (government-to-business)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1</w:t>
        <w:tab/>
        <w:tab/>
        <w:t>Type: ES</w:t>
        <w:tab/>
        <w:t xml:space="preserve">Page Ref: </w:t>
      </w:r>
      <w:r>
        <w:rPr>
          <w:rFonts w:cs="Times New Roman" w:ascii="Times New Roman" w:hAnsi="Times New Roman"/>
          <w:bCs/>
          <w:i/>
          <w:sz w:val="24"/>
        </w:rPr>
        <w:t>13-15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kill: R</w:t>
        <w:tab/>
        <w:tab/>
        <w:t>Objective: 4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50) Describe what is meant by cloud computing.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</w:r>
    </w:p>
    <w:p>
      <w:pPr>
        <w:pStyle w:val="Normal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ud computing involves applications and other computer resources being hosted on the internet rather than on an enterprise’s own computer systems.  Service providers make the application available for a fee – a practice known as software as a service (SaaS).  Cloud computing frees up the business from the burden of software and infrastructural maintenance.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iff: 3</w:t>
        <w:tab/>
        <w:tab/>
        <w:t>Type: ES</w:t>
        <w:tab/>
        <w:t xml:space="preserve">Page Ref: </w:t>
      </w:r>
      <w:r>
        <w:rPr>
          <w:rFonts w:cs="Times New Roman" w:ascii="Times New Roman" w:hAnsi="Times New Roman"/>
          <w:bCs/>
          <w:i/>
          <w:sz w:val="24"/>
        </w:rPr>
        <w:t>2</w:t>
      </w:r>
    </w:p>
    <w:p>
      <w:pPr>
        <w:pStyle w:val="Normal"/>
        <w:ind w:left="34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kill: A</w:t>
        <w:tab/>
        <w:tab/>
        <w:t>Objective: 1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CA"/>
      </w:rPr>
    </w:pPr>
    <w:r>
      <w:rPr>
        <w:rFonts w:cs="Times New Roman" w:ascii="Times New Roman" w:hAnsi="Times New Roman"/>
        <w:lang w:val="en-CA"/>
      </w:rPr>
      <w:tab/>
      <w:t>Copyright © 2013 Pearson Canada Inc.</w:t>
      <w:tab/>
    </w:r>
    <w:r>
      <w:rPr>
        <w:rFonts w:cs="Times New Roman" w:ascii="Times New Roman" w:hAnsi="Times New Roman"/>
      </w:rPr>
      <w:t>1-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en-CA"/>
      </w:rPr>
    </w:pPr>
    <w:r>
      <w:rPr>
        <w:rFonts w:cs="Times New Roman" w:ascii="Times New Roman" w:hAnsi="Times New Roman"/>
        <w:lang w:val="en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iCs/>
      </w:rPr>
      <w:t>Ebusiness: A Canadian Perspective for a Networked World, 4e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Chapter 1 – Introduction to Ebusiness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  <w:sz w:val="20"/>
      <w:szCs w:val="24"/>
      <w:lang w:val="en-US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1:08:00Z</dcterms:created>
  <dc:creator>rajesh.manoharan</dc:creator>
  <dc:description/>
  <cp:keywords/>
  <dc:language>en-US</dc:language>
  <cp:lastModifiedBy>Leanne</cp:lastModifiedBy>
  <dcterms:modified xsi:type="dcterms:W3CDTF">2012-03-22T03:29:00Z</dcterms:modified>
  <cp:revision>3</cp:revision>
  <dc:subject/>
  <dc:title>1) Which of the following is most reflective of the true definition of ebusiness</dc:title>
</cp:coreProperties>
</file>