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Kacmarek: Egan's Fundamentals of Respiratory Care, 10th Edition</w:t>
      </w:r>
    </w:p>
    <w:p>
      <w:pPr>
        <w:pStyle w:val="Normal"/>
        <w:spacing w:lineRule="auto" w:line="240" w:before="0" w:after="0"/>
        <w:ind w:left="-63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63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History of Respiratory Care</w:t>
      </w:r>
    </w:p>
    <w:p>
      <w:pPr>
        <w:pStyle w:val="Normal"/>
        <w:spacing w:lineRule="auto" w:line="240" w:before="0" w:after="0"/>
        <w:ind w:left="-63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overflowPunct w:val="false"/>
        <w:autoSpaceDE w:val="false"/>
        <w:spacing w:lineRule="auto" w:line="240" w:before="0" w:after="0"/>
        <w:ind w:left="-630" w:hanging="0"/>
        <w:textAlignment w:val="baseline"/>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Test Bank</w:t>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MULTIPLE CHOI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w:t>
        <w:tab/>
        <w:t>Which of the following is NOT an expected role of a respiratory therap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moting lung health and wellnes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viding patient educ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ssessing the patient’s cardiopulmonary health stat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elling oxygen therapy devices to patients</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pPr>
      <w:r>
        <w:rPr>
          <w:rFonts w:cs="Times New Roman;Times New Roman" w:ascii="Times New Roman;Times New Roman" w:hAnsi="Times New Roman;Times New Roman"/>
          <w:color w:val="000000"/>
          <w:sz w:val="24"/>
          <w:szCs w:val="24"/>
        </w:rPr>
        <w:t>Respiratory care includes the assessment, treatment, management, control, diagnostic evaluation, education, and care of patients with deficiencies and abnormalities of the cardiopulmonary system.</w:t>
      </w:r>
      <w:r>
        <w:rPr>
          <w:rFonts w:cs="Times New Roman;Times New Roman" w:ascii="Times New Roman;Times New Roman" w:hAnsi="Times New Roman;Times New Roman"/>
          <w:color w:val="000000"/>
          <w:sz w:val="24"/>
          <w:szCs w:val="24"/>
          <w:vertAlign w:val="superscript"/>
        </w:rPr>
        <w:t xml:space="preserve"> </w:t>
      </w:r>
      <w:r>
        <w:rPr>
          <w:rFonts w:cs="Times New Roman;Times New Roman" w:ascii="Times New Roman;Times New Roman" w:hAnsi="Times New Roman;Times New Roman"/>
          <w:color w:val="000000"/>
          <w:sz w:val="24"/>
          <w:szCs w:val="24"/>
        </w:rPr>
        <w:t>Respiratory care is increasingly involved in the prevention of respiratory disease, the management of patients with chronic disease, and promotion of health and wellnes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4</w:t>
        <w:tab/>
        <w:t>OBJ:</w:t>
        <w:tab/>
        <w:t>1</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w:t>
        <w:tab/>
        <w:t>Where are the majority of respiratory therapists employ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killed nursing facilit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agnostic laborator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ospitals or acute care settin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utpatient physician offic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out 75% of all respiratory therapists work in hospitals or other acute care setting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4</w:t>
        <w:tab/>
        <w:t>OBJ:</w:t>
        <w:tab/>
        <w:t>1</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3.</w:t>
        <w:tab/>
        <w:t>Who is considered to be the “father of medic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ippocrat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Gale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asistrat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ristotl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foundation of modern Western medicine was laid in ancient Greece with the development of the Hippocratic Corpus. This collection of ancient medical writings is attributed to the “father of medicine,” Hippocrates, a Greek physician who lived during the fifth and fourth centuries BC.</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7</w:t>
        <w:tab/>
        <w:t>OBJ:</w:t>
        <w:tab/>
        <w:t>2</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4.</w:t>
        <w:tab/>
        <w:t>In 1662, a chemist published a book that described the relationship between gas, volume, and pressure. What was the chemist’s n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ir Isaac Newt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obert Boy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thony van Leeuwenhoek</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icolaus Copernicus</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chemist, Robert Boyle, published what is now known as “Boyle’s law,” governing the relationship between gas volume and pressur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7</w:t>
        <w:tab/>
        <w:t>OBJ:</w:t>
        <w:tab/>
        <w:t>2</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5.</w:t>
        <w:tab/>
        <w:t>Who discovered oxygen in 1774 and described it as “dephlogisticated a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obert Boy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acque Charl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mas Beddo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seph Priestle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1774, Joseph Priestley described his discovery of oxygen, which he called “dephlogisticated ai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8</w:t>
        <w:tab/>
        <w:t>OBJ:</w:t>
        <w:tab/>
        <w:t>2</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6.</w:t>
        <w:tab/>
        <w:t>Who is credited with first describing the law of partial pressures for a gas mix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hn Dalt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seph Prestle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acque Charl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mas Young</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hn Dalton described his law of partial pressures for a gas mixture in 1801 and his atomic theory in 1808.</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8</w:t>
        <w:tab/>
        <w:t>OBJ:</w:t>
        <w:tab/>
        <w:t>2</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7.</w:t>
        <w:tab/>
        <w:t>Who was the first scientist in 1865 to suggest that many diseases were caused by microorg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mas You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ouis Pasteu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enry Graha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obert Koch</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1865, Louis Pasteur advanced his “germ theory” of disease, which held that many diseases are caused by microorganism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8</w:t>
        <w:tab/>
        <w:t>OBJ:</w:t>
        <w:tab/>
        <w:t>2</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8.</w:t>
        <w:tab/>
        <w:t>Who discovered the x-ray and opened the door for the modern field of rad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hn Dalt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illiam Smi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illiam Roentge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mas Young</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1895, William Roentgen discovered the x-ray and the modern field of radiologic imaging sciences was bor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8</w:t>
        <w:tab/>
        <w:t>OBJ:</w:t>
        <w:tab/>
        <w:t>2</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9.</w:t>
        <w:tab/>
        <w:t>What was the primary duty of the first inhalation therap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vide airway c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upport oxygen therap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erosol therapy to pati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intain patients on mechanical ventil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first inhalation therapists were really just oxygen technician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8</w:t>
        <w:tab/>
        <w:t>OBJ:</w:t>
        <w:tab/>
        <w:t>3</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0.</w:t>
        <w:tab/>
        <w:t>When did the designation “respiratory therapist” become stand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54</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64</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74</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84</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1974, the designation “respiratory therapist” became standar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8</w:t>
        <w:tab/>
        <w:t>OBJ:</w:t>
        <w:tab/>
        <w:t>3</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1.</w:t>
        <w:tab/>
        <w:t>Who was the first to develop the large-scale production of oxygen in 190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obert Dalt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vid Boy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mas Ander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arl von Lind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arge-scale production of oxygen was developed by Karl von Linde in 1907.</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9</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2.</w:t>
        <w:tab/>
        <w:t>When was the first Ventimask introduced that allows the precise delivery of 24%, 28%, 35%, and 40% oxyg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4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54</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60</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72</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Campbell Ventimask, which allowed the administration of 24%, 28%, 35%, or 40% oxygen, was introduced in 1960.</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9</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3.</w:t>
        <w:tab/>
        <w:t>When were aerosolized glucocorticoids for the maintenance of patients with moderate to severe asthma first int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the 1950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the 1960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the 1970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the 1980s</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use of aerosolized glucocorticoids for the maintenance of patients with moderate to severe asthma began in the 1970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9</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4.</w:t>
        <w:tab/>
        <w:t>Which of the following medications has NOT been delivered as an aerosol by a respiratory therap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otropic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ronchodilato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ucolytic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tibiotic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re has been a proliferation of medications designed for aerosol administration, including bronchodilators, mucolytics, antibiotics, and anti-inflammatory agent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9</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5.</w:t>
        <w:tab/>
        <w:t>Which two names are linked with the development of the iron lung, which was extensively used to treat the polio epidemic in the 195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llison and Smy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rinker and Emer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rager and Bennet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yrd and Tyler</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pPr>
      <w:r>
        <w:rPr>
          <w:rFonts w:cs="Times New Roman;Times New Roman" w:ascii="Times New Roman;Times New Roman" w:hAnsi="Times New Roman;Times New Roman"/>
          <w:color w:val="000000"/>
          <w:sz w:val="24"/>
          <w:szCs w:val="24"/>
        </w:rPr>
        <w:t>The iron lung was developed by Drinker, an engineer at Harvard University.</w:t>
      </w:r>
      <w:r>
        <w:rPr>
          <w:rFonts w:cs="Times New Roman;Times New Roman" w:ascii="Times New Roman;Times New Roman" w:hAnsi="Times New Roman;Times New Roman"/>
          <w:color w:val="000000"/>
          <w:sz w:val="24"/>
          <w:szCs w:val="24"/>
          <w:vertAlign w:val="superscript"/>
        </w:rPr>
        <w:t xml:space="preserve"> </w:t>
      </w:r>
      <w:r>
        <w:rPr>
          <w:rFonts w:cs="Times New Roman;Times New Roman" w:ascii="Times New Roman;Times New Roman" w:hAnsi="Times New Roman;Times New Roman"/>
          <w:color w:val="000000"/>
          <w:sz w:val="24"/>
          <w:szCs w:val="24"/>
        </w:rPr>
        <w:t>Jack H. Emerson developed a commercial version of the iron lung that was used extensively during the polio epidemics of the 1930s and 1950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9</w:t>
        <w:tab/>
        <w:t>OBJ:</w:t>
        <w:tab/>
        <w:t>5</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6.</w:t>
        <w:tab/>
        <w:t>Which of the following was one of the first positive-pressure ventilators develop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1</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ird Mark 7</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räger Pulmot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ngstro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arly positive-pressure ventilators included the Dräger Pulmotor (1911), the Spiropulsator (1934), the Bennett TV-2P (1948), the Morch Piston Ventilator (1952), and the Bird Mark 7 (1958).</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0</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7.</w:t>
        <w:tab/>
        <w:t>When was positive end-expiratory pressure (PEEP) first introduced to treat patients with acute respiratory distress syndr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3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46</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58</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67</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ositive end-expiratory pressure (PEEP) was introduced for use in patients with ARDS in 1967.</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0</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8.</w:t>
        <w:tab/>
        <w:t>When was synchronized intermittent mandatory ventilation (SIMV) first int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7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8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9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05</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IMV was introduced in 1975</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0</w:t>
        <w:tab/>
        <w:t>OBJ:</w:t>
        <w:tab/>
        <w:t>4</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19.</w:t>
        <w:tab/>
        <w:t>Who introduced the first laryngoscope, in 1913?</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mas Alle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hevalier Jack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ack Emer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orrest Bir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1913, the laryngoscope was introduced by Chevalier Jackso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1</w:t>
        <w:tab/>
        <w:t>OBJ:</w:t>
        <w:tab/>
        <w:t>5</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0.</w:t>
        <w:tab/>
        <w:t>Who introduced the use of soft rubber endotracheal tubes around 193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vid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cGil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aigh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urph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van McGill introduced the use of soft rubber endotracheal tub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1</w:t>
        <w:tab/>
        <w:t>OBJ:</w:t>
        <w:tab/>
        <w:t>5</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1.</w:t>
        <w:tab/>
        <w:t>In 1846, who developed a water seal spirometer, which allowed accurate measurement of the patient’s vital capa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utchins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troh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iffeneau</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vi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1846, John Hutchinson developed a water seal spirometer, with which he measured the vital capacit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1</w:t>
        <w:tab/>
        <w:t>OBJ:</w:t>
        <w:tab/>
        <w:t>5</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2.</w:t>
        <w:tab/>
        <w:t>What was the name of the first professional organization for the field of respiratory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erican Association for Inhalation Therap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ional Organization for Inhalation Therap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halation Therapy Associ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etter Breathers Organiz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ounded in 1947 in Chicago, the Inhalational Therapy Association (ITA) was the first professional association for the field of respiratory car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1</w:t>
        <w:tab/>
        <w:t>OBJ:</w:t>
        <w:tab/>
        <w:t>7</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3.</w:t>
        <w:tab/>
        <w:t>In what year did the respiratory care professional organization American Association for Respiratory Therapy (ARRT) change its name to American Association for Respiratory Care (AAR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54</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66</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75</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982</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ITA became the American Association for Inhalation Therapists (AAIT) in 1954, the American Association for Respiratory Therapy (ARRT) in 1973, and the AARC in 1982.</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1</w:t>
        <w:tab/>
        <w:t>OBJ:</w:t>
        <w:tab/>
        <w:t>7</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4.</w:t>
        <w:tab/>
        <w:t>What organization has developed an examination to enable respiratory therapists to become licen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erican Respiratory Care Boar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ional Board for Respiratory C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erican Association for Respiratory C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ional Organization for Respiratory Therapis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uring the 1980s, the AARC began a major push to introduce state licensure for respiratory care practitioners based on the National Board for Respiratory Care (NBRC) credential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2</w:t>
        <w:tab/>
        <w:t>OBJ:</w:t>
        <w:tab/>
        <w:t>6</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5.</w:t>
        <w:tab/>
        <w:t>Today, respiratory care educational programs in the United States are accredited by what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ional Board for Respiratory Care (NBRC)</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erican Association for Respiratory Care (AARC)</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ommittee on Accreditation for Respiratory Care (CoARC)</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int Review Committee for Respiratory Therapy Education (JRCRTE)</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day, respiratory care educational programs in the United States are accredited by the CoARC.</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4</w:t>
        <w:tab/>
        <w:t>OBJ:</w:t>
        <w:tab/>
        <w:t>6</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6.</w:t>
        <w:tab/>
        <w:t>The majority of respiratory care education programs in the United States offer what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ssociate’s degre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achelor’s degre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ster’s degre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one of the above</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re are approximately 300 associate, 50 baccalaureate, and 3 graduate-level degree programs in the United Stat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4</w:t>
        <w:tab/>
        <w:t>OBJ:</w:t>
        <w:tab/>
        <w:t>8</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7.</w:t>
        <w:tab/>
        <w:t>Which of the following is NOT predicted to be a growing trend in respiratory care for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greater use of respiratory therapy protocol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creased need for patient assessment skill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creased involvement in smoking cessation program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creased use of intravascular lines for patient monitoring</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r. David Pierson, a prominent pulmonary physician, described the future of respiratory care in 2001. Among other things, he predicted greater use of patient assessment and protocols in disease state management in all clinical settings; a more active role for respiratory therapists in palliative care; increasing emphasis on smoking cessation and prevention; early detection and intervention in COPD; and an increase in the use of respiratory therapists as coordinators and care givers for home car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5</w:t>
        <w:tab/>
        <w:t>OBJ:</w:t>
        <w:tab/>
        <w:t>9</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8.</w:t>
        <w:tab/>
        <w:t>How is the education of respiratory therapists expected to change over the next dec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tay about the sam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ecrea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crea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unknown</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development of the respiratory therapist as physician extender will require increasing the number of respiratory therapists with advanced levels of educatio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7</w:t>
        <w:tab/>
        <w:t>OBJ:</w:t>
        <w:tab/>
        <w:t>8</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29.</w:t>
        <w:tab/>
        <w:t>All of the following are true regarding the American Association of Respiratory Care (AARC),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t serves as an advocate for the profession to legislative and regulatory bod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ousands of Respiratory Care Practitioners (RCP’s) are memb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t has normal affiliations with all 50 state respiratory societ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t determines if graduating students are competent to practi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tate licensing laws set the minimum educational requirements and the method of determining competence to practi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2</w:t>
        <w:tab/>
        <w:t>OBJ:</w:t>
        <w:tab/>
        <w:t>6</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30.</w:t>
        <w:tab/>
        <w:t>How is competency to practice Respiratory Care determ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chievement of good grades in school and graduating from an approved progra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pplying for a state licen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nly by graduating from a CoARC approved progra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btaining a passing grade on a credentialing exam administered by the NBRC after graduation from a CoARC approved program</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tate licensing laws set the minimum educational requirements and the method of determining competence to practi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2</w:t>
        <w:tab/>
        <w:t>OBJ:</w:t>
        <w:tab/>
        <w:t>6</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31.</w:t>
        <w:tab/>
        <w:t>Due to the aging of the majority of the population, all of the following will be the focus of the Respiratory Therapist of the future,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erifying insurance inform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sease management and rehabilit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atient and family educ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bacco education and smoking cessation</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 the future, there will be an increase in demand for respiratory care due to advances in treatment and technology, increases in the aging of the population, and increases in the number of people with asthma, COPD, and other cardiopulmonary diseases. Due to this the RT of the future will be focused on patient assessment, care plan development, protocol administration, disease management and rehabilitation, and patient and family education, to include tobacco education and smoking cessatio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Application</w:t>
        <w:tab/>
        <w:t>REF:</w:t>
        <w:tab/>
        <w:t>p. 18</w:t>
        <w:tab/>
        <w:t>OBJ:</w:t>
        <w:tab/>
        <w:t>9</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32.</w:t>
        <w:tab/>
        <w:t>According to the AARC’s “2015 and Beyond” project, all of the following are included in the seven major competencies required by Respiratory Therapists by the Year 2015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hronic disease state manag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ronchoscop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vidence-based medicine and respiratory care protocol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adership</w:t>
            </w:r>
          </w:p>
        </w:tc>
      </w:tr>
    </w:tbl>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ccording to the AARC’s “2015 and Beyond” project, the seven major competencies required by Respiratory Therapists by the Year 2015 will be, diagnostics, chronic disease state management, evidence-based medicine and respiratory care protocols, patient assessment, leadership, emergency and critical care, and therapeutic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F:</w:t>
        <w:tab/>
        <w:t>Recall</w:t>
        <w:tab/>
        <w:t>REF:</w:t>
        <w:tab/>
        <w:t>p. 17</w:t>
        <w:tab/>
        <w:t>OBJ:</w:t>
        <w:tab/>
        <w:t>9</w:t>
      </w:r>
    </w:p>
    <w:sectPr>
      <w:headerReference w:type="default" r:id="rId2"/>
      <w:headerReference w:type="first" r:id="rId3"/>
      <w:footerReference w:type="default" r:id="rId4"/>
      <w:footerReference w:type="first" r:id="rId5"/>
      <w:type w:val="nextPage"/>
      <w:pgSz w:w="12240" w:h="15840"/>
      <w:pgMar w:left="2070" w:right="1080" w:gutter="0" w:header="720" w:top="776"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a3"/>
    <w:family w:val="swiss"/>
    <w:pitch w:val="variable"/>
  </w:font>
  <w:font w:name="Cambria">
    <w:charset w:val="a3"/>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TEACHcopyright"/>
        <w:sz w:val="20"/>
        <w:szCs w:val="20"/>
      </w:rPr>
      <w:t>Copyright © 2013, 2009, 2003, 1999, 1995, 1990, 1982, 1977, 1973, 1969 by Mosby,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TEACHcopyright"/>
        <w:sz w:val="20"/>
        <w:szCs w:val="20"/>
      </w:rPr>
      <w:t>Copyright © 2013, 2009, 2003, 1999, 1995, 1990, 1982, 1977, 1973, 1969 by Mosby,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020" w:leader="none"/>
      </w:tabs>
      <w:overflowPunct w:val="false"/>
      <w:autoSpaceDE w:val="false"/>
      <w:spacing w:lineRule="auto" w:line="240" w:before="0" w:after="0"/>
      <w:textAlignment w:val="baseline"/>
      <w:rPr>
        <w:rStyle w:val="PageNumber"/>
        <w:sz w:val="24"/>
        <w:szCs w:val="24"/>
      </w:rPr>
    </w:pPr>
    <w:r>
      <w:rPr>
        <w:rStyle w:val="PageNumber"/>
        <w:sz w:val="24"/>
        <w:szCs w:val="24"/>
      </w:rPr>
      <w:t>Test Bank</w:t>
      <w:tab/>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p>
    <w:pPr>
      <w:pStyle w:val="Header"/>
      <w:tabs>
        <w:tab w:val="clear" w:pos="4680"/>
        <w:tab w:val="left" w:pos="9000" w:leader="none"/>
        <w:tab w:val="center" w:pos="9120" w:leader="none"/>
        <w:tab w:val="right" w:pos="9360" w:leader="none"/>
      </w:tabs>
      <w:overflowPunct w:val="false"/>
      <w:autoSpaceDE w:val="false"/>
      <w:spacing w:lineRule="auto" w:line="240" w:before="0" w:after="0"/>
      <w:textAlignment w:val="baseline"/>
      <w:rPr>
        <w:rStyle w:val="PageNumber"/>
        <w:rFonts w:ascii="Times New Roman;Times New Roman" w:hAnsi="Times New Roman;Times New Roman" w:cs="Times New Roman;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Rounded MT Bold" w:hAnsi="Calibri;Arial Rounded MT Bold" w:eastAsia="Times New Roman;Times New Roman" w:cs="Calibri;Arial Rounded MT Bold"/>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cs="Times New Roman;Times New Roman"/>
      <w:b/>
      <w:bCs/>
      <w:kern w:val="2"/>
      <w:sz w:val="32"/>
      <w:szCs w:val="32"/>
    </w:rPr>
  </w:style>
  <w:style w:type="character" w:styleId="HeaderChar">
    <w:name w:val="Header Char"/>
    <w:qFormat/>
    <w:rPr>
      <w:rFonts w:ascii="Times New Roman;Times New Roman" w:hAnsi="Times New Roman;Times New Roman" w:cs="Times New Roman;Times New Roman"/>
    </w:rPr>
  </w:style>
  <w:style w:type="character" w:styleId="FooterChar">
    <w:name w:val="Footer Char"/>
    <w:qFormat/>
    <w:rPr>
      <w:rFonts w:ascii="Times New Roman;Times New Roman" w:hAnsi="Times New Roman;Times New Roman" w:cs="Times New Roman;Times New Roman"/>
    </w:rPr>
  </w:style>
  <w:style w:type="character" w:styleId="TEACHcopyright">
    <w:name w:val="TEACH-copyright"/>
    <w:qFormat/>
    <w:rPr>
      <w:rFonts w:ascii="Times New Roman;Times New Roman" w:hAnsi="Times New Roman;Times New Roman" w:cs="Times New Roman;Times New Roman"/>
      <w:color w:val="000000"/>
      <w:sz w:val="16"/>
      <w:szCs w:val="16"/>
    </w:rPr>
  </w:style>
  <w:style w:type="character" w:styleId="PageNumber">
    <w:name w:val="Page Number"/>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50:00Z</dcterms:created>
  <dc:creator>prashant.srivastava</dc:creator>
  <dc:description/>
  <dc:language>en-US</dc:language>
  <cp:lastModifiedBy>LOAN</cp:lastModifiedBy>
  <dcterms:modified xsi:type="dcterms:W3CDTF">2012-11-30T14:50:00Z</dcterms:modified>
  <cp:revision>2</cp:revision>
  <dc:subject/>
  <dc:title/>
</cp:coreProperties>
</file>