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A: Scope and Concepts of Marketing</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More than 30 million Americans work directly within the marketing system, with advertising people accounting for the largest seg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ore than 30 million Americans work directly within the aggregate marketing system, with salespeople accounting for the largest seg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The sum of all goods and services produced within the boundaries of a country is called the gross domestic product (GD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gross domestic product (GDP) is calculated as the sum of all goods and services produced within the boundaries of a count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In terms of national economic development, the roles of the marketing system differ by the stage of economic development of a particular count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roles of the marketing system differ by the stage of economic development. For example, in developing countries, the focus of production is to satisfy basic needs, such as hunger and shelter; here, the limited excess production is traded in local markets. In developed countries, marketing is manifest in all aspects of production and consumption, and all marketing functions are essential for a company to surv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The American Marketing Association defined marketing as the process of planning and executing the conception, pricing, promotion, and distribution of ideas, goods, and services to create exchanges that satisfy individual and organizational objectiv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rketing was defined by the American Marketing Association as an organizational function and a set of processes for creating, communicating, and delivering value to customers and for managing customer relationships in ways that benefit the organization and its stakehol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According to Peter Drucker, marketing is “the most effective engine of economic development, particularly in its ability to develop demand for goods and serv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tabs>
          <w:tab w:val="clear" w:pos="720"/>
          <w:tab w:val="left" w:pos="4680"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rketing is described by management guru Peter Drucker as “the most effective engine of economic development, particularly in its ability to develop entrepreneurs and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A need becomes a want when it is backed by the ability to buy the respective good or serv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eeds become wants when they are directed to a particular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3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Successful marketers must be able to identify target consumers as well as their needs, wants, and deman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uccessful marketers must be able to identify target consumers, as well as their needs, wants, and deman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Section 1-3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Value is the overall price given the quality of a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Value is defined as the overall price given the quality of the product, and it is especially important in the first purchase of a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Section 1-3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Quality is defined as the overall good or service quality, reliability, and the extent to which the product meets consumers’ nee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Quality is the overall product quality, reliability, and the extent to which it meets consumers’ needs. Perceived quality has the greatest impact on satisfa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3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The level of satisfaction is a function of the perceived value of a product and whether it adequately meets the consumer’s expect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level of satisfaction is a function of the quality of a good or service, in addition to the perceived value, and whether it adequately meets the need or want for which it was purchas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3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Goods generally refer to tangible products such as cereals, automobiles, and clothing, while services refer to intangible activities or benefits that individuals acquire, but that do not result in ownershi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Goods generally refer to tangible products, such as cereals, automobiles, and clothing. Services refer to intangible activities or benefits that individuals acquire, but that do not result in ownershi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Section 1-3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A beauty salon would be an example of a serv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beauty salon is a service, offering intangible activities or benefits that individuals acqui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Section 1-3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A bakery would be an example of a goo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bakery is an example of a service because it performs intangible activities or benefits that individuals acqui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3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Scuba diving would be an example of an idea or experi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cuba diving is an example of an experience that consumers perceive as valuable because it fulfills consumer needs and wa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Section 1-3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The second level of exchange takes place between the retailer and the consum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second exchange takes place between that wholesaler and another wholesaler who is closer to the consumer; there could be several levels of wholesalers in the distribution chain, and at each level, an exchange will take pla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3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The 4 P’s of marketing are price, product, promotion, and pla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4 P’s of marketing are price, product, promotion, and pla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Section 1-3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Relationship marketing is the process of developing and nurturing relationships with all the parties participating in the transactions involving a company’s produc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onsumers develop loyalty or preference for the brand and/or the retailer. The retailer develops relationships with wholesalers, and wholesalers develop relationships with manufacturers. The manufacturer nurtures a relationship with all the parties involved in marketing its products and with the final consumer. This is known as relationship marketing, which is defined as the process of developing and nurturing relationships with the parties participating in the transactions involving a company’s produc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3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t>The exchange process is central to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exchange process is central to marketing. Ultimately, an exchange takes place between consumers and manufacturers or service providers. Consumers pay money for the goods and services produced by manufacturers or service provi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Section 1-3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9.</w:t>
        <w:tab/>
        <w:t>Marketing has evolved over time and, as a result, a firm can take three different approaches to marketing: product approach, selling approach, and marketing approa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firm can take five different approaches to marketing by adopting the product concept, the production concept, the selling concept, the marketing concept, and the societal marketing concep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0.</w:t>
        <w:tab/>
        <w:t>The product concept assumes that consumers prefer products that are easily accessible and inexpens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production concept assumes that consumers prefer products that are easily accessible and inexpensive. The product concept assumes that consumers prefer products that are of the highest quality and optimal performa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4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1.</w:t>
        <w:tab/>
        <w:t>The production concept assumes that consumers prefer products that are of the highest quality and optimal performa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production concept assumes that consumers prefer products that are easily accessible and inexpensive. The product concept assumes that consumers prefer products that are of the highest quality and optimal performa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4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2.</w:t>
        <w:tab/>
        <w:t>Firms at the forefront of technology introducing new products to the market are most likely to adopt the production concep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Firms at the forefront of technology introducing new products to the market are most likely to adopt the product concep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4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3.</w:t>
        <w:tab/>
        <w:t>With the product and production orientation, manufacturing, engineering, and research dictate what products should be marketed rather than the needs, preferences, and interests of the final consu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For the company, the product and production concepts both focus strategies on the production process and delivery, devoting significant resources to research, product development, manufacturing, and engineer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4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4.</w:t>
        <w:tab/>
        <w:t>Telemarketers who call consumers offering them cheaper rates on their long distance telephone service if they switch carriers are using the marketing concep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elemarketers who call consumers offering them cheaper rates on their long distance telephone service if they switch carriers are using the selling concep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5.</w:t>
        <w:tab/>
        <w:t>The marketing concept assumes that consumers left alone will normally not purchase the products that the firm is selling, or not purchase enough produc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elling concept assumes that consumers left alone will normally not purchase the products that the firm is selling, or not purchase enough produc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Section 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6.</w:t>
        <w:tab/>
        <w:t>The societal marketing concept assumes that a company can compete more effectively if it first researches consumers’ generic needs, wants, and preferences as well as product or service-related attitudes, and personal intere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t is the marketing concept that assumes that a company can compete more effectively if it first researches consumers’ generic needs, wants, and preferences as well as product or service-related attitudes, and personal intere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Section 1-4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7.</w:t>
        <w:tab/>
        <w:t>The selling concept has as its primary goal increasing sales volume, whereas the marketing concept has as its primary goal addressing customer needs and wa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elling concept is focused primarily on increasing sales volume, whereas the marketing concept focuses primarily on addressing customer needs and wa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4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8.</w:t>
        <w:tab/>
        <w:t>When Anheuser Busch airs a television advertisement encouraging individuals under 21 not to drink, they are involved in de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Demarketing is defined as reducing the demand for a company’s own products, if that is in the interest of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4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9.</w:t>
        <w:tab/>
        <w:t>The societal marketing concept assumes that a company can compete more effectively if it first researches consumers’ generic needs, wants, and preferences, as well as product related attitudes and interests, and then delivers the goods and services more efficiently and effectively in a manner that maximizes society’s well-be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ocietal marketing concept assumes that the company will have an advantage over competitors if it applies the marketing concept in a manner that maximizes society’s well-being; it assumes that a company can compete more effectively if it first researches consumers’ generic needs, wants, and preferences, as well as product or service-related attitudes and interests, and then delivers the products and services more efficiently and effectively than competitors in a manner that maximizes society’s well-being. Companies are expected to be good citizens of society and to build societal considerations into their marketing endeavors while they pursue organizational profit go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4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0.</w:t>
        <w:tab/>
        <w:t>Many companies, in the process of adopting the marketing concept, partner with a nonprofit organization to engage in cause-related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ny companies, in the process of adopting the societal marketing concept, partner with nonprofit firms to engage in cause-related marketing. Cause-related marketing refers to a long-term partnership between a nonprofit organization and a corporation that is integrated into the corporation’s marketing pla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4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1.</w:t>
        <w:tab/>
        <w:t>The sales era was the result of a production efficiency that created a situation of overprodu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roduction efficiency led to overproduction. Companies turned to marketing professionals to sell their products during the sales era, between 1930 and 1950. The sales era was characterized by a focus on selling, based on the assumption that, if the customer were left alone, he or she would not purchase the product, or not purchase enough products. Also, supply began to be higher than demand. With excess supply, companies had to persuade consumers and other businesses to buy their brand instead of the competito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4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2.</w:t>
        <w:tab/>
        <w:t>The production era was between 1930 and 1950, when the primary focus of marketing was on producing the best products possible at the lowest pr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production era was between 1870 and 1930 and was characterized by firms focusing their attention on physical production and the production process. Firms attempted to fit products within their production capabilities, rather than on customer needs. Output consisted of limited product lines and, because demand exceeded supply, competition was minimal. Retailers and wholesalers were only of peripheral concern because the products practically sold themselv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4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3.</w:t>
        <w:tab/>
        <w:t>The tendency of marketing efforts to focus on products, production, or sales and ignore specific consumer needs or important markets is known as marketing myopi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rketing myopia is defined as the tendency of marketing efforts to focus on products, production, or sales and ignore specific consumer needs or important marke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4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4.</w:t>
        <w:tab/>
        <w:t>The danger of the product, production, and selling concepts is that they may lead to marketing myopi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danger of the product, production, and selling concepts is that they may lead to marketing myopia.</w:t>
      </w:r>
      <w:r>
        <w:rPr>
          <w:rFonts w:cs="Times New Roman" w:ascii="Times New Roman" w:hAnsi="Times New Roman"/>
          <w:color w:val="000000"/>
          <w:vertAlign w:val="superscript"/>
          <w:lang w:val="en-US"/>
        </w:rPr>
        <w:t xml:space="preserve"> </w:t>
      </w:r>
      <w:r>
        <w:rPr>
          <w:rFonts w:cs="Times New Roman" w:ascii="Times New Roman" w:hAnsi="Times New Roman"/>
          <w:color w:val="000000"/>
          <w:lang w:val="en-US"/>
        </w:rPr>
        <w:t>But even companies that embrace the societal marketing concept could experience marketing myopi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4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5.</w:t>
        <w:tab/>
        <w:t>A market orientation is defined as a company-wide culture creating the necessary behaviors for delivering superior value to buy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market orientation is defined as a company-wide culture creating the necessary behaviors for delivering superior value to buyers. It is a systematic quest for and dissemination of information across departments, and subsequent organization-wide response in a manner that best addresses customers’ needs and preferen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Section 1-5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6.</w:t>
        <w:tab/>
        <w:t>Data mining involves computer analysis of channel data to determine what products sell in which retail stor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Data mining is the systematic data analysis procedure of compiling personal, pertinent, and actionable information about the purchasing habits of current and potential consu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5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7.</w:t>
        <w:tab/>
        <w:t>Through data mining, manufacturers hope to determine purchase habits of channel members with regard to price preferences, sales promotions, and trade promo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rough data mining, retailers hope to determine purchase habits of consumers with regard to price preferences, sale or regular prices, fashion, and siz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5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8.</w:t>
        <w:tab/>
        <w:t>Through data mining, retailers hope to find out who customers are, what they buy, where they buy, and how often they bu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rough data mining, retailers hope to determine purchase habits of consumers with regard to price preferences, sale or regular prices, fashion, and size, and find out who customers are, what they buy, where, and how ofte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5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9.</w:t>
        <w:tab/>
        <w:t>For optimal performance in the marketplace, marketers need to address consumer needs and wants more effectively than competito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For optimal performance in the marketplace, marketers need to address consumer needs and wants more effectively than competitors. That is, they have to use a marketing strategy using the four </w:t>
      </w:r>
      <w:r>
        <w:rPr>
          <w:rFonts w:cs="Times New Roman" w:ascii="Times New Roman" w:hAnsi="Times New Roman"/>
          <w:i/>
          <w:iCs/>
          <w:color w:val="000000"/>
          <w:lang w:val="en-US"/>
        </w:rPr>
        <w:t>P’s</w:t>
      </w:r>
      <w:r>
        <w:rPr>
          <w:rFonts w:cs="Times New Roman" w:ascii="Times New Roman" w:hAnsi="Times New Roman"/>
          <w:color w:val="000000"/>
          <w:lang w:val="en-US"/>
        </w:rPr>
        <w:t xml:space="preserve"> of marketing in a manner that optimally addresses consumer nee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5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0.</w:t>
        <w:tab/>
        <w:t>A state of “satisficing” is most likely to occur if performance of a product matches a consumer’s expectations for that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f performance matches expectations, consumers are somewhat satisfied. Psychologists refer to this as “satisficing”—meaning that the consumer is satisfied but would switch to another good or service without much persuas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5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1.</w:t>
        <w:tab/>
        <w:t>If expectations of a product are greater than performance, consumers are likely to be dissatisfied with the good or service, and are likely to engage in negative word-of-mouth communications about the good or service and firm switching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f expectations of a product are greater than performance, consumers are likely to be dissatisfied with the good or service. These consumers are expected to engage in negative word-of-mouth communications about the good or service as well as firm switching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Section 1-5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2.</w:t>
        <w:tab/>
        <w:t>The ultimate organizational goal is creating profit for the company and jobs for its employe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ultimate organizational goal is creating profit for the company and wealth for its shareholders. In that sense, increasing productivity and production volume, maximizing consumption, and as a result, increasing sales constitute primary objectives for the company, which can be accomplished with the appropriate marketing strateg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5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3.</w:t>
        <w:tab/>
        <w:t>The customer database is particularly valuable in developing a customer relationship management (CRM) progra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customer database is particularly valuable in developing a CRM. It provides a unified customer view across the enterprise, tying together all the interaction between the company and a particular customer. For example, the call center can find out about web transactions or direct mail pieces sent to a particular customer, and the customer thus does not have to repeat or reenter information to engage in a new transa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5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4.</w:t>
        <w:tab/>
        <w:t>At the heart of customer relationship management (CRM) is the value-based philosoph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t the heart of customer relationship management is the concept of customer lifetime value (LTV), defined as the estimated profitability of the customer over the course of his or her entire relationship with a company. Companies that understand customer value have been shown to be 60 percent more profitable than those that do no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5e</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More than 30 million Americans work entirely or in part in assisting the marketing system, with _____ accounting for the largest seg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peopl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rand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ertis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to-business buy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ore than 30 million Americans work directly within the aggregate marketing system, with salespeople accounting for the largest seg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sum of all goods and services produced within the boundaries of a country i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ional product index (NPI).</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oss national product (GN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oss domestic product (GDP).</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gross domestic product (GDP) is calculated as the sum of all goods and services produced within the boundaries of a count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Section 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Marketing is described by management guru Peter Drucker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hancing consumers’ well-being and quality of lif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ost effective engine of economic development, particular in its ability to develop entrepreneurs and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cess of planning and executing the conception, pricing, promotion, and distribution of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xchange process whereby goods and services are exchanged for mone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rketing is described by management guru Peter Drucker as “the most effective engine of economic development, particularly in its ability to develop entrepreneurs and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_____ is/are defined as all of the actual and potential consumers of a company’s produc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e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rkets are defined as all of the actual and potential consumers of a company’s produc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Successful marketers must be able to identify target consumers as well as thei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ed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ma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n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uccessful marketers must be able to identify target consumers as well as their needs, wants, and deman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Section 1-3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A need becomes a want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directed at a particular ne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directed at a particular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meets physiological needs such as hunger and thir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backed by the ability to make a purcha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eeds become wants when they are directed to a particular product. Wants are shaped by one’s cul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3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_____ are shaped by an individual’s cult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ed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ma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n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alu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Wants are shaped by one’s culture. Shelter in the United States typically consists of frame housing with Tyvek (synthetic) insulation. In much of Europe, it consists of brick homes, while in Sub-Saharan Africa, it consists of round huts. In each format, the home meets the consumers’ need for shelt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3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 xml:space="preserve">Basic human requirements such as food, water, clothing, and shelter would be classified as a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n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man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eeds are defined as basic human requirements: physiological needs, such as food and water; safety needs; social needs, such as affection and acceptance; self-esteem needs, such as the need for recognition; and self-actualization needs, such as the need for self-improv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Section 1-3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Valu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verall quality of a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ased on the level of satisfaction with a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verall price given the quality of a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ased on price, quality, and satisf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Value, defined as the overall price given the quality of the product, is especially important in the first purchase of a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3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The key to whether consumers or businesses will purchase a product again i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verall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relative to quali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verall level of satisf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atisfaction is the key to whether consumers or businesses purchase again. If you’re satisfied with the taste and quality of a new flavor of potato chips, you will purchase them again. If not, you will purchase another bra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3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Satisfac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atch between consumer expectations and good or service 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valuation of service quality compared to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global measure of service quality 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ased on the level of service quality as compared to competitive offering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f a good or service performs better than expected, then consumers are likely to be satisfied with it. If satisfied, consumers are likely to purchase the good or service in the future. Therefore, satisfaction results from a match between consumer expectations and good or service performa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3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_____ is defined as the overall good or service quality, reliability, and the extent to which it meets consumers’ need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alu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man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tisf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Quality refers to overall product quality, reliability, and the extent to which it meets consumers’ needs. Perceived quality has the greatest impact on satisfa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Section 1-3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Goods refer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ngible products such as cloth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angible products such as a hair c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cepts and experiences such as a trip to the oce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s that are sold through retail outl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Goods generally refer to tangible products. Clothing is an example of a tangible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Section 1-3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4.</w:t>
        <w:tab/>
        <w:t xml:space="preserve">All of the following are examples of services </w:t>
      </w:r>
      <w:r>
        <w:rPr>
          <w:rFonts w:cs="Times New Roman" w:ascii="Times New Roman" w:hAnsi="Times New Roman"/>
          <w:color w:val="000000"/>
          <w:u w:val="single"/>
          <w:lang w:val="en-US"/>
        </w:rPr>
        <w:t>except</w:t>
      </w:r>
      <w:r>
        <w:rPr/>
        <w:t xml:space="preserve">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cial at a beauty sal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ental check-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ip to the beach</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xi ride to a sporting ev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trip to the beach is an experience, rather than a serv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3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Intangible activities or benefits that individuals acquire, but that do not result in ownership are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od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deas and experienc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ervices are defined as intangible activities or benefits that individuals acquire, but that do not result in ownershi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Section 1-3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Going on a safari in Kenya or riding an elephant at the zoo would be examples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od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rvic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deas and experien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Going on a safari in Kenya or riding an elephant at the zoo would be examples of experiences that consumers perceive as valuable because they fulfill consumer needs and wa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3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The central concept behind marketing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eting consumers’ needs an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tisfying the demand of consu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xchange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derstanding consumers’ needs, wants, and dema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exchange process is central to marketing at every leve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3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The process of developing and nurturing relationships with the parties participating in the transactions involving a company’s products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ationship market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arketing concep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Relationship marketing is the process of developing and nurturing relationships with the parties participating in the transactions involving a company’s produc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Section 1-3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The 4 P’s of marketing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promotion, product, and perceived 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perception, product, 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product, people, 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product, promotion, and pla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4 P’s of marketing are product, price, place, and promo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Section 1-3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In the 4 P’s of marketing, place refers to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tribution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earch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hange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grated process of combining price and promo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 the 4 P’s of marketing, place refers to distribu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Section 1-3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u w:val="single"/>
          <w:lang w:val="en-US"/>
        </w:rPr>
        <w:tab/>
        <w:t>21.</w:t>
        <w:tab/>
        <w:t xml:space="preserve">Marketing has evolved over time and therefore, a firm can take different approaches to marketing. All of the following are possible approaches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cing a heavy emphasis on producing the best product it can, hoping someone will buy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ducing costs through improved manufacturing processes and technological development, thus selling its products at a lower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cing a heavy emphasis on the distribution channel, offering customers optimal access to the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cing a heavy emphasis on selling its products to consumers and businesses, striving to convince customers of the superiority of its produc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firm can take five different approaches to marketing by adopting the product concept, the production concept, the selling concept, the marketing concept, and the societal marketing concep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The _____ concept assumes that consumers prefer products that are easily accessible and inexpensi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production concept assumes that consumers prefer products that are easily accessible and inexpens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Section 1-4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The _____ concept assumes that consumers prefer products that are of the highest quality and optimal performan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product concept assumes that consumers prefer products that are of the highest quality and optimal performa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Section 1-4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When a pharmaceutical company such as Pfizer works to develop a new drug for cancer or other major illness, it is using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 concep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concep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 marketing concep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When a pharmaceutical company such as Pfizer works to develop a new drug for cancer or other major illness, it is using the product concept, which assumes that consumers prefer products that are of the highest quality and optimal performa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4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When the patent on a new drug expires, competing firms will often develop alternative medicines that offer consumers the same drug at a cheaper price. This philosophy of marketing is based on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 concep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ling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concep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concep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production concept assumes that consumers prefer products that are easily accessible and inexpensive.When the patent on a new drug expires, competing firms will often develop alternative medicines that offer consumers the same drug at a cheaper pr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4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The _____ concept assumes that consumers left alone will normally not purchase the products the firm is selling, or not purchase enough produc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elling concept assumes that consumers left alone will normally not purchase the products the firm is selling, or not purchase enough produc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Section 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With the _____, the focus is on persuading consumers to make a purchase rather than offering them the products that best fit their needs and interes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 concep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ling concep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 marketing concep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focus of the selling concept is on persuading consumers to make a purchase rather than offering them the products that best fit their needs and intere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When a Burger King offers $1.00 off coupons for their Whopper sandwich in an insert in the Sunday newspaper, Burger King is using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concep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ling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 concep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concep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urger King is using the selling concept because the coupon is designed to persuade consumers to purchase the sandwi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The _____ concept assumes that a company can compete more effectively if it first researches consumers’ generic needs, wants, preferences, as well as product or service-related attitudes, and personal interes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marketing concept assumes that a company can compete more effectively if it first researches consumers’ generic needs, wants, preferences, as well as product or service-related attitudes, and personal intere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Section 1-4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u w:val="single"/>
          <w:lang w:val="en-US"/>
        </w:rPr>
        <w:tab/>
        <w:t>30.</w:t>
        <w:tab/>
        <w:t xml:space="preserve">The marketing concept consists of all of the following components </w:t>
      </w:r>
      <w:r>
        <w:rPr/>
        <w:t>excep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tegrated marketing approach</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organizational goal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value-based philosoph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ncern for societal nee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marketing concept consists of an integrated marketing approach, an organizational goal orientation, and it has a value-based philosophy. However, only the societal marketing concept has a concern for societal needs, assuming that the company will have an advantage over competitors if it applies the marketing concept in a manner that maximizes society’s well-be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4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The selling concept has as its primary goal increasing sales volume, whereas the _____ philosophy has as its primary goal addressing customer needs and wan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marketing philosophy has as its primary goal addressing customer needs and wa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4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The _____ concept assumes that the company will have an advantage over competitors if it applies the marketing concept in a manner that maximizes society’s well be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l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ocietal marketing concept assumes that the company will have an advantage over competitors if it applies the marketing concept in a manner that maximizes society’s well be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Section 1-4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In the process of adopting the societal marketing concept, many companies wi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rtner with nonprofit firms to engage in cause-relate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tilize the production concept to reduce costs and thereby allow more members of society to purchase its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tilize only domestic suppliers to reduce the dependence on the world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cus on providing post-purchase service to the buy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ny companies, in the process of adopting the societal marketing concept, partner with nonprofit firms to engage in cause-related marketing. Cause-related marketing refers to a long-term partnership between a nonprofit organization and a corporation that is integrated into the corporation’s marketing pla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4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The process of reducing demand for your own product when it is in the best interest of society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 market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ationship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market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use-related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Demarketing is defined as reducing the demand for a company’s own products, if that is in the best interest of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Section 1-4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The marketing philosophy(ies) that were predominant in the United States between 1870 and 1930 was/were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production concep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ling concep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 marketing concep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product/production era, between 1870 and 1930, was characterized by firms focusing their attention on physical production and the production process. Firms attempted to fit products within their production capabilities, rather than on customer needs. Output consisted of limited product lines and, because demand exceeded supply, competition was minimal. Retailers and wholesalers were only of peripheral concern because the products practically sold themselv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4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The marketing concept(s) that predominated in the United States between 1930 and 1950 was/were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production concep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ling concep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 marketing concep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roduction efficiency led to overproduction and companies turned to marketing professionals to sell their products during the sales era, between 1930 and 1950, characterized by a focus on sell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4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In the 1950s, the marketing philosophy(s) that emerged was/were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production concep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ling concep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 marketing concep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 the 1950s, there was concern that marketers were not paying enough attention to the customers’ needs and wants. Thus, the marketing concept emerged as the dominant marketing paradig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4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The selling concept that emerged in the 1930s was the resul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lower prices that emerged from following the product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derstanding consumers’ needs an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ess supply caused by over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derstanding the relationship between supply and dema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roduction efficiency led to overproduction and excess supply and companies turned to marketing professionals to sell their products during the sales era, between 1930 and 1950. The sales era was characterized by a focus on selling, based on the assumption that, if the customer were left alone, he or she would not purchase the product, or not purchase enough produc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4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During the selling era, which was from 1930 to 1950,</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tailers and wholesalers were only of peripheral concern since products practically sold themsel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ms attempted to fit products within their production capabilities rather than on customer nee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ms focused on the physical production and the production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y exceeded dema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roduction efficiency led to overproduction and a situation where supply exceeded demand during the sales era, between 1930 and 195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4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 xml:space="preserve">The danger of the product, production, and selling concepts i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they ignore the concept of supply and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they may lead to marketing myop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xcess supply caused by over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lack of product varie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rketing myopia is the tendency of marketing efforts to focus on products, production, or sales and ignore specific consumer needs or important marke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4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The marketing concept(s) which are most likely to lead to marketing myopia is(ar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 marketing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ling, product, and production concep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and production concep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marketing concepts which are most likely to lead to marketing myopia are the selling, product, and production concep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4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The tendency of marketing efforts to focus on products, production, or sales and ignore specific consumer needs or important markets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myopia</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 marketing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arketing concep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ationship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rketing myopia is defined as the tendency of marketing efforts to focus on products, production, or sales and ignore specific consumer needs or important marke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Section 1-4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u w:val="single"/>
          <w:lang w:val="en-US"/>
        </w:rPr>
        <w:tab/>
        <w:t>43.</w:t>
        <w:tab/>
        <w:t xml:space="preserve">Key elements of the societal marketing concept are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ata m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tegrated marketing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focus on consumer needs and the needs of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value-based philosoph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Data mining is the systematic data analysis procedure of compiling personal, pertinent, and actionable information about the purchasing habits of current and potential consumers. It is a key component in a marketing orientation, rather than of the societal marketing concep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A company-wide culture that creates the necessary behaviors for delivering superior values to buyers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ocietal marketing concep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arket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tegrated marketing approach</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myopi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market orientation is a company-wide culture that creates the necessary behaviors for delivering superior values to buy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5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Data mining involves computer analysi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annel data to determine what products are selling at which sto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data to determine patterns, profiles, or relationships for the purpose of profiling or predicting purchase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data to determine the best direct marketing meth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data to determine consumer needs, wants, and desires in order to successfully create marketing communications directed to each custom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Data mining is the systematic data analysis procedure of compiling personal, pertinent, and actionable information about the purchasing habits of current and potential consumers. It involves the analysis of customer data to determine patterns, profiles, or relationships for the purpose of profiling or predicting purchase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5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u w:val="single"/>
          <w:lang w:val="en-US"/>
        </w:rPr>
        <w:tab/>
        <w:t>46.</w:t>
        <w:tab/>
        <w:t xml:space="preserve">Through data mining, retailers hope to do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 sales from a company’s existing customers, and hence solidify and increase market sha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e purchase habits of consumers with regard to price preferences, sale or regular prices, fashion, and siz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tain information about products, services, and marketing practices of the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e the best direct marketing techniques to use with each individual custom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rough data mining, retailers hope to</w:t>
      </w:r>
    </w:p>
    <w:p>
      <w:pPr>
        <w:pStyle w:val="Normal"/>
        <w:keepLines/>
        <w:suppressAutoHyphens w:val="true"/>
        <w:autoSpaceDE w:val="false"/>
        <w:spacing w:lineRule="auto" w:line="240" w:before="0" w:after="0"/>
        <w:ind w:left="360" w:hanging="360"/>
        <w:rPr>
          <w:rFonts w:ascii="Times New Roman" w:hAnsi="Times New Roman" w:cs="Times New Roman"/>
          <w:color w:val="000000"/>
          <w:lang w:val="en-US"/>
        </w:rPr>
      </w:pPr>
      <w:r>
        <w:rPr>
          <w:rFonts w:cs="Times New Roman" w:ascii="Times New Roman" w:hAnsi="Times New Roman"/>
          <w:color w:val="000000"/>
          <w:lang w:val="en-US"/>
        </w:rPr>
        <w:t>•</w:t>
      </w: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Increase sales from a company’s existing customers, and hence solidify and increase market share</w:t>
      </w:r>
    </w:p>
    <w:p>
      <w:pPr>
        <w:pStyle w:val="Normal"/>
        <w:keepLines/>
        <w:suppressAutoHyphens w:val="true"/>
        <w:autoSpaceDE w:val="false"/>
        <w:spacing w:lineRule="auto" w:line="240" w:before="0" w:after="0"/>
        <w:ind w:left="360" w:hanging="360"/>
        <w:rPr>
          <w:rFonts w:ascii="Times New Roman" w:hAnsi="Times New Roman" w:cs="Times New Roman"/>
          <w:color w:val="000000"/>
          <w:lang w:val="en-US"/>
        </w:rPr>
      </w:pPr>
      <w:r>
        <w:rPr>
          <w:rFonts w:cs="Times New Roman" w:ascii="Times New Roman" w:hAnsi="Times New Roman"/>
          <w:color w:val="000000"/>
          <w:lang w:val="en-US"/>
        </w:rPr>
        <w:t>•</w:t>
      </w: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Determine purchase habits of consumers with regard to price preferences, sale or regular prices, fashion, and size</w:t>
      </w:r>
    </w:p>
    <w:p>
      <w:pPr>
        <w:pStyle w:val="Normal"/>
        <w:keepLines/>
        <w:suppressAutoHyphens w:val="true"/>
        <w:autoSpaceDE w:val="false"/>
        <w:spacing w:lineRule="auto" w:line="240" w:before="0" w:after="0"/>
        <w:ind w:left="360" w:hanging="360"/>
        <w:rPr>
          <w:rFonts w:ascii="Times New Roman" w:hAnsi="Times New Roman" w:cs="Times New Roman"/>
          <w:color w:val="000000"/>
          <w:lang w:val="en-US"/>
        </w:rPr>
      </w:pPr>
      <w:r>
        <w:rPr>
          <w:rFonts w:cs="Times New Roman" w:ascii="Times New Roman" w:hAnsi="Times New Roman"/>
          <w:color w:val="000000"/>
          <w:lang w:val="en-US"/>
        </w:rPr>
        <w:t>•</w:t>
      </w: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Find out who customers are, what they buy, where, and how often</w:t>
      </w:r>
    </w:p>
    <w:p>
      <w:pPr>
        <w:pStyle w:val="Normal"/>
        <w:keepLines/>
        <w:suppressAutoHyphens w:val="true"/>
        <w:autoSpaceDE w:val="false"/>
        <w:spacing w:lineRule="auto" w:line="240" w:before="0" w:after="0"/>
        <w:ind w:left="360" w:hanging="360"/>
        <w:rPr>
          <w:rFonts w:ascii="Times New Roman" w:hAnsi="Times New Roman" w:cs="Times New Roman"/>
          <w:color w:val="000000"/>
          <w:sz w:val="2"/>
          <w:szCs w:val="2"/>
          <w:lang w:val="en-US"/>
        </w:rPr>
      </w:pPr>
      <w:r>
        <w:rPr>
          <w:rFonts w:cs="Times New Roman" w:ascii="Times New Roman" w:hAnsi="Times New Roman"/>
          <w:color w:val="000000"/>
          <w:lang w:val="en-US"/>
        </w:rPr>
        <w:t>•</w:t>
      </w: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Obtain information about products, services, and marketing practices of competi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5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Successful companies that adopt a value-base philosophy are also likely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green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a selling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est in society, primarily for altruistic reasons, that benefit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a product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uccessful companies that adopt a value-based philosophy are also likely to invest in society, primarily for altruistic reasons that benefit society, not the company—even if, ultimately, there is an expectation of commercial retur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5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If expectations of a good or service are greater than performance, consumers are likely to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tisfied and will likely purchase the good or service ag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mewhat satisfied, but would switch to another good or service without much persua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satisfied and will likely engage in negative word-of-mouth communications and firm switching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f expectations are greater than performance, then consumers are likely to be dissatisfied with the good or service and may never purchase the brand again. These consumers are expected to engage in negative word-of-mouth communications about the company or brand as well as firm switching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5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The ultimate organizational goal is to create profit for the compa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d wealth for its shar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d jobs for its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d meet the needs of society in which it oper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ile meeting the needs of socie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ultimate goal of an organization is to create profit for the company and wealth for its sharehol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5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Customer relationship management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listic process of identifying, attracting, differentiating, and retaining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stimated profitability of a customer over his or her entire relationship with the 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stimated profitability of a customer over his or her life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listic multichannel approach to marketing to customers when and where they want to make purcha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ustomer relationship management is defined as the holistic process of identifying, attracting, differentiating, and retaining customers. Its eight building blocks are vision, strategy, customer experience, organizational collaboration, CRM processes, CRM information, CRM technology, and CRM metri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5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u w:val="single"/>
          <w:lang w:val="en-US"/>
        </w:rPr>
        <w:tab/>
        <w:t>51.</w:t>
        <w:tab/>
        <w:t xml:space="preserve">Customer relationship management does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technology for mining data related to customer preferences and behavi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ost customer satisfaction by providing consistent, seamless, quality experi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hance efficiency and effectiveness of customer cont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 the ultimate organizational goal for an organ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ustomer relationship management does not provide the ultimate organizational goal for an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5e</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COMPLE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All of the actual and potential consumers of a company’s product make up a(n)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marke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____________________ are basic human requirements such as food, water, and shelt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Nee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3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Needs that are directed at a particular product are referred to as a(n)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wa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3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____________________ are wants backed by the ability to buy the good or serv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eman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3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____________________ is the overall price given the quality of a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3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____________________ is a match between consumer expectations and good or service performa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Satisfa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3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____________________ are intangible activities or benefits that a consumer or business acquires, but do not result in ownership, such as an airplane tri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Serv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Section 1-3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Tangible products such as clothes are called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goo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Section 1-3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The process of developing and nurturing relationships with all the parties participating in a marketing transaction is called _____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relationship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3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The marketing philosophy that assumes consumers prefer products that are easily accessible and inexpensive is the _____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production concep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4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The marketing philosophy that assumes consumers prefer products that are of the highest quality and optimal performance is the _____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product concep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4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The marketing philosophy that assumes consumer, if left alone, will normally not purchase the products a firm is selling or not purchase enough products is the _____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selling concep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The marketing philosophy that assumes a company can compete more effectively if it first researches consumers’ generic needs, wants, and preferences is the _____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marketing concep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4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The marketing philosophy that assumes a company will have an advantage over competitors if it applies the marketing concept in a manner that maximizes society’s well being is the __________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societal marketing concep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4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____________________ occurs when a company actively strives to reduce demand for its own products in order to benefit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e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4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_________________________ is the tendency of marketing efforts to focus on products/production or sales and ignore specific consumer needs, or important marke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Marketing myopi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4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The process of compiling personal, pertinent, actionable information about the purchase habits of current and potential consumers is known as _____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ata min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5a</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ATCH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pPr>
      <w:r>
        <w:rPr/>
        <w:t>Identify the following as a good, service, idea, or experien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o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de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rvic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eri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A golf clu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A golf lesson by a golf pro</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A video on the rules of gol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A golf muse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An automobile repair serv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A battery for an automobil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ANS:</w:t>
        <w:tab/>
        <w:t>A</w:t>
        <w:tab/>
        <w:t>PTS:</w:t>
        <w:tab/>
        <w:t>1</w:t>
        <w:tab/>
        <w:t>DIF:</w:t>
        <w:tab/>
        <w:t>Moderate</w:t>
        <w:tab/>
        <w:t>REF:</w:t>
        <w:tab/>
        <w:t>Section 1-3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ANS:</w:t>
        <w:tab/>
        <w:t>B</w:t>
        <w:tab/>
        <w:t>PTS:</w:t>
        <w:tab/>
        <w:t>1</w:t>
        <w:tab/>
        <w:t>DIF:</w:t>
        <w:tab/>
        <w:t>Moderate</w:t>
        <w:tab/>
        <w:t>REF:</w:t>
        <w:tab/>
        <w:t>Section 1-3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ANS:</w:t>
        <w:tab/>
        <w:t>C</w:t>
        <w:tab/>
        <w:t>PTS:</w:t>
        <w:tab/>
        <w:t>1</w:t>
        <w:tab/>
        <w:t>DIF:</w:t>
        <w:tab/>
        <w:t>Moderate</w:t>
        <w:tab/>
        <w:t>REF:</w:t>
        <w:tab/>
        <w:t>Section 1-3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ANS:</w:t>
        <w:tab/>
        <w:t>D</w:t>
        <w:tab/>
        <w:t>PTS:</w:t>
        <w:tab/>
        <w:t>1</w:t>
        <w:tab/>
        <w:t>DIF:</w:t>
        <w:tab/>
        <w:t>Moderate</w:t>
        <w:tab/>
        <w:t>REF:</w:t>
        <w:tab/>
        <w:t>Section 1-3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ANS:</w:t>
        <w:tab/>
        <w:t>B</w:t>
        <w:tab/>
        <w:t>PTS:</w:t>
        <w:tab/>
        <w:t>1</w:t>
        <w:tab/>
        <w:t>DIF:</w:t>
        <w:tab/>
        <w:t>Moderate</w:t>
        <w:tab/>
        <w:t>REF:</w:t>
        <w:tab/>
        <w:t>Section 1-3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ANS:</w:t>
        <w:tab/>
        <w:t>A</w:t>
        <w:tab/>
        <w:t>PTS:</w:t>
        <w:tab/>
        <w:t>1</w:t>
        <w:tab/>
        <w:t>DIF:</w:t>
        <w:tab/>
        <w:t>Moderate</w:t>
        <w:tab/>
        <w:t>REF:</w:t>
        <w:tab/>
        <w:t>Section 1-3c</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During the production era, between 1870 and 1930, what was the primary focus of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primary focus was on producing the best products at the lowest pr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4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Between 1930 and 1950, the primary focus of marketing was on what activ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primary focus was on selling (this period is known as the sales er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4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The marketing era is from 1950 until the present. During this time period, what did the primary focus of marketing shift t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primary role of marketing shifted to meeting the needs of consumers, businesses, and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4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Marketing orientation is a firm-wide focus on what activ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rketing orientation is a firm-wide focus on consumer needs and on delivering high quality goods and services to consumers in the process of achieving company objectiv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5a</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Discuss the importance and role of marketing in the 21</w:t>
      </w:r>
      <w:r>
        <w:rPr>
          <w:rFonts w:cs="Times New Roman" w:ascii="Times New Roman" w:hAnsi="Times New Roman"/>
          <w:color w:val="000000"/>
          <w:vertAlign w:val="superscript"/>
          <w:lang w:val="en-US"/>
        </w:rPr>
        <w:t>st</w:t>
      </w:r>
      <w:r>
        <w:rPr>
          <w:rFonts w:cs="Times New Roman" w:ascii="Times New Roman" w:hAnsi="Times New Roman"/>
          <w:color w:val="000000"/>
          <w:lang w:val="en-US"/>
        </w:rPr>
        <w:t xml:space="preserve"> Centu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rketing constitutes an ever-growing, important driving force of today’s modern society. In the United States alone, there are over 275 million consumers living in 100 million households, spending $5 trillion on products and services or two thirds of the national gross domestic product. A significant portion of all individuals in the United States are employed entirely or in part assisting the marketing system to perform its functions. Thus, the broad marketing system is integral to a society’s economic system, offering employment and income for millions working in the marketing field, enabling them to be productive and earn money needed for consumption, leading to an improved national infrastructure—in transportation, telecommunication, medical care, and finance. Companies engaged in marketing pay taxes that further fund public programs. The system's mass-market efficiencies allow for lower costs, lower prices, and increased overall consumer access, fostering innovation that ultimately benefits consumption. Marketing enhances economic development, buyers’ well-being and general quality of lif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Define marketing and identify its key concep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rketing is defined as the process of planning and executing the conception, pricing, promotion and distribution of ideas, goods, and services to create exchanges that satisfy individual and organizational objectives. Important concepts in marketing are needs (basic human requirements), wants (directed to a particular product), and demands (wants backed by the ability to buy the respective product or service brand). The 4 P’s of marketing are products (goods, services ideas, and experiences), price, place (distribution), and promotion. At each level of distribution, between the manufacturer, wholesalers, retailer, and consumer, an exchange takes place: a desired good or service is obtained in exchange for something else. Exchanges involve at least two parties that mutually agree on the desirability of the ex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Explain the differences between needs, wants, and demands. Give an illustration of ea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need is a basic human requirement such as physiological, safety, social, self-esteem, or self-actualization. A want is a need that is directed toward a particular product. A demand is a want that is backed by the ability to make a purchase. Illustration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Section 1-3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Explain the difference between goods and serv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Goods refer to tangible products like an automobile while services are intangible activities or benefits such as a haircu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Section 1-3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Identify the different marketing philosophies and explain each in view of the historical development of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different philosophies are: the production concept, which assumes that consumers prefer products that are easily accessible and inexpensive; the product concept, which assumes that consumers prefer products that are of the highest quality and optimal performance; the selling concept, which assumes that consumers left alone will not buy, or not buy enough (they need to be aggressively sold in order to purchase); the marketing concept, which focuses on the consumers’ needs and works to create a good/service that matches those needs, and the societal marketing concept, a philosophy that applies the marketing concept in a manner that maximizes society’s well being. Historically, the product/production concept can be traced back to the product era (1870-1930), when the focus was on products and production; the selling concept to the sales era (1930-1950), when the focus was on selling overproduction to consumers; and the marketing concept to the marketing era (1950-present), when the focus shifted to the needs of the consumer, and, later, to the needs of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Section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Discuss the key elements of the societal marketing concept and the importance of these elements in meeting the needs of consumers and society, and of the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first key element is a market orientation and an integrated marketing approach, which is a firm-wide focus on customer needs and on delivering high quality products to consumers. The second key concept is the achievement of company objectives. The third key element is the dissemination of marketing information across departments using an integrated marketing approach. The fourth key element is a focus on consumer and societal needs. The fifth key element is a value-based philosophy that places value, quality and consumer satisfaction first. This is accomplished through the last key element, which is an organizational goal orientation that creates profit and shareholder wealth, while offering goods or services that are desirable, competitively priced, and delivered within easy consumer ac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Section 1-4d</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04:24:00Z</dcterms:created>
  <dc:creator>Trong Xuyen</dc:creator>
  <dc:description/>
  <dc:language>en-US</dc:language>
  <cp:lastModifiedBy>Trong Xuyen</cp:lastModifiedBy>
  <dcterms:modified xsi:type="dcterms:W3CDTF">2012-11-04T04:24:00Z</dcterms:modified>
  <cp:revision>2</cp:revision>
  <dc:subject/>
  <dc:title/>
</cp:coreProperties>
</file>