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num"/>
        <w:spacing w:lineRule="auto" w:line="240" w:before="0" w:after="0"/>
        <w:ind w:left="0" w:hanging="0"/>
        <w:jc w:val="left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0"/>
          <w:sz w:val="28"/>
          <w:szCs w:val="28"/>
        </w:rPr>
        <w:t>Craig: Essentials of Sonography and Patient Care, 2nd Edition</w:t>
      </w:r>
    </w:p>
    <w:p>
      <w:pPr>
        <w:pStyle w:val="Chaptitle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est Bank</w:t>
      </w:r>
    </w:p>
    <w:p>
      <w:pPr>
        <w:pStyle w:val="Chaptitle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hapter 1: The Origins and Evolution of Diagnostic Medical Sonograph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.</w:t>
        <w:tab/>
        <w:t xml:space="preserve">A landmark book, </w:t>
      </w:r>
      <w:r>
        <w:rPr>
          <w:i/>
          <w:iCs/>
          <w:color w:val="000000"/>
          <w:sz w:val="22"/>
          <w:szCs w:val="22"/>
        </w:rPr>
        <w:t>The Theory of Sound</w:t>
      </w:r>
      <w:r>
        <w:rPr>
          <w:color w:val="000000"/>
          <w:sz w:val="22"/>
          <w:szCs w:val="22"/>
        </w:rPr>
        <w:t>, represented the beginning of the modern study of acoustics and was authored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r Isaac New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ert Boy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onardo da Vinc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rd Rayleig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zzaro Spallanzan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Early real-time ultrasound systems relied on the use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ar array transduc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ased-array transduc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vex (curvilinear) transduc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ocorporeal transduc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chanical sectoring transduc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Bi-stable imaging systems were replaced by grayscale methods becau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image display was too slo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y failed to demonstrate subtle soft tissue interfa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aliper measuring devices were unreliab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image recording options were limi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hosphor-coated screens were subject to screen “decay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The destructive nature of ultrasound on biologic organisms and living tissue was first discussed in 1927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ods and Loom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pler and Roentg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ngevin and Chilowsk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wry and Hol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ce and Firest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 xml:space="preserve">Name the physician who devoted his career to the study and development of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ninvasive measurement of the peripheral vascular system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hn Re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 Bak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uru Uchid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gene Strand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hanial Brons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The biggest complaint of static imagers with regard to real-time equipment was it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ducer focal zon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tor artifa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eld of vie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vy and bulky transduc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Francis Fry and Elizabeth Kelly Fry are most well know for their work i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scular ultras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ast ultras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hthalmic ultras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tetrical ultras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chocardiograph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Name the physician credited as the first to establish the characteristic M-mode patterns of the mitral valv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l Helmuth Hertz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ude Joyn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e Edl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orge Kossof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en Effer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The phenomenon of piezoelectricity was discovered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ussik broth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d and Re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ngevin and Chilowsk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cques and Pierre Curi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opold and Donal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The direct precursor to modern-day ultrasound imaging systems was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asonograp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arle vidos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ctosc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ysionics porta-arm scann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tos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The study of sound was begun in 500 B.C., when Pythagoras observ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opagation of s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elationship between pitch and frequen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vibration of a musical instru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nature of sound produced by one object striking anot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at sound is carried to the ears by the movement of ai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Who was the first person to use the sound analogy of a pebble dropped into a calm body of wa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chyt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ythagor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ra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ethi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 Vinc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Who first originated the concept that sound travels in wav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lile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 Vinc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r Isaac New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chyt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ert Boy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Who is credited with the observation that “the angle of reflection is equal to the angle of incidence”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 Vinc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istot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yleig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ythagor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llanzan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The observation of bats navigating in the dark produced the idea that sound above the range of human hearing might exist. This concept was first expressed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ncis Gal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ristian Doppl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zzaro Spallanzan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helm Roentg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urie brot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To remove unwanted tissue, therapeutic ultrasound relies on the following irreversible effect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chanical str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vit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calized hea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/>
              <w:t>e.</w:t>
            </w:r>
          </w:p>
        </w:tc>
        <w:tc>
          <w:tcPr>
            <w:tcW w:w="810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a, b, and c</w:t>
                  </w:r>
                </w:p>
              </w:tc>
            </w:tr>
          </w:tbl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The A-mode mapping of the human brain was pioneered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uglass How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l Dussi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orge Ludwi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hn Re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hn Wil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 xml:space="preserve">The first scientist to develop intercavitary transducers for use with B-mode </w:t>
      </w:r>
    </w:p>
    <w:p>
      <w:pPr>
        <w:pStyle w:val="Normal"/>
        <w:keepLines/>
        <w:suppressAutoHyphens w:val="true"/>
        <w:autoSpaceDE w:val="false"/>
        <w:ind w:firstLine="4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canners w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w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omps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The major limitation of bi-stable imaging was it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ed to use two oscilloscop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mbersome assemb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omplete one-dimension imag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rage phosphor cathode ray tub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ed to immerse patients in wat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Name the physician-scientist who was the first to ultrasonically demonstrate images of the fetal gestational sac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nneth Gottesfel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art Campbe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an Donal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illipe Jean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ce Thomps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“Guidelines on Biological Safety” was the published work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erican investiga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panese investiga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wedish investiga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glish investiga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nch investigato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Early Doppler ultrasound systems were limited by the following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ssing p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ufficient number of duplex transducer ar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adequate algorithms/techniqu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b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, b, and 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The development of modern day sonar is linked to the invention of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ctosc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perpho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oustipho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pho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ersiph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The first American investigator to detail the methods and advantages of fetal cephalometry w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ldber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igenba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ttesfel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hman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Floyd Firestone is credited with inventing a(n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iling-mounted transducer carri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ter path scann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st B-scann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aw-detec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gital scan convert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14" w:right="1714" w:gutter="0" w:header="720" w:top="126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MrsEave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jc w:val="center"/>
      <w:rPr>
        <w:sz w:val="20"/>
        <w:szCs w:val="20"/>
        <w:lang w:val="en-GB" w:eastAsia="en-GB"/>
      </w:rPr>
    </w:pPr>
    <w:r>
      <w:rPr>
        <w:sz w:val="20"/>
        <w:szCs w:val="20"/>
        <w:lang w:val="en-GB" w:eastAsia="en-GB"/>
      </w:rPr>
      <w:t>Elsevier items and derived items © 2006 by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jc w:val="center"/>
      <w:rPr>
        <w:sz w:val="20"/>
        <w:szCs w:val="20"/>
        <w:lang w:val="en-GB" w:eastAsia="en-GB"/>
      </w:rPr>
    </w:pPr>
    <w:r>
      <w:rPr>
        <w:sz w:val="20"/>
        <w:szCs w:val="20"/>
        <w:lang w:val="en-GB" w:eastAsia="en-GB"/>
      </w:rPr>
      <w:t>Elsevier items and derived items © 2006 by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itle">
    <w:name w:val="chap title"/>
    <w:basedOn w:val="Normal"/>
    <w:qFormat/>
    <w:pPr>
      <w:widowControl w:val="false"/>
      <w:tabs>
        <w:tab w:val="clear" w:pos="720"/>
        <w:tab w:val="left" w:pos="6900" w:leader="none"/>
      </w:tabs>
      <w:autoSpaceDE w:val="false"/>
      <w:spacing w:lineRule="atLeast" w:line="460"/>
      <w:textAlignment w:val="center"/>
    </w:pPr>
    <w:rPr>
      <w:rFonts w:ascii="Helvetica Neue" w:hAnsi="Helvetica Neue" w:cs="Helvetica Neue"/>
      <w:b/>
      <w:bCs/>
      <w:color w:val="000000"/>
      <w:sz w:val="42"/>
      <w:szCs w:val="42"/>
    </w:rPr>
  </w:style>
  <w:style w:type="paragraph" w:styleId="Partnum">
    <w:name w:val="Part num"/>
    <w:basedOn w:val="Normal"/>
    <w:qFormat/>
    <w:pPr>
      <w:widowControl w:val="false"/>
      <w:tabs>
        <w:tab w:val="clear" w:pos="720"/>
        <w:tab w:val="left" w:pos="240" w:leader="none"/>
      </w:tabs>
      <w:autoSpaceDE w:val="false"/>
      <w:spacing w:lineRule="atLeast" w:line="520" w:before="0" w:after="240"/>
      <w:ind w:left="240" w:hanging="240"/>
      <w:jc w:val="right"/>
      <w:textAlignment w:val="center"/>
    </w:pPr>
    <w:rPr>
      <w:rFonts w:ascii="MrsEaves" w:hAnsi="MrsEaves" w:cs="MrsEaves"/>
      <w:color w:val="000000"/>
      <w:spacing w:val="5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06" w:leader="none"/>
        <w:tab w:val="right" w:pos="88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5:35:00Z</dcterms:created>
  <dc:creator>rameshk</dc:creator>
  <dc:description/>
  <dc:language>en-US</dc:language>
  <cp:lastModifiedBy>Trong Xuyen</cp:lastModifiedBy>
  <dcterms:modified xsi:type="dcterms:W3CDTF">2012-12-02T05:35:00Z</dcterms:modified>
  <cp:revision>2</cp:revision>
  <dc:subject/>
  <dc:title/>
</cp:coreProperties>
</file>