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ree Societies on the Verge of Cont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1.</w:t>
        <w:tab/>
        <w:t xml:space="preserve">A contemporary revaluation of carbon dating evidence of more recent archeological evidence suggests that the first settlers may have reached North America in all of the following way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 boats following whales across the Pacific from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ross a land bridge called Beringia following large mam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Pacific Coast of today's Alask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ch earlier than 12,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ing from Scandinavia across Greenland in search of f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significance of Kennewick Man wa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remains showed a European presence in North America from about 9,000 B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proof that Europeans were some of the earliest peoples to arr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remains proved that Europeans and Asians evolved from a similar backgr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discovery proved that the first peoples arrived on the West Coast in what is now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discovery called into question several assumptions that scientists had long held about the physical characteristics of early settlers in the Paleo-Indians er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One thing that we know for certain about the earliest peopl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rgest influx of people took place between 9500 and 8000 B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arrived about 15,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est influx of people in the early period came between 20,000 and 10,000 B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rought with them their skills in fur-trap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already skilled in agriculture when they arri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most important change in the archaic era in the America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the May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d of the Ice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ansion of agriculture and establishment of sedentary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rmation of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inction of the Mammo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Olmec people of Mexico are importa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masters of rice production and cul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society was known for its sophisticated mound-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the first to abandon the tribal practice of human sacri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established networks of trade based on fis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a precursor to the many maize-based societies that would later develop in 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statements about pre-Columbian civilization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of these civilizations were based on broad networks of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e Incas and Maya built sophisticated and complex cities and urban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based on agriculture allowed extended settlement in one area and the development of a broad trade net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of these societies had been decimated by internal wars even before Europeans arr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ral of their great cities probably reached populations of about one quarter of a million residents e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haco Canyon is noted for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rgest pre-Columbian culture in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 to more than a dozen Anasazi "Great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te of the largest Mississippian-shaped m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in agricultural stronghold in the W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ed by the Anasazi as the source of all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Which of the following claims is the only one that we now know was </w:t>
      </w:r>
      <w:r>
        <w:rPr>
          <w:rFonts w:cs="Times New Roman" w:ascii="Times New Roman" w:hAnsi="Times New Roman"/>
          <w:i/>
          <w:iCs/>
          <w:color w:val="000000"/>
        </w:rPr>
        <w:t>not</w:t>
      </w:r>
      <w:r>
        <w:rPr/>
        <w:t xml:space="preserve"> true of early American civil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izations outgrew their capacity to grow food for thei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tles with enemy tribes forced certain groups to abandon the central parts of their civi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s were virgin land before contact with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and South America had perhaps as many as 100 million inhabi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 droughts brought an end to some civil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Most Indian religion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ytheistic and anim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t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do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al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the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 xml:space="preserve">Which of the following was </w:t>
      </w:r>
      <w:r>
        <w:rPr>
          <w:rFonts w:cs="Times New Roman" w:ascii="Times New Roman" w:hAnsi="Times New Roman"/>
          <w:i/>
          <w:iCs/>
          <w:color w:val="000000"/>
        </w:rPr>
        <w:t>not</w:t>
      </w:r>
      <w:r>
        <w:rPr/>
        <w:t xml:space="preserve"> a Northeastern tri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mpanoa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achuset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rragans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haw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yen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For subsistence, native tribes of the High Plains relied in large part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with Western and Southern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son he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Pueblo people of the Southw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famous for their basket weaving and cera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ed multistoried buildings in canyons and river valle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major buffalo hunts each year for food to preserve for the win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had tobacco as their main trade cro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ved elaborate totem poles and masks for special occa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Iroquois Confederacy was formed in part for the purpo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nding themselves against attacks from other tribes in the northeast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ing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ping out European sett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 the best hunting 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ing intermarriage between the trib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ost Native Americans believed that prop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never be s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ld not be privately owned, but could be used by everyone when nee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onged to the spir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given to them by the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onged to the people using it at the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w:t>
        <w:tab/>
        <w:t>Which of the following is the most accurate statement regarding Africans and the North American slave trade from the 16</w:t>
      </w:r>
      <w:r>
        <w:rPr>
          <w:rFonts w:cs="Times New Roman" w:ascii="Times New Roman" w:hAnsi="Times New Roman"/>
          <w:color w:val="000000"/>
          <w:vertAlign w:val="superscript"/>
        </w:rPr>
        <w:t>th</w:t>
      </w:r>
      <w:r>
        <w:rPr>
          <w:rFonts w:cs="Times New Roman" w:ascii="Times New Roman" w:hAnsi="Times New Roman"/>
          <w:color w:val="000000"/>
        </w:rPr>
        <w:t xml:space="preserve"> to the 18</w:t>
      </w:r>
      <w:r>
        <w:rPr>
          <w:rFonts w:cs="Times New Roman" w:ascii="Times New Roman" w:hAnsi="Times New Roman"/>
          <w:color w:val="000000"/>
          <w:vertAlign w:val="superscript"/>
        </w:rPr>
        <w:t>th</w:t>
      </w:r>
      <w:r>
        <w:rPr/>
        <w:t xml:space="preserve">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s traveled to North America in a variety of ways, only one of which was the forced transportation as sla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slavement of Africans for the purpose of selling them in North America depopulated large sections of West 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African slaves did not make up a huge percentage of new arrivals in colonial North America, they profoundly changed labor, social, and cultural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slaves came from all parts and corners of the contin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the number of slaves imported to North America was small, they made up a very large proportion of immigrants to colonial 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tab/>
        <w:t>What was the relationship between Africans of the Lower Guinea  many of whom would later be forcibly brought to America </w:t>
      </w:r>
      <w:r>
        <w:rPr/>
        <w:t xml:space="preserve"> and the religion of Isl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Islam was introduced, it was widely embraced and practi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lam was the national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me Africans practiced Islam, but most adhered to their traditional reli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4-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statements is true of the empires of West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i's principal city, Timbuktu, became the cultural and artistic capital of 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dom of Ghana absorbed the kingdom of Mali by the thir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ound 1500, the ruler of Songhay converted to Christia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hana was eventually conquered by the Muslim kingdom of Kon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ity of Timbuktu was an important center for the religion of Isl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tab/>
        <w:t xml:space="preserve">Which of the following is </w:t>
      </w:r>
      <w:r>
        <w:rPr>
          <w:rFonts w:cs="Times New Roman" w:ascii="Times New Roman" w:hAnsi="Times New Roman"/>
          <w:i/>
          <w:iCs/>
          <w:color w:val="000000"/>
        </w:rPr>
        <w:t>not</w:t>
      </w:r>
      <w:r>
        <w:rPr/>
        <w:t xml:space="preserve"> a true statement about the practice of slavery in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s of Lower Guinea owned slaves who were also other Af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 were usually captives from w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 were not denied access to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ildren of slaves were not predestined to become slaves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ry was a lifelong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Religion as practiced in Lower Guinea by the 150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mainly that of Isl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sted of one major god and several lesser gods with specific capac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monothe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one major demigod the people prayed to as a direct connection between them and their major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based almost completely on animal wo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Mercantilism is an economic theory that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ation or a state's prosperity was determined by the total volume of its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 depended on business investment, not on consumer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demand was central to 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markets were a natural order that should not be disturbed by state interference with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 was the basis of all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21.</w:t>
        <w:tab/>
        <w:t xml:space="preserve">By 1492, Europe had changed in all of the following ways that would lay the foundation for its exploration of other land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ts had become a powerful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ine of feud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ine of mercanti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faced challenges and schis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Renaissa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vement to breathe new life into Christian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birth of feud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vement celebrating cultural dif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llectual and artistic flowering in fourteenth century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riod of great exploration and expan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Hundred Years' War made it necessary for Iberian and Italian merchants to search for new water routes that connected northern and southern Europe, because they could not safely travel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g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ther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tab/>
        <w:t xml:space="preserve">Which of these did </w:t>
      </w:r>
      <w:r>
        <w:rPr>
          <w:rFonts w:cs="Times New Roman" w:ascii="Times New Roman" w:hAnsi="Times New Roman"/>
          <w:i/>
          <w:iCs/>
          <w:color w:val="000000"/>
        </w:rPr>
        <w:t>not</w:t>
      </w:r>
      <w:r>
        <w:rPr/>
        <w:t xml:space="preserve"> contribute to the decline of feud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ine of Catholicism as religious influence in western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lack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us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ndred Years'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expan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s European cities grew and prospered during the 14th through 15th centu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rmers could not provide enough food for urban resi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fs who took jobs in the cities began to purchase their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s for children from non-noble families became more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became more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women began to participate in poli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Christian humanism that developed in Europe during the Middle Ages revolved around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Aquin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naiss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tab/>
        <w:t xml:space="preserve">Which of the following was </w:t>
      </w:r>
      <w:r>
        <w:rPr>
          <w:rFonts w:cs="Times New Roman" w:ascii="Times New Roman" w:hAnsi="Times New Roman"/>
          <w:i/>
          <w:iCs/>
          <w:color w:val="000000"/>
        </w:rPr>
        <w:t>not</w:t>
      </w:r>
      <w:r>
        <w:rPr/>
        <w:t xml:space="preserve"> a factor in the emergence of the Protestant Re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had grown increasingly secular in its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was selling indulgences, which limited a sinner's time in purg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 humanism in Europe's growing urban centers fostered a renewed belief in the importance of the individual as opposed to the institution of 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growing criticism of Church rituals, including the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s increasingly objected to the church's emphasis on the Bible as the sole source of authority in religious doctr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Before 1500, which of these European countries was weak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ther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tab/>
        <w:t xml:space="preserve">Which of the following was </w:t>
      </w:r>
      <w:r>
        <w:rPr>
          <w:rFonts w:cs="Times New Roman" w:ascii="Times New Roman" w:hAnsi="Times New Roman"/>
          <w:i/>
          <w:iCs/>
          <w:color w:val="000000"/>
        </w:rPr>
        <w:t>not</w:t>
      </w:r>
      <w:r>
        <w:rPr/>
        <w:t xml:space="preserve"> true of the Black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ut one third of Europe's population per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ther name for the Black Death was the Bubonic Plag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ontributed to the decline of feud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triggered the Crus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ade the farmers more valuable because there were fewer of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DISCUSSION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iscuss the various theories about how the first people came to the Americas. Which theory seems most likely to you?</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ompare and contrast the native peoples of the various regions of North America as they existed in the pre-Columbian er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iscuss the changes that Europe experienced from the Middle Ages to the opening of the Age of exploration and disco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5-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politics, society, and religion in Africa before European arrival. In your opinion, does it make sense to speak of one African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2-15</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uring the Archaic era, maize was a staple crop that helped make a sedentary existence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Anasazi were noted for their complex earthen mou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everal different tribes in the Southwest were called "the Pueblo people" by the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creasing trade and competition among European powers was a major factor in the decline of feud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native societies in the northeastern part of what is now the United States depended almost entirely on fishing for their food supp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Omaha and the Iroquois were two of the tribes living on the Great Plai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p. 10-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Native American tribes in the Northwest were known for constructing complex and dramatic totem po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mong the North American tribes, when two tribes went to war, the captors usually took the men of the opposing tribe as sla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Africans in Lower Guinea were one of the few groups to believe in a single supreme ruler and several lesser g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Renaissance was an artistic and intellectual reconnection with classical Greece and R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REF:</w:t>
        <w:tab/>
        <w:t>p. 16</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52:00Z</dcterms:created>
  <dc:creator>CL User</dc:creator>
  <dc:description/>
  <dc:language>en-US</dc:language>
  <cp:lastModifiedBy>CL User</cp:lastModifiedBy>
  <dcterms:modified xsi:type="dcterms:W3CDTF">2013-01-24T16:53:00Z</dcterms:modified>
  <cp:revision>3</cp:revision>
  <dc:subject/>
  <dc:title/>
</cp:coreProperties>
</file>