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national Economics, 9e</w:t>
      </w:r>
      <w:r>
        <w:rPr>
          <w:rFonts w:cs="Times New Roman" w:ascii="Times New Roman" w:hAnsi="Times New Roman"/>
          <w:b/>
          <w:bCs/>
          <w:sz w:val="24"/>
          <w:szCs w:val="24"/>
        </w:rPr>
        <w:t xml:space="preserve"> (Husted/Melv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Introduction to International Trad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untries of the world differ in terms of thei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ographic siz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pulation siz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ndards of liv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difference between a country's Gross National Product (GNP) and its Gross Domestic product (GDP)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NP refers to production within the nation while GDP refers to production by domestic factors no matter where they are loc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NP is always bigger than GD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DP refers to production within the nation while GNP refers to production by domestic factors no matter where they are loc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wo of the above are tru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Per capita GNP is defined as a country's GNP divided by 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p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bor fo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pital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statements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icher countries tend to be found in North America, Western Europe, and Jap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untries with large populations tend to be ri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owth of per capita GNP tends to be quite stable about 1.5-3 percent per year in industrialized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ver the past several decades, growth of per capita GNP tends to be higher on average in industrialized countries than in low or middle-income countr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ratio of a country's exports to its total output (GNP or GD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known as the index of open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s a rough measure of the importance of international trade to that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f calculated for the United States would be quite l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statements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tween 1980 and 2006, the index of openness has risen for most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nce 1950, international trade has been growing faster than the growth of world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ountry cannot be a leading world exporter without a high index of open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wo of the above are true.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7) Barriers to tr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lude government policies such as tariffs and quot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ve been falling with technological improvements in transportation and commun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ve risen since World War II as many countries have imposed higher tariff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wo of the above are tru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of the following is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ch of the trade of the European Union (EU) countries is with EU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ustrialized countries tend to trade relatively little and largely with developing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ing countries in Africa and South America tend to trade the most and largely with themsel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are tru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leading trading partner of the United State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ad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ap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rm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xico.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statements is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untries tend to trade extensively with their neighb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United States is an important trading partner for many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largest amount of international trade occurs between industrialized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are tru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largest single traded good (by value) in recent years has be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utomobi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levisions, stereos, and VC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ee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United States tends to ex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y a narrow range of products such as whe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wide set of products, primarily manufactured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ery litt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Japanese exports are heavily concentrated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gricultural products such as 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atural resource products such as co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ufactured products including motor vehic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types of goods Japan exports and imports appear to be well explain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apanese endowments of factors of production (e.g. land, labor, capital, natural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gh and rising Japanese tariff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vertising and other sales promotion eff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International tr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ounts for more than 90 percent of world economic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a relatively small (about 30 percent of world output) but growing part of world economic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s been growing at about the same rate as the world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statements about the United States was true as of 2007?</w:t>
      </w:r>
    </w:p>
    <w:p>
      <w:pPr>
        <w:pStyle w:val="NormalText"/>
        <w:rPr>
          <w:rFonts w:ascii="Times New Roman" w:hAnsi="Times New Roman" w:cs="Times New Roman"/>
          <w:sz w:val="24"/>
          <w:szCs w:val="24"/>
        </w:rPr>
      </w:pPr>
      <w:r>
        <w:rPr>
          <w:rFonts w:cs="Times New Roman" w:ascii="Times New Roman" w:hAnsi="Times New Roman"/>
          <w:sz w:val="24"/>
          <w:szCs w:val="24"/>
        </w:rPr>
        <w:t>A) It was the world's largest exporter.</w:t>
      </w:r>
    </w:p>
    <w:p>
      <w:pPr>
        <w:pStyle w:val="NormalText"/>
        <w:rPr>
          <w:rFonts w:ascii="Times New Roman" w:hAnsi="Times New Roman" w:cs="Times New Roman"/>
          <w:sz w:val="24"/>
          <w:szCs w:val="24"/>
        </w:rPr>
      </w:pPr>
      <w:r>
        <w:rPr>
          <w:rFonts w:cs="Times New Roman" w:ascii="Times New Roman" w:hAnsi="Times New Roman"/>
          <w:sz w:val="24"/>
          <w:szCs w:val="24"/>
        </w:rPr>
        <w:t>B) It had the world's largest deficit in its current account.</w:t>
      </w:r>
    </w:p>
    <w:p>
      <w:pPr>
        <w:pStyle w:val="NormalText"/>
        <w:rPr>
          <w:rFonts w:ascii="Times New Roman" w:hAnsi="Times New Roman" w:cs="Times New Roman"/>
          <w:sz w:val="24"/>
          <w:szCs w:val="24"/>
        </w:rPr>
      </w:pPr>
      <w:r>
        <w:rPr>
          <w:rFonts w:cs="Times New Roman" w:ascii="Times New Roman" w:hAnsi="Times New Roman"/>
          <w:sz w:val="24"/>
          <w:szCs w:val="24"/>
        </w:rPr>
        <w:t>C) It had the world's largest surplus in its current accoun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n the last 20 years, which of the following countries has experienced positive economic growth?</w:t>
      </w:r>
    </w:p>
    <w:p>
      <w:pPr>
        <w:pStyle w:val="NormalText"/>
        <w:rPr>
          <w:rFonts w:ascii="Times New Roman" w:hAnsi="Times New Roman" w:cs="Times New Roman"/>
          <w:sz w:val="24"/>
          <w:szCs w:val="24"/>
        </w:rPr>
      </w:pPr>
      <w:r>
        <w:rPr>
          <w:rFonts w:cs="Times New Roman" w:ascii="Times New Roman" w:hAnsi="Times New Roman"/>
          <w:sz w:val="24"/>
          <w:szCs w:val="24"/>
        </w:rPr>
        <w:t>A) Russia.</w:t>
        <w:tab/>
      </w:r>
    </w:p>
    <w:p>
      <w:pPr>
        <w:pStyle w:val="NormalText"/>
        <w:rPr>
          <w:rFonts w:ascii="Times New Roman" w:hAnsi="Times New Roman" w:cs="Times New Roman"/>
          <w:sz w:val="24"/>
          <w:szCs w:val="24"/>
        </w:rPr>
      </w:pPr>
      <w:r>
        <w:rPr>
          <w:rFonts w:cs="Times New Roman" w:ascii="Times New Roman" w:hAnsi="Times New Roman"/>
          <w:sz w:val="24"/>
          <w:szCs w:val="24"/>
        </w:rPr>
        <w:t>B) Zimbabwe.</w:t>
      </w:r>
    </w:p>
    <w:p>
      <w:pPr>
        <w:pStyle w:val="NormalText"/>
        <w:rPr>
          <w:rFonts w:ascii="Times New Roman" w:hAnsi="Times New Roman" w:cs="Times New Roman"/>
          <w:sz w:val="24"/>
          <w:szCs w:val="24"/>
        </w:rPr>
      </w:pPr>
      <w:r>
        <w:rPr>
          <w:rFonts w:cs="Times New Roman" w:ascii="Times New Roman" w:hAnsi="Times New Roman"/>
          <w:sz w:val="24"/>
          <w:szCs w:val="24"/>
        </w:rPr>
        <w:t>C) Haiti.</w:t>
      </w:r>
    </w:p>
    <w:p>
      <w:pPr>
        <w:pStyle w:val="NormalText"/>
        <w:rPr>
          <w:rFonts w:ascii="Times New Roman" w:hAnsi="Times New Roman" w:cs="Times New Roman"/>
          <w:sz w:val="24"/>
          <w:szCs w:val="24"/>
        </w:rPr>
      </w:pPr>
      <w:r>
        <w:rPr>
          <w:rFonts w:cs="Times New Roman" w:ascii="Times New Roman" w:hAnsi="Times New Roman"/>
          <w:sz w:val="24"/>
          <w:szCs w:val="24"/>
        </w:rPr>
        <w:t>D) All of the above have seen their economies decline during this peri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countries has experienced negative economic growth in the last 20 years?</w:t>
      </w:r>
    </w:p>
    <w:p>
      <w:pPr>
        <w:pStyle w:val="NormalText"/>
        <w:rPr>
          <w:rFonts w:ascii="Times New Roman" w:hAnsi="Times New Roman" w:cs="Times New Roman"/>
          <w:sz w:val="24"/>
          <w:szCs w:val="24"/>
        </w:rPr>
      </w:pPr>
      <w:r>
        <w:rPr>
          <w:rFonts w:cs="Times New Roman" w:ascii="Times New Roman" w:hAnsi="Times New Roman"/>
          <w:sz w:val="24"/>
          <w:szCs w:val="24"/>
        </w:rPr>
        <w:t>A) Zimbabwe.</w:t>
      </w:r>
    </w:p>
    <w:p>
      <w:pPr>
        <w:pStyle w:val="NormalText"/>
        <w:rPr>
          <w:rFonts w:ascii="Times New Roman" w:hAnsi="Times New Roman" w:cs="Times New Roman"/>
          <w:sz w:val="24"/>
          <w:szCs w:val="24"/>
        </w:rPr>
      </w:pPr>
      <w:r>
        <w:rPr>
          <w:rFonts w:cs="Times New Roman" w:ascii="Times New Roman" w:hAnsi="Times New Roman"/>
          <w:sz w:val="24"/>
          <w:szCs w:val="24"/>
        </w:rPr>
        <w:t>B) Chad.</w:t>
      </w:r>
    </w:p>
    <w:p>
      <w:pPr>
        <w:pStyle w:val="NormalText"/>
        <w:rPr>
          <w:rFonts w:ascii="Times New Roman" w:hAnsi="Times New Roman" w:cs="Times New Roman"/>
          <w:sz w:val="24"/>
          <w:szCs w:val="24"/>
        </w:rPr>
      </w:pPr>
      <w:r>
        <w:rPr>
          <w:rFonts w:cs="Times New Roman" w:ascii="Times New Roman" w:hAnsi="Times New Roman"/>
          <w:sz w:val="24"/>
          <w:szCs w:val="24"/>
        </w:rPr>
        <w:t>C)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Chin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most commonly traded product (by value) in recent years has be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trolu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levisions, stereos, and VC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utomobil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 or 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country's GNP is always larger than its GD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xplanation:  GNP will be larger when the country is a net exporter of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 country's index of openness can never exceed 100 in valu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call the example of Singapo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Growth in per capita GNP in developing countries has tended to be much more variable in recent years than per capita GNP growth rates in industrialized countr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f a country is industrialized then prolonged periods of negative growth in GNP per capita should not be a cause for concer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Between 1980 and 2006, virtually all countries have become more ope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Large countries tend to be more open than small countr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s measured by the index of openness, the United States is relatively closed, and yet, it was the world's largest exporter in 2007.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was the third largest expor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ravel services include purchases of items by residents of one country when they travel to another count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Countries have trade surpluses when they export more than they impor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Most of world trade is in the form of manufactured consumer goods such as TVs, stereos, VCRs, and running sho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the last 20 years, all of the countries in Africa have experienced positive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Demand for oil around the world tends to be very inelast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s of 2007, the United States is the world's largest impor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Most international trade takes place between countries that are far away from each oth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1.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an a country have a trade deficit forev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untries whose imports exceed exports are said to run trade deficits. Countries cannot run trade deficits forever, just like individuals cannot borrow indefinitely. This is illustrated by the fact that the revenue earned from selling exports is the primary means for purchasing imports. Thus, in some years countries will have to export more then they import to repay for their past deb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as world trade increased continually over the 60 years?</w:t>
      </w:r>
    </w:p>
    <w:p>
      <w:pPr>
        <w:pStyle w:val="NormalText"/>
        <w:rPr>
          <w:rFonts w:ascii="Times New Roman" w:hAnsi="Times New Roman" w:cs="Times New Roman"/>
          <w:sz w:val="24"/>
          <w:szCs w:val="24"/>
        </w:rPr>
      </w:pPr>
      <w:r>
        <w:rPr>
          <w:rFonts w:cs="Times New Roman" w:ascii="Times New Roman" w:hAnsi="Times New Roman"/>
          <w:sz w:val="24"/>
          <w:szCs w:val="24"/>
        </w:rPr>
        <w:t>Answer:  World trade has grown virtually every year over the past six decades. Nonetheless, real world exports did fall in several years, most notably in the mid 1970s, the early 1980s and again in 2001. The common feature of all of these periods is that they encompass recessions that occurred in the United States and other industrialized count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How would you characterize the types of goods that are traded international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While automobiles rank third, petroleum ranks first, and most trade is in agricultural products, ram materials, semimanufactured goods, and capital good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7:06:00Z</dcterms:created>
  <dc:creator>David</dc:creator>
  <dc:description/>
  <dc:language>en-US</dc:language>
  <cp:lastModifiedBy>David</cp:lastModifiedBy>
  <dcterms:modified xsi:type="dcterms:W3CDTF">2012-08-10T17:06:00Z</dcterms:modified>
  <cp:revision>2</cp:revision>
  <dc:subject/>
  <dc:title/>
</cp:coreProperties>
</file>