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INTRODUCTION TO LAW</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Congress passed a law imposing penalties for displaying "indecent" material online where children could see it. If the U.S. Supreme Court subsequently rules that the statute conflicts with the First Amendment of the U.S. Constitution, the statute is voi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The Constitution is the supreme law of the land and any law that conflicts with it is voi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 rule that establishes maximum length of work shifts for air traffic controllers is an example of an administrative regu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 xml:space="preserve">In 1994, the Arizona Supreme Court decided the case of </w:t>
      </w:r>
      <w:r>
        <w:rPr>
          <w:rFonts w:cs="Times New Roman" w:ascii="Times New Roman" w:hAnsi="Times New Roman"/>
          <w:i/>
          <w:iCs/>
          <w:color w:val="000000"/>
          <w:lang w:val="en-US"/>
        </w:rPr>
        <w:t>Hernandez v. Arizona Board of Regents</w:t>
      </w:r>
      <w:r>
        <w:rPr>
          <w:rFonts w:cs="Times New Roman" w:ascii="Times New Roman" w:hAnsi="Times New Roman"/>
          <w:color w:val="000000"/>
          <w:lang w:val="en-US"/>
        </w:rPr>
        <w:t xml:space="preserve"> and found a duty of care to avoid furnishing alcohol to underage consumers. If in 2008 a Flagstaff, Arizona plaintiff brings a lawsuit against an Arizona university’s fraternity for providing alcohol to members under the legal drinking age, the</w:t>
      </w:r>
      <w:r>
        <w:rPr>
          <w:rFonts w:cs="Times New Roman" w:ascii="Times New Roman" w:hAnsi="Times New Roman"/>
          <w:i/>
          <w:iCs/>
          <w:color w:val="000000"/>
          <w:lang w:val="en-US"/>
        </w:rPr>
        <w:t xml:space="preserve"> Hernandez v. Arizona Board of Regents</w:t>
      </w:r>
      <w:r>
        <w:rPr>
          <w:rFonts w:cs="Times New Roman" w:ascii="Times New Roman" w:hAnsi="Times New Roman"/>
          <w:color w:val="000000"/>
          <w:lang w:val="en-US"/>
        </w:rPr>
        <w:t xml:space="preserve"> case will serve as prece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Wilfred was driving too fast for the icy road conditions and hit Sally's car. Sally can sue Wilfred in criminal cou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If Milan asks a court to order Pamela to stop reprinting his copyrighted material, he is seeking a legal, rather than an equitable, reme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Congress can create a statute on any topic at a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If the President vetoes a bill, it can still become law if both the House and the Senate approve it with a 51% major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doctrine of precedent is binding on all courts from county courts to the U.S. Supreme Cou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 xml:space="preserve">The case citation </w:t>
      </w:r>
      <w:r>
        <w:rPr>
          <w:rFonts w:cs="Times New Roman" w:ascii="Times New Roman" w:hAnsi="Times New Roman"/>
          <w:i/>
          <w:iCs/>
          <w:color w:val="000000"/>
          <w:lang w:val="en-US"/>
        </w:rPr>
        <w:t xml:space="preserve">Pereda v. Parajon, </w:t>
      </w:r>
      <w:r>
        <w:rPr>
          <w:rFonts w:cs="Times New Roman" w:ascii="Times New Roman" w:hAnsi="Times New Roman"/>
          <w:color w:val="000000"/>
          <w:lang w:val="en-US"/>
        </w:rPr>
        <w:t>957 So.2d 1194 (2007) reveals that Pereda is the plaintif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Federalism is a double layered system of government with a state and federal government with limited pow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Common law is a body of cases decided by legisla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he Constitution ensures that the states retain all power not given to the national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DoorWay Computers, Inc., the trademark owner of "DoorWay," sought a court injunction to prevent Handyman Hardware, Inc. from using the domain name, "DoorWay.com." A jury will decide whether DoorWay is entitled to this reme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 xml:space="preserve">In the case of </w:t>
      </w:r>
      <w:r>
        <w:rPr>
          <w:rFonts w:cs="Times New Roman" w:ascii="Times New Roman" w:hAnsi="Times New Roman"/>
          <w:i/>
          <w:iCs/>
          <w:color w:val="000000"/>
          <w:lang w:val="en-US"/>
        </w:rPr>
        <w:t>Panavision Int'l v. Toeppen</w:t>
      </w:r>
      <w:r>
        <w:rPr>
          <w:rFonts w:cs="Times New Roman" w:ascii="Times New Roman" w:hAnsi="Times New Roman"/>
          <w:color w:val="000000"/>
          <w:lang w:val="en-US"/>
        </w:rPr>
        <w:t>, the Ninth Circuit Court of Appeals affirmed the district court's decision. This means that the Ninth Circuit approved the district court's decision and upheld the outcome in the c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 xml:space="preserve">The government itself prosecutes the wrongdoer in a case involving behavior so threatening that society outlaws it altogether.  This kind of case involv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d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Occupational Safety and Health Administration promulgated a rule requiring warehouse employees to wear hardhats when in the vicinity of an operating forklift. The purpose of the hardhats is to protect employees from danger of falling objects. This ru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Common law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that is the same or similar in all the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made when judges decide cases and then follow those decisions in later c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made by legislatures in the form of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egal systems of France, Germany, and Ita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Hasbro, Inc., the trademark owner of "Candy Land," sought a court injunction to stop Internet Entertainment Group, LTD from using the domain name, "candyland.com." Internet Entertainment Group had established a sexually explicit site at the domain name. This injunction would have to be issu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j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judge exercising equitable po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ubpoen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three branches of government in the United Stat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ecutive, legislative, and administ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dministrative, executive, and statu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ecutive, legislative, and judi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dministrative, legislative, and intern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w:t>
        <w:tab/>
        <w:t xml:space="preserve">The doctrine of </w:t>
      </w:r>
      <w:r>
        <w:rPr>
          <w:rFonts w:cs="Times New Roman" w:ascii="Times New Roman" w:hAnsi="Times New Roman"/>
          <w:i/>
          <w:iCs/>
          <w:color w:val="000000"/>
          <w:lang w:val="en-US"/>
        </w:rPr>
        <w:t>stare decisis</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the legal process more expen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quitable rem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the law more predic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nimportant to the 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7.</w:t>
        <w:tab/>
        <w:t xml:space="preserve">In 1992, the North Carolina Supreme Court ruled in a case entitled </w:t>
      </w:r>
      <w:r>
        <w:rPr>
          <w:rFonts w:cs="Times New Roman" w:ascii="Times New Roman" w:hAnsi="Times New Roman"/>
          <w:i/>
          <w:iCs/>
          <w:color w:val="000000"/>
          <w:lang w:val="en-US"/>
        </w:rPr>
        <w:t>Goodman v. Wenco Foods, Inc.</w:t>
      </w:r>
      <w:r>
        <w:rPr>
          <w:rFonts w:cs="Times New Roman" w:ascii="Times New Roman" w:hAnsi="Times New Roman"/>
          <w:color w:val="000000"/>
          <w:lang w:val="en-US"/>
        </w:rPr>
        <w:t xml:space="preserve">, that when a substance in food causes injury to a consumer of the food, it is not a bar to recovery against the seller that the substance was natural to the food. If, in a 2008 case involving a consumer’s injury caused by a fish bone in a bowl of fish chowder, the court followed the decision in </w:t>
      </w:r>
      <w:r>
        <w:rPr>
          <w:rFonts w:cs="Times New Roman" w:ascii="Times New Roman" w:hAnsi="Times New Roman"/>
          <w:i/>
          <w:iCs/>
          <w:color w:val="000000"/>
          <w:lang w:val="en-US"/>
        </w:rPr>
        <w:t>Goodman v. Wenco Foods, Inc.,</w:t>
      </w:r>
      <w:r>
        <w:rPr/>
        <w:t xml:space="preserve"> the court's action in the second case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stare decisis</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ory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en the Food and Drug Administration prohibits a certain drug from being marketed in the United States, th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dministrative reg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nega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w:t>
        <w:tab/>
        <w:t xml:space="preserve">If the title of an appellate court case appears as </w:t>
      </w:r>
      <w:r>
        <w:rPr>
          <w:rFonts w:cs="Times New Roman" w:ascii="Times New Roman" w:hAnsi="Times New Roman"/>
          <w:i/>
          <w:iCs/>
          <w:color w:val="000000"/>
          <w:lang w:val="en-US"/>
        </w:rPr>
        <w:t>Jones v. Smith</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nes is the plaintiff and Smith is the defend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mith won the trial court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not determine which party is the plaintiff, because when a defendant loses a trial and files an appeal, some courts (but not all) reverse the names of the pa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rial judge was Jones and the appellate judge is Smi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Minnesota legislature passed a law requiring that employers allow each employee adequate time within each four consecutive hours of work to utilize the nearest convenient restroom. This law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rd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a </w:t>
            </w:r>
            <w:r>
              <w:rPr>
                <w:rFonts w:cs="Times New Roman" w:ascii="Times New Roman" w:hAnsi="Times New Roman"/>
                <w:i/>
                <w:iCs/>
                <w:color w:val="000000"/>
                <w:lang w:val="en-US"/>
              </w:rPr>
              <w:t>stare decisis</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doctrine of precedent requi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the victim testif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the defendant testif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12-member jury of the defendant’s p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dges to base rulings on previous c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Congress enacted legislation in 1933 to regulate the securities industry and prohibit various forms of fraud with securities. The Securities Exchange Act of 1934 was passed a year later. This law created the Securities and Exchange Commission (SEC) as an independent regulatory entity whose function is to administer the two laws. The SEC has generated rules and regulations to administer these acts. These rules and regula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federal judicial branch of the U.S. gover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rets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sses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sues 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s administrative ag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United States Supreme Court has the pow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oint judges to serve on the Supreme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lare an act of Congress unconstitu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sue 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ify trea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President of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s federal commo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veto Congressional legis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s the constitutionality of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sses statu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ony raped Jane in the parking lot of Joe's Brew Pub. The District Attorney's office prosecuted Tony on rape charges. Subsequently, Jane filed a lawsuit against Tony for money damages. Classify each legal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strict Attorney's case was a criminal case; Jane's lawsuit was a civil c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strict Attorney's case was a civil case. Jane's lawsuit was a criminal c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ases are crimi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ases are civi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President Nixon issued wage-price controls in an effort to stabilize the economy. This use of executive powe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llegal usurption of legislative powers which belong to the 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id use of power, known as 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id use of power creating a trea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llegal usurption of the regulatory powers of administrative ag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would be an example of a civil lawsu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orge is being prosecuted for bank fra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has initiated an action against Jeff for operating a motor vehicle under the influence of alcoh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tta hit Rita in a bar during happy hour. Rita is now suing for her inju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strict attorney is bringing Ali to court for violating the city's keg ord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Curtis filed a lawsuit against Ulhoff for failure to repay $1,000 according to the terms of a promissory note. The trial ended before it began, with the trial judge granting a motion for summary judgment in favor of Curtis. Ulhoff has appealed, and the Supreme Court of Iowa has remanded the case. This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tis automatically wins because he won in the lower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lhoff automatically wins because he lost in the lower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party wins because the case is being thrown 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don't know who wins yet because the case is being returned to the trial court for additional ste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are administrative agenc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 of Represent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 Revenue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reme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reau of Pris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1.</w:t>
        <w:tab/>
        <w:t xml:space="preserve">The issue in </w:t>
      </w:r>
      <w:r>
        <w:rPr>
          <w:rFonts w:cs="Times New Roman" w:ascii="Times New Roman" w:hAnsi="Times New Roman"/>
          <w:i/>
          <w:iCs/>
          <w:color w:val="000000"/>
          <w:lang w:val="en-US"/>
        </w:rPr>
        <w:t xml:space="preserve">Kuehn v Pub Zone </w:t>
      </w:r>
      <w:r>
        <w:rPr/>
        <w:t>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Positivism.Can a bar serve drunk patr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d the bar have a duty to protect its patr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bar allowed to exclude motorcycle riders from the premi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the government prosecute patrons who get into fights on private prope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If an appellate court holds a lower courts decision void it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vers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ffi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lle pro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More Americans law comes from which count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am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zte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school of jurisprudence is based on the philosophy that what matters is not what is written as law, but who enforces the law and by what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posi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vereign sel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at are the sources of United States current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stitution of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rt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Identify and discuss the primary sources of contemporary U.S.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tabs>
          <w:tab w:val="clear" w:pos="720"/>
          <w:tab w:val="left" w:pos="-720" w:leader="none"/>
        </w:tabs>
        <w:suppressAutoHyphens w:val="true"/>
        <w:autoSpaceDE w:val="false"/>
        <w:spacing w:lineRule="auto" w:line="240" w:before="0" w:after="0"/>
        <w:ind w:left="360" w:hanging="360"/>
        <w:rPr/>
      </w:pPr>
      <w:r>
        <w:rPr/>
        <w:t>The primary sources of U.S. law include:</w:t>
      </w:r>
    </w:p>
    <w:tbl>
      <w:tblPr>
        <w:tblW w:w="8460" w:type="dxa"/>
        <w:jc w:val="left"/>
        <w:tblInd w:w="-90" w:type="dxa"/>
        <w:tblLayout w:type="fixed"/>
        <w:tblCellMar>
          <w:top w:w="0" w:type="dxa"/>
          <w:left w:w="90" w:type="dxa"/>
          <w:bottom w:w="0" w:type="dxa"/>
          <w:right w:w="90" w:type="dxa"/>
        </w:tblCellMar>
      </w:tblPr>
      <w:tblGrid>
        <w:gridCol w:w="450"/>
        <w:gridCol w:w="8010"/>
      </w:tblGrid>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nstitution (the supreme law of the land) and state constitutions, which establish state governments;</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es, which are drafted by the legislatures;</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 which is the body of cases decided by judges, as they follow earlier cases, known as precedent;</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 the rules and decisions made by federal and state administrative agenci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 xml:space="preserve">Identify and explain the parts of the following case name: </w:t>
      </w:r>
      <w:r>
        <w:rPr>
          <w:rFonts w:cs="Times New Roman" w:ascii="Times New Roman" w:hAnsi="Times New Roman"/>
          <w:i/>
          <w:iCs/>
          <w:color w:val="000000"/>
          <w:lang w:val="en-US"/>
        </w:rPr>
        <w:t>Palsgraf v. Long Island Railroad Co.,</w:t>
      </w:r>
      <w:r>
        <w:rPr>
          <w:rFonts w:cs="Times New Roman" w:ascii="Times New Roman" w:hAnsi="Times New Roman"/>
          <w:color w:val="000000"/>
          <w:lang w:val="en-US"/>
        </w:rPr>
        <w:t xml:space="preserve"> 248 N.Y. 339, 162 N.E. 99, New York Court of Appe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The case name is </w:t>
      </w:r>
      <w:r>
        <w:rPr>
          <w:rFonts w:cs="Times New Roman" w:ascii="Times New Roman" w:hAnsi="Times New Roman"/>
          <w:i/>
          <w:iCs/>
          <w:color w:val="000000"/>
          <w:lang w:val="en-US"/>
        </w:rPr>
        <w:t>Palsgraf v. Long Island Railroad Co.</w:t>
      </w:r>
      <w:r>
        <w:rPr>
          <w:rFonts w:cs="Times New Roman" w:ascii="Times New Roman" w:hAnsi="Times New Roman"/>
          <w:color w:val="000000"/>
          <w:lang w:val="en-US"/>
        </w:rPr>
        <w:t xml:space="preserve"> Palsgraf and the Long Island Railroad Co. are the parties to the lawsuit. The order of the names does not necessarily identify which party initially brought the lawsuit. The part stating “248 N.Y. 339, 162 N.E. 99” is the legal citation, which indicates where to find the case in a law library. The first part of the citation means the </w:t>
      </w:r>
      <w:r>
        <w:rPr>
          <w:rFonts w:cs="Times New Roman" w:ascii="Times New Roman" w:hAnsi="Times New Roman"/>
          <w:i/>
          <w:iCs/>
          <w:color w:val="000000"/>
          <w:lang w:val="en-US"/>
        </w:rPr>
        <w:t>Palsgraf</w:t>
      </w:r>
      <w:r>
        <w:rPr>
          <w:rFonts w:cs="Times New Roman" w:ascii="Times New Roman" w:hAnsi="Times New Roman"/>
          <w:color w:val="000000"/>
          <w:lang w:val="en-US"/>
        </w:rPr>
        <w:t xml:space="preserve"> case can be found on page 339 of the 248th volume of the official court reporter of the state of New York. The decision is also reported starting on page 99 of the 162nd volume of the Northeast Reporter, a regional reporter. The reported case was heard by the New York Court of Appe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Peggy Lou filed a lawsuit against "We Fix 'Em Rite," an auto body shop, for the sloppy paint job it did on her 1998 car. Once the lawsuit was filed with the appropriate clerk of court, Peggy Lou personally dropped a copy of the lawsuit in the mail. "We Fix 'Em" says it never received notice of the lawsuit. Local court rules require that a lawsuit be served by an independent process server or by the sheriff's department. Is this an example of substantive law or procedural law? Explain the differ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an example of procedural law. Procedural law establishes the process for conducting the lawsuit. In this instance, the rule specifying the method and manner of service of process is to make sure that the defendant does in fact have notice of the lawsuit. The sheriff's department or the process server would submit an affidavit to verify that the defendant was given notice of the pending lawsuit. Substantive law defines righ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MSC:</w:t>
        <w:tab/>
        <w:t>AACSB Communication | AACSB Reflective Thinking</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55:00Z</dcterms:created>
  <dc:creator>Trong Xuyen</dc:creator>
  <dc:description/>
  <dc:language>en-US</dc:language>
  <cp:lastModifiedBy>Trong Xuyen</cp:lastModifiedBy>
  <dcterms:modified xsi:type="dcterms:W3CDTF">2013-04-15T15:55:00Z</dcterms:modified>
  <cp:revision>2</cp:revision>
  <dc:subject/>
  <dc:title/>
</cp:coreProperties>
</file>