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 The Rise of Globaliz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4"/>
          <w:szCs w:val="24"/>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w:t>
        <w:tab/>
        <w:t>With business becoming increasingly global, its success, fortunately, depends only on the domestic environ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4</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2.</w:t>
        <w:tab/>
        <w:t>Even though business is global, the credit crisis of 2008, started by an American investment bank, was limited to the American economy with fortunately no impact on the global econom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3</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3.</w:t>
        <w:tab/>
        <w:t>Key aspects of globalization include the elimination of barriers to trade and information techn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5</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4.</w:t>
        <w:tab/>
        <w:t>So far globalization has made it possible for goods, services, and capital, to cross national borders but not technology and cultur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5</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5.</w:t>
        <w:tab/>
        <w:t>The “soft” qualities essential to globalization include openness, protectionism, accountability, connectivity, democracy, and centr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6</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6.</w:t>
        <w:tab/>
        <w:t>A sustainable decoupling process would eventually lead to a multi-polar world—a world economy in which the engines of growth could comprise the United States, the European Union, China, India, Brazil, Russia, and South Africa rather than the United States alon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9</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7.</w:t>
        <w:tab/>
        <w:t>The openness and proliferation of globalization and free trade rules can best be attributed to the interwar period between World War I and II.</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0</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8.</w:t>
        <w:tab/>
        <w:t>As part of the World Bank’s Strategic Framework, there are five focus areas that accommodate and facilitate the globalization process including its analytical and advisory role supporting national policies to strengthen free market institutions and infrastructure that has provided the potential for creating large gains from trad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9.</w:t>
        <w:tab/>
        <w:t>For World Trade Organization, increasing trade barriers has been one of the most simplistic ways to encourage trade and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3</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0.</w:t>
        <w:tab/>
        <w:t>The foundations of the globalized business world are political—and so are the biggest threats to the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5</w:t>
        <w:tab/>
        <w:t>OBJ:</w:t>
        <w:tab/>
        <w:t>LO: 01-03</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1.</w:t>
        <w:tab/>
        <w:t>Countries that have successfully adapted to globalization realize that they cannot succeed without high-quality government management at hom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8</w:t>
        <w:tab/>
        <w:t>OBJ:</w:t>
        <w:tab/>
        <w:t>LO: 01-04</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2.</w:t>
        <w:tab/>
        <w:t>In communist and state-controlled economies like those in Central Asia property rights either do not exist or are not well defined which discourages domestic and foreign investors from making long-term commitments in these count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8</w:t>
        <w:tab/>
        <w:t>OBJ:</w:t>
        <w:tab/>
        <w:t>LO: 01-04</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3.</w:t>
        <w:tab/>
        <w:t>More globalized economies like New Zealand and Singapore rank at the top in index for absence of corruption by Transparency International.</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9</w:t>
        <w:tab/>
        <w:t>OBJ:</w:t>
        <w:tab/>
        <w:t>LO: 01-04</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4.</w:t>
        <w:tab/>
        <w:t>Because broadband prices have been falling, governments in emerging economies such as India and South Africa are facilitating the spread of broadband to rural towns and villages to provide instant access to market information and government programs to remote villagers which will enable policymakers to maximize the economic potential of remote communities and make globalization sustain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T</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0</w:t>
        <w:tab/>
        <w:t>OBJ:</w:t>
        <w:tab/>
        <w:t>LO: 01-05</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5.</w:t>
        <w:tab/>
        <w:t>Critics argue that open trade and foreign direct investment always take jobs from workers in developing economies and transfer them to workers in advanced industrial countries which leave the workers in the developing country, out of work.</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3</w:t>
        <w:tab/>
        <w:t>OBJ:</w:t>
        <w:tab/>
        <w:t>LO: 01-06</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6.</w:t>
        <w:tab/>
        <w:t>A survey by the World Bank indicates that of the companies surveyed; unfortunately, only 30 percent have board-approved policies on environmental management indicating that corporate social responsibility practices have become an insignificant factor in determining where multinational corporations conduct busin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F</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4</w:t>
        <w:tab/>
        <w:t>OBJ:</w:t>
        <w:tab/>
        <w:t>LO: 01-06</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4"/>
          <w:szCs w:val="24"/>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w:t>
        <w:tab/>
        <w:t>Of the following, which is NOT true regarding the credit cri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affected farmers in Burkina Faso.</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affected miners and steel workers in Ukrain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affected assemble-line workers in Singapo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affected white-collar workers at information technology firms in Irela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had an impact only on its country of origin- the United Sta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3</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w:t>
        <w:tab/>
        <w:t>Brazilian Juice, a manufacturer of healthy fruit juices in Brazil, sells juice in six different countries including United States. Brazilian juice i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conomic development in United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xercising nontariff barriers in Braz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unfair trade pract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orld Trade Bank Grou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5</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w:t>
        <w:tab/>
        <w:t>Which of the following is NOT a key aspect of glob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elimination of barriers to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ves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inancial independ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ul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formation techn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5</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4.</w:t>
        <w:tab/>
        <w:t>Countries that have been moving toward more open trade and free market policies are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frican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pen-door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ustralized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ed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merging market econom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6</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Knowledg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5.</w:t>
        <w:tab/>
        <w:t>India and Brazil have been moving towards more open trade and free market policies. These countries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merging market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pen-door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ustrialized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mmon market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orld Bank countr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1</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6.</w:t>
        <w:tab/>
        <w:t>A sustainable decoupling process would eventually lead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 multi-polar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utsour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mpor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xpor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9</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7.</w:t>
        <w:tab/>
        <w:t>A world economy in which the engines of growth could comprise the United States, the European Union, China, India, Brazil, Russia, and South Africa rather than the United States alone can be described as a(a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dependent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ustrialized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ed econom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multi-polar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verse worl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0</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8.</w:t>
        <w:tab/>
        <w:t>According to the authors, which of the following is NOT true regarding globalization lessons for developing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mport oriented nations must switch to concentrate on domestic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xport oriented nations must diversify their market to include major emerging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untries emphasizing exports should base their strategy on their true competitive advant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or countries with large populations, the size of the domestic market remains most importa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verindulgence can lead to disast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0</w:t>
        <w:tab/>
        <w:t>OBJ:</w:t>
        <w:tab/>
        <w:t>LO: 01-01</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9.</w:t>
        <w:tab/>
        <w:t>Which of the following is NOT a main purpose of the IM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 a forum for cooperation on international monetary probl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acilitate the sustainable growth of international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mote exchange rate s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end countries foreign exchange when need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 long-term low-interest social sector and infrastructure loa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1</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s2”©?˜È" w:ascii="Times New Roman;?s2”©?˜È" w:hAnsi="Times New Roman;?s2”©?˜È"/>
          <w:color w:val="000000"/>
          <w:sz w:val="24"/>
          <w:szCs w:val="24"/>
        </w:rPr>
        <w:tab/>
        <w:t>10.</w:t>
        <w:tab/>
        <w:t xml:space="preserve">What was the </w:t>
      </w:r>
      <w:r>
        <w:rPr>
          <w:rFonts w:cs="Times New Roman;?s2”©?˜È" w:ascii="Times New Roman;?s2”©?˜È" w:hAnsi="Times New Roman;?s2”©?˜È"/>
          <w:i/>
          <w:iCs/>
          <w:color w:val="000000"/>
          <w:sz w:val="24"/>
          <w:szCs w:val="24"/>
        </w:rPr>
        <w:t>initial primary</w:t>
      </w:r>
      <w:r>
        <w:rPr/>
        <w:t xml:space="preserve"> role of the World Ban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o aide in the reconstruction of Europe after World War II</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o help eradictate communicable dis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o try to avoid a repetition of the disastrous economic policies that had contributed to the Great Depre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o deal primarily with tariff negoti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o provide loans and take equity position in private compan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1</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1.</w:t>
        <w:tab/>
        <w:t>The International Bank for Reconstruction and Development performs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long-term low-interest social sector and infrastructure loans to the poorest members utilizing foreign aid funds provided by rich nation memb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 loans and take equity position in private companies of developing countries and works toward developing capital markets in theose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upports reconstruction and restructuring of member countries utilizing funds raised in international capit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political risk coverage for private investments made in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orks on issues related to foreign investment dispu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2.</w:t>
        <w:tab/>
        <w:t>The Multilateral Investment Guarantee Agency performs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long-term low-interest social sector and infrastructure loans to the poorest members utilizing foreign aid funds provided by rich nation memb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 loans and take equity position in private companies of developing countries and works toward developing capital markets in those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upports reconstruction and restructuring of member countries utilizing funds raised in international capit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political risk coverage for private investments made in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orks on issues related to foreign investment dispu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3.</w:t>
        <w:tab/>
        <w:t>The International Center for the Settlement of Investment Disputes performs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long-term low-interest social sector and infrastructure loans to the poorest members utilizing foreign aid funds provided by rich nation memb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 loans and take equity position in private companies of developing countries and works toward developing capital markets in those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upports reconstruction and restructuring of member countries utilizing funds raised in international capit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vides political risk coverage for private investments made in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orks on issues related to foreign investment disput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4.</w:t>
        <w:tab/>
        <w:t>Trade expansion has been a leading factor in global integration, especially since the early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1650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1760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1890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1970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2000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5.</w:t>
        <w:tab/>
        <w:t>GATT refers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eneral Agreement of Tariffs and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reat American Trade Ta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ift of American Treaty Tip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eneral Articles on Tariffs and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reat Articles on Tariffs and Trad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2</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6.</w:t>
        <w:tab/>
        <w:t>Which of the following is NOT an objective of the W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viewing national trade polic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cting as a form for trade negoti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Helping eradictate communicable dise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ettling trade dispu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dministering trade agree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3</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7.</w:t>
        <w:tab/>
        <w:t>Trade without discrimination, freer trade, predictability, promotion of fair competition, and _____ are the five principles of the multilateral trad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grated capital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ncouragement of economic reform in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iberalization of the trading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nontariff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nation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B</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4</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8.</w:t>
        <w:tab/>
        <w:t>The concept of curtailing agricultural subsidies in developed economies was incorporated into the ninth round to trade negotiations called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t>
            </w:r>
            <w:r>
              <w:rPr>
                <w:rFonts w:cs="Times New Roman;?s2”©?˜È" w:ascii="Times New Roman;?s2”©?˜È" w:hAnsi="Times New Roman;?s2”©?˜È"/>
                <w:color w:val="000000"/>
                <w:sz w:val="24"/>
                <w:szCs w:val="24"/>
              </w:rPr>
              <w:t>Dallas 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t>
            </w:r>
            <w:r>
              <w:rPr>
                <w:rFonts w:cs="Times New Roman;?s2”©?˜È" w:ascii="Times New Roman;?s2”©?˜È" w:hAnsi="Times New Roman;?s2”©?˜È"/>
                <w:color w:val="000000"/>
                <w:sz w:val="24"/>
                <w:szCs w:val="24"/>
              </w:rPr>
              <w:t>Toronoto 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t>
            </w:r>
            <w:r>
              <w:rPr>
                <w:rFonts w:cs="Times New Roman;?s2”©?˜È" w:ascii="Times New Roman;?s2”©?˜È" w:hAnsi="Times New Roman;?s2”©?˜È"/>
                <w:color w:val="000000"/>
                <w:sz w:val="24"/>
                <w:szCs w:val="24"/>
              </w:rPr>
              <w:t>Sparta 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t>
            </w:r>
            <w:r>
              <w:rPr>
                <w:rFonts w:cs="Times New Roman;?s2”©?˜È" w:ascii="Times New Roman;?s2”©?˜È" w:hAnsi="Times New Roman;?s2”©?˜È"/>
                <w:color w:val="000000"/>
                <w:sz w:val="24"/>
                <w:szCs w:val="24"/>
              </w:rPr>
              <w:t>Kabul Rou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t>
            </w:r>
            <w:r>
              <w:rPr>
                <w:rFonts w:cs="Times New Roman;?s2”©?˜È" w:ascii="Times New Roman;?s2”©?˜È" w:hAnsi="Times New Roman;?s2”©?˜È"/>
                <w:color w:val="000000"/>
                <w:sz w:val="24"/>
                <w:szCs w:val="24"/>
              </w:rPr>
              <w:t>Doha Roun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4</w:t>
        <w:tab/>
        <w:t>OBJ:</w:t>
        <w:tab/>
        <w:t>LO: 01-02</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9.</w:t>
        <w:tab/>
        <w:t>The rules, enforcement mechanisms, and organizations that support market transactions are referred to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us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usin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rpor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stitu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5</w:t>
        <w:tab/>
        <w:t>OBJ:</w:t>
        <w:tab/>
        <w:t>LO: 01-03</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0.</w:t>
        <w:tab/>
        <w:t>In Brazil, if there are government organizations that create strong incentives for private investment and operate under a system of checks and balances that function best in a democratic system of government, they could be classified as which of the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ransparent organiz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titrust corpor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daptive institu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merging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apital marke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5</w:t>
        <w:tab/>
        <w:t>OBJ:</w:t>
        <w:tab/>
        <w:t>LO: 01-03</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1.</w:t>
        <w:tab/>
        <w:t>In ABC country, a system of responsibility in which an authority, such as the government, is not answerable for its actions, it would be described as having the lack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anking syste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g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ccoun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ransaction-based expor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rustworth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5</w:t>
        <w:tab/>
        <w:t>OBJ:</w:t>
        <w:tab/>
        <w:t>LO: 01-03</w:t>
        <w:tab/>
        <w:t>NAT:</w:t>
        <w:tab/>
        <w:t>BUSPROG: Evalu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Legal Responsibilities</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rFonts w:cs="Times New Roman;?s2”©?˜È" w:ascii="Times New Roman;?s2”©?˜È" w:hAnsi="Times New Roman;?s2”©?˜È"/>
          <w:color w:val="000000"/>
          <w:sz w:val="24"/>
          <w:szCs w:val="24"/>
        </w:rPr>
        <w:tab/>
        <w:t>22.</w:t>
        <w:tab/>
        <w:t xml:space="preserve">The most </w:t>
      </w:r>
      <w:r>
        <w:rPr>
          <w:rFonts w:cs="Times New Roman;?s2”©?˜È" w:ascii="Times New Roman;?s2”©?˜È" w:hAnsi="Times New Roman;?s2”©?˜È"/>
          <w:i/>
          <w:iCs/>
          <w:color w:val="000000"/>
          <w:sz w:val="24"/>
          <w:szCs w:val="24"/>
        </w:rPr>
        <w:t>recent</w:t>
      </w:r>
      <w:r>
        <w:rPr/>
        <w:t xml:space="preserve"> device(s) that enables greatest ease in portability and accessibility of information is (are)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magazi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newspap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n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mart pho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mput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6</w:t>
        <w:tab/>
        <w:t>OBJ:</w:t>
        <w:tab/>
        <w:t>LO: 01-03</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3.</w:t>
        <w:tab/>
        <w:t>In India, several politicians are working very hard toward a system of full disclosure and openness that aims to avoid any semblance of corruption and cronyism. These efforts can be described as creating a system focused on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olit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g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ccoun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ranspar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emocrac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5</w:t>
        <w:tab/>
        <w:t>OBJ:</w:t>
        <w:tab/>
        <w:t>LO: 01-03</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Legal Responsibilities</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4.</w:t>
        <w:tab/>
        <w:t>Which of the following is NOT true regarding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tection of property rights has always been fundamental to market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tudies have shown that countries that have successfully adapted to globalization guarantee property righ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ess globalized countries offer less property rigiht prot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 economies in Central Asia and parts of Africa and the Middle East, property rights are well defi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untries without property rights will most likely fall behind nations that guarantee property righ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8</w:t>
        <w:tab/>
        <w:t>OBJ:</w:t>
        <w:tab/>
        <w:t>LO: 01-04</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Legal Responsibilitie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5.</w:t>
        <w:tab/>
        <w:t>Illicit dealings undermine economic performance by doing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ecreasing cos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aising compet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warting compet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ducing transparenc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aising insecur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9</w:t>
        <w:tab/>
        <w:t>OBJ:</w:t>
        <w:tab/>
        <w:t>LO: 01-04</w:t>
        <w:tab/>
        <w:t>NAT:</w:t>
        <w:tab/>
        <w:t>BUSPROG: Ethic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thical Responsibilities</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6.</w:t>
        <w:tab/>
        <w:t>ABC Technology touts in their advertisements that their technology can transfer huge amount of data and other information in a second via the Internet. This describes ABC’s _____ in tech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randwi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serv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div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igaby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Y2K</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9</w:t>
        <w:tab/>
        <w:t>OBJ:</w:t>
        <w:tab/>
        <w:t>LO: 01-05</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7.</w:t>
        <w:tab/>
        <w:t>Which of the following is NOT true regarding the global use of information tech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ur globe relies on the Internet for business and social activ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roadband prices have been fa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IT revolution has been relatively slo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net-related technologies help reduce corporate and societal hierarch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net and wireless technologies could make many authoritarian governments uneas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19</w:t>
        <w:tab/>
        <w:t>OBJ:</w:t>
        <w:tab/>
        <w:t>LO: 01-05</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8.</w:t>
        <w:tab/>
        <w:t>The _____ describes the perceived economic gap between countries or people with easy access to digital and information technology and those with very limited or no a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andwit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er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div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igabyte num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Y2K ga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Eas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1</w:t>
        <w:tab/>
        <w:t>OBJ:</w:t>
        <w:tab/>
        <w:t>LO: 01-05</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9.</w:t>
        <w:tab/>
        <w:t>Of the following, which is NOT true regarding the Internet and cell phone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ortunately, the next billion users will be the same as the first bill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majority of users will be from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ext messaging will likely predominate emerging economies; mobile phone us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untries are skipping the use of land-line technology and jumping to wireless syste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eveloping countries may “leapfrog” an entire generation of techn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2</w:t>
        <w:tab/>
        <w:t>OBJ:</w:t>
        <w:tab/>
        <w:t>LO: 01-05</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0.</w:t>
        <w:tab/>
        <w:t>All of the following are arguments against globaliz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may lead to an increase in the apperance of old indus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may lead to a loss of control over economic policies and develop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may lead to an erosion of commun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can be a force of exploitation and injust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can cause job losses and stagnant wag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3</w:t>
        <w:tab/>
        <w:t>OBJ:</w:t>
        <w:tab/>
        <w:t>LO: 01-06</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1.</w:t>
        <w:tab/>
        <w:t>The only way workers in industrialized countries can compete with their counterparts in the developing world will be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use of the cost leadership strate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diversity within the organ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empowerment of employe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productivity by using technologically-intensive manufacturing technolog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flat organization struc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3</w:t>
        <w:tab/>
        <w:t>OBJ:</w:t>
        <w:tab/>
        <w:t>LO: 01-06</w:t>
        <w:tab/>
        <w:t>NAT:</w:t>
        <w:tab/>
        <w:t>BUSPROG: Technolog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2.</w:t>
        <w:tab/>
        <w:t>McDonalds’ consumer products are made primarily of renewable materials; some of the material comes from recycled fiber. The restaurants also utilize LED light fixtures. McDonald’s is engaging in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uture sour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 warm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next-generation consumer hook</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div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ustainable develop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4</w:t>
        <w:tab/>
        <w:t>OBJ:</w:t>
        <w:tab/>
        <w:t>LO: 01-06</w:t>
        <w:tab/>
        <w:t>NAT:</w:t>
        <w:tab/>
        <w:t>BUSPROG: Ethic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thical Responsibilities</w:t>
        <w:tab/>
        <w:t>KEY:</w:t>
        <w:tab/>
        <w:t>Bloom's: Applic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3.</w:t>
        <w:tab/>
        <w:t>Which of the following is NOT true regarding results from a survey by the World Bank on corporate social responsibility (CS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SR practices are now a significant factor in determining where multinational companies conduct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90% of the companies surveyed have board-approved policies on environmental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90% of multinationals will make their decisions based on CSR issues with regard to foreign direct inves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SR issues consistently implemented for the long term lead to sustainable business and develop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SR includes issues such as labor rights, corruption, human rights, community health, and land righ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C</w:t>
        <w:tab/>
        <w:t>PTS:</w:t>
        <w:tab/>
        <w:t>1</w:t>
        <w:tab/>
        <w:t>DIF:</w:t>
        <w:tab/>
        <w:t>Difficulty: Challeng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4</w:t>
        <w:tab/>
        <w:t>OBJ:</w:t>
        <w:tab/>
        <w:t>LO: 01-06</w:t>
        <w:tab/>
        <w:t>NAT:</w:t>
        <w:tab/>
        <w:t>BUSPROG: Ethic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thical Responsibilities</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4.</w:t>
        <w:tab/>
        <w:t>Successive waves of globalization include characteristics such as the expansion of trade, the diffusion of technology, extensive migration, and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mprovements in country infrastruc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creased employee mora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mproved healthca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financial independ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ross-fertilization of diverse cultur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E</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5</w:t>
        <w:tab/>
        <w:t>OBJ:</w:t>
        <w:tab/>
        <w:t>LO: 01-07</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5.</w:t>
        <w:tab/>
        <w:t>Which of the following is NOT true regarding glob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guarantees that quality of life for all people will increa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creates winners and los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t has the potential to increase the quality of life for peop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ome multinational companies will utilize globalization may try to pay substandard wages to the workers they employ in 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xport barriers may need to be imposed by the WTO to help regulate the actions of multinational compan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A</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5</w:t>
        <w:tab/>
        <w:t>OBJ:</w:t>
        <w:tab/>
        <w:t>LO: 01-07</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6.</w:t>
        <w:tab/>
        <w:t>All of the following countries can be considered globalization “winner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hi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entral As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raz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outh Afric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B</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5</w:t>
        <w:tab/>
        <w:t>OBJ:</w:t>
        <w:tab/>
        <w:t>LO: 01-07</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7.</w:t>
        <w:tab/>
        <w:t>Which of the following is NOT true regarding globalization’s “winners” and “los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razil has been flourishing due to gloab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ccording to the World Bank, more than 400 million Chinese citizens have climbed out of poverty since the implementation of economic reform that started in their coun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ose that suffer most from the effects of globalization are those countries that have not been able to seize the opportunities to participate in this proc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Unfortunately, globalization only creates winners in industralized countries such as the United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sz w:val="24"/>
                <w:szCs w:val="24"/>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fforts to hold back globalizaiton or technological progress are bound to fai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t>D</w:t>
        <w:tab/>
        <w:t>PTS:</w:t>
        <w:tab/>
        <w:t>1</w:t>
        <w:tab/>
        <w:t>DIF:</w:t>
        <w:tab/>
        <w:t>Difficulty: Modera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w:t>
        <w:tab/>
        <w:t>p. 25</w:t>
        <w:tab/>
        <w:t>OBJ:</w:t>
        <w:tab/>
        <w:t>LO: 01-07</w:t>
        <w:tab/>
        <w:t>NAT:</w:t>
        <w:tab/>
        <w:t>BUSPROG: Analyti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4"/>
          <w:szCs w:val="24"/>
        </w:rPr>
        <w:t>COMPL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w:t>
        <w:tab/>
        <w:t>The socio-economic reform process of eliminating trade, investment, cultural, information technology, and political barriers across countries, which in turn could lead to increased economic growth and geo-political integration and interdependence among nations of the world refers to 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1</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2.</w:t>
        <w:tab/>
        <w:t>Countries that are implementing more open trade and free market policies are called 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emerging market econom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1</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3.</w:t>
        <w:tab/>
        <w:t>_______ refers to a fundamental global shift in which industrialized country-dependent developing economies begin to grow based on their own underlying economic strengths rather than the ups and downs of the world’s richest count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Decoupling</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1</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4.</w:t>
        <w:tab/>
        <w:t>A world economy in which the engines of growth could comprise several major industrialized and emerging market economies such as the United States, the European Union, China, India, Brazil, Russia, and South Africa rather than the United States alone is called 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multi-polar world</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1</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5.</w:t>
        <w:tab/>
        <w:t>The international financial environment in which exchange rates and international payments for goods and services are conducted refers to _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international monetary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6.</w:t>
        <w:tab/>
        <w:t>________ are economic policy changes that promote private sector development, competitive markets, market-pricing, freer trade, and deregul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Economic reform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7.</w:t>
        <w:tab/>
        <w:t>A stock exchange where long-term financial instruments such as stocks and bonds can be bought and sold refers to 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capital market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8.</w:t>
        <w:tab/>
        <w:t>_______ refers to lowering and/or removing trade barriers such as tariffs, quotas, and subsid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Liberalization of the trading system</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Knowledg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9.</w:t>
        <w:tab/>
        <w:t>The rules, enforcement mechanisms, and organizations that support market transactions are called 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institu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3</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0.</w:t>
        <w:tab/>
        <w:t>______ are government organizations that create strong incentives for private investment and operate under a system of checks and balan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Adaptive institu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3</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1.</w:t>
        <w:tab/>
        <w:t>A system of responsibility in which an authority, such as the government, is answerable for its actions refers to 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accountabi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3</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2.</w:t>
        <w:tab/>
        <w:t>______ is a system of full disclosure and openness that aims to avoid any semblance of corruption and cronyism.</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Transparenc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3</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3.</w:t>
        <w:tab/>
        <w:t>National laws aimed at maintaining competition in all sectors of the economy and preventing monopolistic behavior of firms are called 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antitrust law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4</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4.</w:t>
        <w:tab/>
        <w:t>The period of transformation that adjusts lifestyles to make the Internet and wireless technologies a part of everyday life refers to the 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digital era</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Commun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5.</w:t>
        <w:tab/>
        <w:t>_______ refers to the amount of data and other information that can be transferred in a second via the Internet.</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Bandwith</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Easy</w:t>
        <w:tab/>
        <w:tab/>
        <w:t>REF:</w:t>
        <w:tab/>
        <w:t>p. 1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Commun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6.</w:t>
        <w:tab/>
        <w:t>The perceived economic gap between countries or people with easy access to digital and information technology (and its benefits) and those with very limited access, or none at all refers to the __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digital divid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Communic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7.</w:t>
        <w:tab/>
        <w:t>Economic development that meets the needs of the present generation without compromising the ability of future generations to meet their own needs, whether environmentally, socially or economically is called ______.</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NS:</w:t>
        <w:tab/>
        <w:t>Sustainable development</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6</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4"/>
          <w:szCs w:val="24"/>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1.</w:t>
        <w:tab/>
        <w:t>Differentiate between the International Monetary Fund and the World Bank as institutions facilitating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10-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2.</w:t>
        <w:tab/>
        <w:t>The World Trade Organization has no role in facilitating globalization. Do you agree? Defend your po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2-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3.</w:t>
        <w:tab/>
        <w:t>Identify and explain the characteristics of strong institutional structure necessary to adapt to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14-1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3</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Synthe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4.</w:t>
        <w:tab/>
        <w:t>Identify and describe any two key policy measures that make globalization sustainabl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4-2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4</w:t>
        <w:tab/>
        <w:t>NAT:</w:t>
        <w:tab/>
        <w:t>BUSPROG: Analytic</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5.</w:t>
        <w:tab/>
        <w:t>Given the rapid advancements in technology in developed countries and fast pace of globalization, it is not possible to bridge the global digital divide.  Do you agree with this statement? Why or why not? Explain.</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21-2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Technolo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b/>
        <w:t>6.</w:t>
        <w:tab/>
        <w:t>Present the arguments against globalization. Do you agree or disagree with them? Support your position using examp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udent answers will vary.</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22-2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6</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810" w:hanging="0"/>
        <w:rPr>
          <w:rFonts w:ascii="Times New Roman;?s2”©?˜È" w:hAnsi="Times New Roman;?s2”©?˜È" w:cs="Times New Roman;?s2”©?˜È"/>
          <w:color w:val="000000"/>
          <w:sz w:val="2"/>
          <w:szCs w:val="2"/>
        </w:rPr>
      </w:pPr>
      <w:r>
        <w:rPr>
          <w:rFonts w:cs="Times New Roman;?s2”©?˜È" w:ascii="Times New Roman;?s2”©?˜È" w:hAnsi="Times New Roman;?s2”©?˜È"/>
          <w:b/>
          <w:bCs/>
          <w:color w:val="000000"/>
          <w:sz w:val="24"/>
          <w:szCs w:val="24"/>
        </w:rPr>
        <w:t>CASE</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t>Scenario – T &amp; M Computers</w:t>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Thomas Benson and Matthew Roderick started a small computer business ten years ago in Rapid City, South Dakota.  Armed only with determination and innovative designs, Thomas and Matthew were driven to achieve success for their company, T &amp; M Computers.  Their hard work has indeed, paid off.  Since the inception of the company, the two owners have watched their business grow and demand for their products increase.    </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Four years ago due to this high product demand, they went international with their business operations.  Thomas and Matthew now have international business operations in Singapore, France, Turkey, and Great Britain.  Further operational expansion is anticipated within the next year and the company plans to begin operations in Spain, Greece, and Italy.  </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The owner’s hard work and dynamic ideas have proven quite profitable for the company.  Thomas and Matthew are pleased with how their operation has grown into becoming a major international business worthy of competing with Intel and Microsoft.  T &amp; M Computers may well be the next giant recognized in the field of computer software.</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w:t>
        <w:tab/>
        <w:t>T &amp; M Computers are conducting international business operations in world areas, which have recently undergone financial turmoil.  Of the following, which organization is most likely to provide assistance in providing global financial stability?</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ternational Monetary Fund</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United Nation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The World Bank </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Global Center for Financial Restructuring</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orld Trade Organ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10-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2.</w:t>
        <w:tab/>
        <w:t>Which one of the following would T &amp; M Computers least expect to be a negative influence from the sovereign governments within the nations where their business operations are located?</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Military hostilitie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tectionist policie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romotion of economic growth and job creation</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tiff environmental standard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tringent immigration polic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c</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3.</w:t>
        <w:tab/>
        <w:t>T &amp; M Computers plans to begin operations in areas that recently needed financial assistance and undergone certain levels of reconstruction and reorganizing to their economies.  Which organization listed below is most likely to have played an integral part in this?</w:t>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orld Trade Organization</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orld Bank Group</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International Development Association</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International Finance Corporation</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sovereign government of Gree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b</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Challenging</w:t>
        <w:tab/>
        <w:t>REF:</w:t>
        <w:tab/>
        <w:t>p. 1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2</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t>Scenario – The Everline Corporation</w:t>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Everline Corporation is a multinational business that provides state-of-the-art digital communication capabilities to its global customers.  Originally operating as a U.S. domestic business based in Duluth, Minnesota, Everline quickly seized on the opportunity provided by international expansion.  Within two years, the corporation had expanded into fourteen foreign nations found throughout the Middle East, Europe, Asia, and South America.</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Everline understands the vital importance of offering effective and affordable communication products to its customers.  It realizes the value consumers place on being able to communicate with businesses without delays or hassles.  The corporation recognizes its customers need to quickly and efficiently communicate with others in the global marketplace of today.     </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 </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Fueled by its staff of innovative and highly skilled communication engineers, the future for Everline looks more and more promising.  Communication needs around the globe continue to grow and this business stands ready to fill the demand.   With net profits expected to reach one billion dollars in the next year, this company is decidedly reaping the rewards of its hard work.</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4.</w:t>
        <w:tab/>
        <w:t xml:space="preserve">The Everline Corporation is currently conducting its international communication business during a period of time that is experiencing rapid changes and challenges.  Individuals and organizations are adjusting their lifestyles and methods of operations to fully utilize the modern communication technologies available in the marketplace.  The time period Everline is currently operating under is best classed as which one of the following terms?     </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proliferation</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Modern communication era </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 </w:t>
            </w:r>
            <w:r>
              <w:rPr>
                <w:rFonts w:cs="Times New Roman;?s2”©?˜È" w:ascii="Times New Roman;?s2”©?˜È" w:hAnsi="Times New Roman;?s2”©?˜È"/>
                <w:color w:val="000000"/>
                <w:sz w:val="24"/>
                <w:szCs w:val="24"/>
              </w:rPr>
              <w:t>Digital divid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mmunication decad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er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1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Technolo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5.</w:t>
        <w:tab/>
        <w:t>There is a perceived economic gap among the various foreign customers of the Everline Corporation.  This is thought to be mainly the result of the level of access or lack thereof to modern digital information technologies experienced within these individual countries.  Considering this perceived economic gap, Everline’s operations may be experiencing influence identified as which of the following?</w:t>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stagnation</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era</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igital divide</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andwidth technology era</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Web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c</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Technolo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6.</w:t>
        <w:tab/>
        <w:t xml:space="preserve">The Everline Corporation’s future business plans include expanding into foreign markets where the use of mobile Web browsing is growing rapidly.  Which one of the following countries would this organization be least likely to look toward to include in their future expansion plans?  </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ia</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outh Africa</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Indonesia</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anada</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ussi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d</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Technolo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7.</w:t>
        <w:tab/>
        <w:t xml:space="preserve">The mangers of the Everline Corporation attribute their company’s continued profitability to the idea that globalization and information technology are closely related to one another.  They acknowledge that the information technology revolution has occurred almost instantaneously.  Which one of the following would not be considered a benefit derived from this so-called revolution?  </w:t>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Societal hierarchies have grown in number to better accommodate information technology changes. </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A more free flow of capital across national boundaries has occurred. </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perating costs have decreased for many businesses.</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production of goods and services has become globalized.</w:t>
            </w:r>
          </w:p>
        </w:tc>
      </w:tr>
      <w:tr>
        <w:trPr/>
        <w:tc>
          <w:tcPr>
            <w:tcW w:w="54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92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costs of communication are reduc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5</w:t>
        <w:tab/>
        <w:t>NAT:</w:t>
        <w:tab/>
        <w:t>BUSPROG: Technology</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Information Technology</w:t>
        <w:tab/>
        <w:t>KEY:</w:t>
        <w:tab/>
        <w:t>Bloom's: Evaluation</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t>Scenario – The Renna Company</w:t>
      </w:r>
    </w:p>
    <w:p>
      <w:pPr>
        <w:pStyle w:val="Normal"/>
        <w:keepLines/>
        <w:suppressAutoHyphens w:val="true"/>
        <w:autoSpaceDE w:val="false"/>
        <w:spacing w:lineRule="auto" w:line="240" w:before="0" w:after="0"/>
        <w:rPr>
          <w:rFonts w:ascii="Times New Roman;?s2”©?˜È" w:hAnsi="Times New Roman;?s2”©?˜È" w:cs="Times New Roman;?s2”©?˜È"/>
          <w:b/>
          <w:b/>
          <w:bCs/>
          <w:color w:val="000000"/>
          <w:sz w:val="24"/>
          <w:szCs w:val="24"/>
        </w:rPr>
      </w:pPr>
      <w:r>
        <w:rPr>
          <w:rFonts w:cs="Times New Roman;?s2”©?˜È" w:ascii="Times New Roman;?s2”©?˜È" w:hAnsi="Times New Roman;?s2”©?˜È"/>
          <w:b/>
          <w:bCs/>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Established in 1956, the Renna Company has always maintained its operations within the boundaries of the United States.  Originally based in Lexington, Kentucky, this company has now expanded operations into thirteen other U.S. states.  While it’s inexpensive and efficient cooling and heating products are in high demand even in foreign markets, this company contends it has no desire for international expansion.  </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Conducting operations strictly within the U.S. borders does not appear to have limited this company overly much.  It realized net profits of two billion dollars last year and provided gainful employment for over four thousand workers.  The leaders of the Renna Company realize greater profits could be attained through international expansion.  However, they stand in agreement when they state, “It is not always the money that best defines the worth of an organization.” </w:t>
      </w:r>
    </w:p>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The company desire to stay true to its mission statement, which claims, “It will serve the marketplace of the United States with its superior products and provide job opportunities with a fair wage for its employees.”  The Renna Company is very proud of its products and enjoys the fact they are produced and sold in the United States of America.  This company truly reflects the success possible when holding to the fact that “Made in America” is still a winner.</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8.</w:t>
        <w:tab/>
        <w:t>Which one of the following statements is least likely to be a rationale explaining why the Renna Company staunchly desires to avoid global expansion?</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 can create a wearing away of old industrie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 brings into play the concept of sustainable development.</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 can contribute to an increase in environmental degradation.</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 expansion often leads to greater integration and interdependence among economies and societies, which can bring about injustice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conomic change comes with a high price tag including job losses and wages that become stagna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b</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6</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9.</w:t>
        <w:tab/>
        <w:t xml:space="preserve">All of the following are examples of counterarguments the Renna Company should consider before continuing with their stand of keeping their operations strictly within the borders of the United States except which one?    </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 expansion affords a strong potential for costs of both product production and product purchase to decreas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ife expectancy may increase for members of the population within the nations involved in globalization due to the increased quality of lif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Globalization contributes to faster economic growth for the nations involved.</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quality of life is most likely to improve for the citizens of the nations that are involved with globalization and trad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he wage levels of each nation may become stagnant and some workers may become displaced, having been replaced by less expensive foreign lab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e</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7</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Analysis</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0.</w:t>
        <w:tab/>
        <w:t xml:space="preserve">The Renna Company has a clear understanding of the benefits of economic development.  Economic development which meets the needs of the present generation without compromising the ability of future generations to meet their own needs, whether environmentally, socially or economically is best identified as which one of the following?    </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ustainable development</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Reform proces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Trade liberalization</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orporate social responsibility</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nvironmental degrad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a</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6</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STA:</w:t>
        <w:tab/>
        <w:t>DISC: Environmental Influence</w:t>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keepLines/>
        <w:tabs>
          <w:tab w:val="clear" w:pos="720"/>
          <w:tab w:val="right" w:pos="-180" w:leader="none"/>
          <w:tab w:val="left" w:pos="0" w:leader="none"/>
        </w:tabs>
        <w:suppressAutoHyphens w:val="true"/>
        <w:autoSpaceDE w:val="false"/>
        <w:spacing w:lineRule="auto" w:line="240" w:before="0" w:after="0"/>
        <w:ind w:hanging="810"/>
        <w:rPr/>
      </w:pPr>
      <w:r>
        <w:rPr/>
        <w:tab/>
        <w:t>11.</w:t>
        <w:tab/>
        <w:t xml:space="preserve">The top management members of the Renna Company have outlined the pros and cons associated with global expansion of their operations.  Which one of the following items would not be considered a benefit their company could gain should they ever decide to venture into the international marketplace?    </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Improved quality of life for members of the societies involved </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b.</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 xml:space="preserve">Greater access to technologically intensive manufacturing techniques </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c.</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oss of domestic jobs and a decrease to the prevailing wage scale</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d.</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Lower cost of imported goods</w:t>
            </w:r>
          </w:p>
        </w:tc>
      </w:tr>
      <w:tr>
        <w:trPr/>
        <w:tc>
          <w:tcPr>
            <w:tcW w:w="6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e.</w:t>
            </w:r>
          </w:p>
        </w:tc>
        <w:tc>
          <w:tcPr>
            <w:tcW w:w="7830" w:type="dxa"/>
            <w:tcBorders/>
          </w:tcPr>
          <w:p>
            <w:pPr>
              <w:pStyle w:val="Normal"/>
              <w:keepLine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overty redu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4"/>
          <w:szCs w:val="24"/>
        </w:rPr>
        <w:t>c</w:t>
      </w:r>
    </w:p>
    <w:p>
      <w:pPr>
        <w:pStyle w:val="Normal"/>
        <w:widowControl w:val="false"/>
        <w:suppressAutoHyphens w:val="true"/>
        <w:autoSpaceDE w:val="false"/>
        <w:spacing w:lineRule="auto" w:line="240" w:before="0" w:after="1"/>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PTS:</w:t>
        <w:tab/>
        <w:t>1</w:t>
        <w:tab/>
        <w:t>DIF:</w:t>
        <w:tab/>
        <w:t>Difficulty: Moderate</w:t>
        <w:tab/>
        <w:tab/>
        <w:t>REF:</w:t>
        <w:tab/>
        <w:t>p. 2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OBJ:</w:t>
        <w:tab/>
        <w:t>LO: 01-06</w:t>
        <w:tab/>
        <w:t>NAT:</w:t>
        <w:tab/>
        <w:t>BUSPROG: Reflective Think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spacing w:lineRule="auto" w:line="240" w:before="0" w:after="0"/>
        <w:rPr>
          <w:rFonts w:ascii="Times New Roman;?s2”©?˜È" w:hAnsi="Times New Roman;?s2”©?˜È" w:cs="Times New Roman;?s2”©?˜È"/>
          <w:color w:val="000000"/>
          <w:sz w:val="24"/>
          <w:szCs w:val="24"/>
        </w:rPr>
      </w:pPr>
      <w:r>
        <w:rPr>
          <w:rFonts w:cs="Times New Roman;?s2”©?˜È" w:ascii="Times New Roman;?s2”©?˜È" w:hAnsi="Times New Roman;?s2”©?˜È"/>
          <w:color w:val="000000"/>
          <w:sz w:val="24"/>
          <w:szCs w:val="24"/>
        </w:rPr>
        <w:t>STA:</w:t>
        <w:tab/>
        <w:t>DISC: Environmental Influence</w:t>
        <w:tab/>
        <w:t>KEY:</w:t>
        <w:tab/>
        <w:t>Bloom's: Analysis</w:t>
        <w:tab/>
      </w:r>
    </w:p>
    <w:sectPr>
      <w:type w:val="nextPage"/>
      <w:pgSz w:w="12240" w:h="15840"/>
      <w:pgMar w:left="225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9:00Z</dcterms:created>
  <dc:creator>Corporate Edition</dc:creator>
  <dc:description/>
  <cp:keywords/>
  <dc:language>en-US</dc:language>
  <cp:lastModifiedBy>Corporate Edition</cp:lastModifiedBy>
  <dcterms:modified xsi:type="dcterms:W3CDTF">2013-05-03T16:39:00Z</dcterms:modified>
  <cp:revision>2</cp:revision>
  <dc:subject/>
  <dc:title/>
</cp:coreProperties>
</file>