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Understanding Entrepreneurship</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Entrepreneurship is a form of creative destr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entrepreneurial mindset cannot be found within large corporations or socially responsible nonprofit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Entrepreneurship can be found in some form in every country, race, age group, and (increasingly) in women as often as in m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 xml:space="preserve">Entrepreneurial ventures are </w:t>
      </w:r>
      <w:r>
        <w:rPr>
          <w:rFonts w:cs="Times New Roman" w:ascii="Times New Roman" w:hAnsi="Times New Roman"/>
          <w:i/>
          <w:iCs/>
          <w:color w:val="000000"/>
        </w:rPr>
        <w:t>not</w:t>
      </w:r>
      <w:r>
        <w:rPr>
          <w:rFonts w:cs="Times New Roman" w:ascii="Times New Roman" w:hAnsi="Times New Roman"/>
          <w:color w:val="000000"/>
        </w:rPr>
        <w:t xml:space="preserve"> responsible for significant job cre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Entrepreneurial ventures and small businesses are related, but they are not the same in most respe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vital issue for entrepreneurs is not avoiding failure but minimizing the cost of a possible fail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 xml:space="preserve">The term </w:t>
      </w:r>
      <w:r>
        <w:rPr>
          <w:rFonts w:cs="Times New Roman" w:ascii="Times New Roman" w:hAnsi="Times New Roman"/>
          <w:i/>
          <w:iCs/>
          <w:color w:val="000000"/>
        </w:rPr>
        <w:t>entrepreneur</w:t>
      </w:r>
      <w:r>
        <w:rPr>
          <w:rFonts w:cs="Times New Roman" w:ascii="Times New Roman" w:hAnsi="Times New Roman"/>
          <w:color w:val="000000"/>
        </w:rPr>
        <w:t xml:space="preserve"> has been in popular use for more than 100 yea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Economic turmoil has a plus side because it produces opportunities for entrepreneurs who are comfortable with environmental factors outside their contro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Entrepreneurial ventures are responsible for job creation that is disproportionate to the net total new jobs created in the U.S. over the past 25 yea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 xml:space="preserve">The time prior to a firm's birth is called the </w:t>
      </w:r>
      <w:r>
        <w:rPr>
          <w:rFonts w:cs="Times New Roman" w:ascii="Times New Roman" w:hAnsi="Times New Roman"/>
          <w:i/>
          <w:iCs/>
          <w:color w:val="000000"/>
        </w:rPr>
        <w:t>fuzzy front e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As entrepreneurial firms achieve noticeable levels of success and a new industry grows, it generally becomes more ____ as a result of so many firms competing for 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s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olid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gm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____ entrepreneurship is characteristic of small lifestyle busin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lic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ov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gm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____ has been called the Decade of Entrepreneur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5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6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7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8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90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omen now comprise ____ of all entrepreneurial activity glob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quar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hi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ha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j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ighest lev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Entrepreneurs are taking advantage of several subtrends within the ____ sector, including eco-iconic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en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witter has been the leader in facilitating a new trend known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ming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netwo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ming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late 1980s brought the "dot com" bubble and the rush of the ____ community to position itself for what appeared to be a new way of doing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nture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nowled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Entrepreneurship provides many benefits to society, chiefly ____, new industry formation, an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technologies / new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growth / job cre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b creation / diver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growth / new technolo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ization / new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____ school of thought proposes an integrated input/output model to describe the entrepreneurial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ris, Lewis, and Sex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nstad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rt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Gartner's conceptual framework for the new venture creation process focuses on three major categories of variables: the individual entrepreneur and what he or she brings to the process; the ____; and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 /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put / 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 /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eer /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y / indus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Early economists recognized that ____ is the primary force behind rising standards of living and that ____ innovation would determine the success of many nations in the fu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y / techn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 /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ufacturing / 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y formation / jo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growth / inven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echnological change has facilitated ____ and a new form of creative destruction by moving ____ out of the Unites States to countries where labor costs are substantially l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ovation / platform technolo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ization / lower-skilled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put models /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uid groups / higher-skilled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oday, ____ is growing faster than any modern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kist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p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New industries are born when technological change produces a/an ____ opportunity that an enterprising entrepreneur seiz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s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u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ssfu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Denmark, Israel, United Arab Emirates, and the United States have ____ econom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driv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or-driv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driv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ovation-driv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Small Business Administration (SBA) defines a small business as one with fewer than ____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8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Entrepreneurs typically have a vision of where they want their businesses to go, and generally that vision is on a regional, national, or (more often) ____ lev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process of new venture formation is characterized by ____ stage(s) and ____ transition(s) or decision poi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 tw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ee / f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 th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ur / th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ve / tw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____ is the mechanism that drives an individual to become a nascent entrepreneur because all other opportunities for income appear to be absent or unsatisfac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Small Business Administration Office of Advocacy reports that ____ of new businesses survive at least five ye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ha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hi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ee-quar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thi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Firms that are most likely to survive over the long term are those that display superior levels of reliability and accountability in performance, ____, and struc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More than ____ percent of Salesforce.com's employees are involved in philanthrop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term entrepreneur has been popular in the United States since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2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4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6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8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90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1970s saw the beginning of three significant trends that would forever change the face of business: macroeconomic turmoil, ____, and the technological r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ietnam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ricultural disas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____ microprocessor affected the technological revolution of the 197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so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v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____ was not alone in asserting that the United States was rapidly and by necessity becoming an entrepreneurial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eve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ter Druc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ke Boy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c Weinste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m Goo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Responding to this entrepreneurial drive, big business in the 1980s found it necessary to downsize and reverse the trend of ____ it had promulgated for so lo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o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tructur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s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oward the end of the 1980s, researchers observed that young entrepreneurial ventures were ____ much earlier than expected and at a much smaller si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sify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ng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truct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More than perhaps anything else, the 1990s were characterized as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ercial 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 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veness 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nowledge 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et 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0.</w:t>
        <w:tab/>
        <w:t xml:space="preserve">The </w:t>
      </w:r>
      <w:r>
        <w:rPr>
          <w:rFonts w:cs="Times New Roman" w:ascii="Times New Roman" w:hAnsi="Times New Roman"/>
          <w:i/>
          <w:iCs/>
          <w:color w:val="000000"/>
        </w:rPr>
        <w:t>new millennium</w:t>
      </w:r>
      <w:r>
        <w:rPr/>
        <w:t xml:space="preserve"> ushered in what many refer to as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y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nowledg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et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t com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Briefly describe what entrepreneurship 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ntrepreneurship is a mindset or way of thinking that is opportunity-focused, innovative, and growth-oriented. Although entrepreneurship is most commonly thought of in conjunction with starting a business, the entrepreneurial mindset can be found within large corporations, in socially responsible nonprofit organizations, and anywhere that individuals and teams desire to differentiate themselves from the crowd and apply their passion and drive to executing a business opportun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at is included in the three schools of thought about the process of entrepreneu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 integrated input/output model; the career assessment approach; and the new venture creation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Briefly explain how economic growth comes abou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echnological change, investment, and trade interact and are facilitated by entrepreneu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Briefly discuss why so many more firms are created than an industry can suppo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uncertainty of not knowing which firms will be successful in implementing their breakthrough technologies accounts for this phenomen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Briefly discuss the three primary characteristics of entrepreneurial vent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ntrepreneurial ventures are innovative, bringing something new to the marketplace; value-creating, creating brand new jobs and serving customer needs that are not currently being served; and growth-oriented, having a vision of where the business will go (generally, that vision is on a regional, national, or</w:t>
      </w:r>
      <w:r>
        <w:rPr>
          <w:rFonts w:cs="Symbol" w:ascii="Symbol" w:hAnsi="Symbol"/>
          <w:color w:val="000000"/>
        </w:rPr>
        <w:t></w:t>
      </w:r>
      <w:r>
        <w:rPr>
          <w:rFonts w:cs="Times New Roman" w:ascii="Times New Roman" w:hAnsi="Times New Roman"/>
          <w:color w:val="000000"/>
        </w:rPr>
        <w:t>more often</w:t>
      </w:r>
      <w:r>
        <w:rPr>
          <w:rFonts w:cs="Symbol" w:ascii="Symbol" w:hAnsi="Symbol"/>
          <w:color w:val="000000"/>
        </w:rPr>
        <w:t></w:t>
      </w:r>
      <w:r>
        <w:rPr>
          <w:rFonts w:cs="Times New Roman" w:ascii="Times New Roman" w:hAnsi="Times New Roman"/>
          <w:color w:val="000000"/>
        </w:rPr>
        <w:t>global lev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Briefly discuss the process of new venture 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ew venture formation is characterized by four stages and three transitions or decision points. Deciding to start a business; during the gestation of a new venture, the growth of the new business; later, the persistence of the business into the adolescent stage or its abandonment by the foun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Briefly discuss the significant changes in entrepreneurship from the 1960s to the 1990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1960s: U.S. companies enjoyed unrestricted growth, lack of competition, job security, and unrelated diversification. 1970s: A time of macroeconomic turmoil, international competition, and technological revolution. 1980s: Decade of Entrepreneurship; big business restructures and reorganizes. 1990s: Characterized by the Information Age and the dot com bub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Discuss/describe the knowledge economy of the 2000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me characteristics include low-cost competition; influenced by the commercial Internet; brought about by increased globalization; the shift toward more knowledge-based economic activity; and the primary resource is knowledge, not raw materials and physical lab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Describe the impact that entrepreneurship has had on women-owned busines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omen now comprise one-third of all entrepreneurial activity globally. As of 2006, majority female-owned firms number 8 million (28.2 percent of all U.S. businesses), generating an economic impact of $3 trillion annually and about 23 million job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What new opportunities will the Internet create for the future trends of entrepreneurial busines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ternet businesses now provide tremendous access to information and personalization as well as an easy way for entrepreneurs to sell goods without the need for a physical location. The Internet and social media are producing new trends, particularly in the consumer markets, such as mass ming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bCs/>
        <w:sz w:val="14"/>
        <w:szCs w:val="14"/>
      </w:rPr>
    </w:pPr>
    <w:r>
      <w:rPr>
        <w:rFonts w:cs="Times New Roman" w:ascii="Times New Roman" w:hAnsi="Times New Roman"/>
        <w:bCs/>
        <w:sz w:val="14"/>
        <w:szCs w:val="14"/>
      </w:rPr>
      <w:t>© 2012 Cengage Learning. All Rights Reserved. May not be scanned, copied or duplicated, or posted to a publicly accessible website, in whole or in part.</w:t>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32:00Z</dcterms:created>
  <dc:creator>Sarah Blasco</dc:creator>
  <dc:description/>
  <dc:language>en-US</dc:language>
  <cp:lastModifiedBy>LOAN</cp:lastModifiedBy>
  <dcterms:modified xsi:type="dcterms:W3CDTF">2012-11-07T14:32:00Z</dcterms:modified>
  <cp:revision>2</cp:revision>
  <dc:subject/>
  <dc:title/>
</cp:coreProperties>
</file>