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An Overview of Strategic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Suppose you are a marketing manager at Procter &amp; Gamble for a new, all-purpose cleaning product. List four marketing mix variables and describe the decisions and activities associated with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scribe several activities encompassed by the distribution vari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Distrib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plain why marketing efforts should be oriented toward creating and sustaining satisfying exchange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 xml:space="preserve">What is meant by the term </w:t>
      </w:r>
      <w:r>
        <w:rPr>
          <w:rFonts w:cs="Times New Roman" w:ascii="Times New Roman" w:hAnsi="Times New Roman"/>
          <w:i/>
          <w:iCs/>
          <w:color w:val="000000"/>
        </w:rPr>
        <w:t>relationship marketing</w:t>
      </w:r>
      <w:r>
        <w:rPr>
          <w:rFonts w:cs="Times New Roman" w:ascii="Times New Roman" w:hAnsi="Times New Roman"/>
          <w:color w:val="000000"/>
        </w:rPr>
        <w:t>? How does relationship marketing affect the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are the three ways that marketing environment forces affect a marketer's ability to create satisfying exchange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 xml:space="preserve">What is meant by the term </w:t>
      </w:r>
      <w:r>
        <w:rPr>
          <w:rFonts w:cs="Times New Roman" w:ascii="Times New Roman" w:hAnsi="Times New Roman"/>
          <w:i/>
          <w:iCs/>
          <w:color w:val="000000"/>
        </w:rPr>
        <w:t>marketing concept</w:t>
      </w:r>
      <w:r>
        <w:rPr>
          <w:rFonts w:cs="Times New Roman" w:ascii="Times New Roman" w:hAnsi="Times New Roman"/>
          <w:color w:val="000000"/>
        </w:rPr>
        <w:t>, and what departments of a company does it aff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does it mean for a company to be marketing-oriented? What are the most important factors involved in being marketing-ori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 xml:space="preserve">Define the term </w:t>
      </w:r>
      <w:r>
        <w:rPr>
          <w:rFonts w:cs="Times New Roman" w:ascii="Times New Roman" w:hAnsi="Times New Roman"/>
          <w:i/>
          <w:iCs/>
          <w:color w:val="000000"/>
        </w:rPr>
        <w:t>value</w:t>
      </w:r>
      <w:r>
        <w:rPr>
          <w:rFonts w:cs="Times New Roman" w:ascii="Times New Roman" w:hAnsi="Times New Roman"/>
          <w:color w:val="000000"/>
        </w:rPr>
        <w:t>, and explain how people determine a product's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Communication</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y is marketing important to businesses and to the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0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 xml:space="preserve">Explain why a knowledge of </w:t>
      </w:r>
      <w:r>
        <w:rPr>
          <w:rFonts w:cs="Times New Roman" w:ascii="Times New Roman" w:hAnsi="Times New Roman"/>
          <w:i/>
          <w:iCs/>
          <w:color w:val="000000"/>
        </w:rPr>
        <w:t>marketing</w:t>
      </w:r>
      <w:r>
        <w:rPr>
          <w:rFonts w:cs="Times New Roman" w:ascii="Times New Roman" w:hAnsi="Times New Roman"/>
          <w:color w:val="000000"/>
        </w:rPr>
        <w:t xml:space="preserve"> is beneficial for all stud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 xml:space="preserve">Define the term </w:t>
      </w:r>
      <w:r>
        <w:rPr>
          <w:rFonts w:cs="Times New Roman" w:ascii="Times New Roman" w:hAnsi="Times New Roman"/>
          <w:i/>
          <w:iCs/>
          <w:color w:val="000000"/>
        </w:rPr>
        <w:t>target market</w:t>
      </w:r>
      <w:r>
        <w:rPr>
          <w:rFonts w:cs="Times New Roman" w:ascii="Times New Roman" w:hAnsi="Times New Roman"/>
          <w:color w:val="000000"/>
        </w:rPr>
        <w:t xml:space="preserve"> and provide an example for a product of your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Communication</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 xml:space="preserve">Discuss the concept of </w:t>
      </w:r>
      <w:r>
        <w:rPr>
          <w:rFonts w:cs="Times New Roman" w:ascii="Times New Roman" w:hAnsi="Times New Roman"/>
          <w:i/>
          <w:iCs/>
          <w:color w:val="000000"/>
        </w:rPr>
        <w:t>green marketing</w:t>
      </w:r>
      <w:r>
        <w:rPr>
          <w:rFonts w:cs="Times New Roman" w:ascii="Times New Roman" w:hAnsi="Times New Roman"/>
          <w:color w:val="000000"/>
        </w:rPr>
        <w:t xml:space="preserve"> and why it is important to marke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0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 xml:space="preserve">Describe the three different types of </w:t>
      </w:r>
      <w:r>
        <w:rPr>
          <w:rFonts w:cs="Times New Roman" w:ascii="Times New Roman" w:hAnsi="Times New Roman"/>
          <w:i/>
          <w:iCs/>
          <w:color w:val="000000"/>
        </w:rPr>
        <w:t>products</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Produc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 xml:space="preserve">Discuss the evolution of the </w:t>
      </w:r>
      <w:r>
        <w:rPr>
          <w:rFonts w:cs="Times New Roman" w:ascii="Times New Roman" w:hAnsi="Times New Roman"/>
          <w:i/>
          <w:iCs/>
          <w:color w:val="000000"/>
        </w:rPr>
        <w:t>marketing concept</w:t>
      </w:r>
      <w:r>
        <w:rPr>
          <w:rFonts w:cs="Times New Roman" w:ascii="Times New Roman" w:hAnsi="Times New Roman"/>
          <w:color w:val="000000"/>
        </w:rPr>
        <w:t xml:space="preserve"> through the various types of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Marketing is the proces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products through personal selling and advertising to develop and maintain favorable relationships with customers and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distributing, promoting, and pricing products to facilitate satisfying exchange relationships with customers and to develop and maintain favorable relationships with stakeholders in a dynamic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ivering a standard of living to a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distributing, promoting, and pricing goods, services, and ideas to facilitate the achievement of the firm's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ing on customers' nee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focal point of all marketing activit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Organizations should define themselves not according to the products they produce but accord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rofitable they 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of their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undance of their product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hey treat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hey satisfy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definition of marketing implies that ____ should receive benefits from exchange relation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ustomers and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e most important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primary value that a marketer expects to receive from a customer in an exchange relationshi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charged for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erences to other potential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merchandise that meets expec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returns of the merchandise purch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 target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olves a large number of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specific group of customers on whom a company focuses its marketing eff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ready has several competitors vying for customers'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same as a salesperson's prospective client 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customer group classified as people with similar demographic character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1.</w:t>
        <w:tab/>
        <w:t>Kashi Heart to Heart</w:t>
      </w:r>
      <w:r>
        <w:rPr>
          <w:rFonts w:cs="Times New Roman" w:ascii="Times New Roman" w:hAnsi="Times New Roman"/>
          <w:color w:val="000000"/>
          <w:vertAlign w:val="superscript"/>
        </w:rPr>
        <w:t>TM</w:t>
      </w:r>
      <w:r>
        <w:rPr/>
        <w:t xml:space="preserve"> cereal is aimed at people concerned about their heart health. These people represent the Kash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tac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advoc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commercial for the drink SunnyD explains how nutritious it is in comparison to other, more “sugary” drinks.  While children under 12 are the most likely consumers of SunnyD, the commercial is aimed at mothers. These mothers represent Sunny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advoc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tac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Promo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Distribution, price, promotion, and product are all elemen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usiness strate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marketing manager decides what combination of variables is needed to satisfy customers' needs for a general type of product. What are the essential variables that the marketing manager comb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price, distribution, and promotion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environm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and promotion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price, and customer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price, customer, and promotion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marketing mix is built aroun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l outl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Marketing managers strive to develop a marketing mix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imizes marketing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ches what competitors are off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st matches the abilitie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ches the needs of the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es the highest level 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27.</w:t>
        <w:tab/>
        <w:t xml:space="preserve">The product variable of the marketing mix can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 of brand n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perception of the produc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 of product packa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ranty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air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three basic forms that a product can tak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s, products, and im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s, ideas, and intangi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s, services, and tangi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s, ideas, and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s, services, and th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 physical product you can touch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application of mechanical and human efforts to either people or objects to provide intangible benefits to customers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s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tab/>
        <w:t xml:space="preserve">Which of the following companies is the </w:t>
      </w:r>
      <w:r>
        <w:rPr>
          <w:rFonts w:cs="Times New Roman" w:ascii="Times New Roman" w:hAnsi="Times New Roman"/>
          <w:i/>
          <w:iCs/>
          <w:color w:val="000000"/>
        </w:rPr>
        <w:t>best</w:t>
      </w:r>
      <w:r>
        <w:rPr/>
        <w:t xml:space="preserve"> example of a service marke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ercrombie &amp; Fit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ocratic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Electr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Mothers Against Drunk Driving (MADD) is a group that works to change attitudes and laws about driving under the influence of alcohol. MADD primarily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fig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 xml:space="preserve">The Church of the Latter Day Saints has used advertising for many years, airing  a commercial TV spot that shows parents actively playing games with their children.  The Church is using marketing to promote i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4.</w:t>
        <w:tab/>
        <w:t xml:space="preserve">Which of the following is </w:t>
      </w:r>
      <w:r>
        <w:rPr>
          <w:rFonts w:cs="Times New Roman" w:ascii="Times New Roman" w:hAnsi="Times New Roman"/>
          <w:i/>
          <w:iCs/>
          <w:color w:val="000000"/>
        </w:rPr>
        <w:t>most likely</w:t>
      </w:r>
      <w:r>
        <w:rPr/>
        <w:t xml:space="preserve"> to be an idea marke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 sal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line pil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or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use counse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thodont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Deciding to add gel insoles to its running shoes would be a change in the ____ element of the marketing mix for Ni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Making modifications to packaging or brand names involves the ____ component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ssues of inventory levels and storage costs are both concerns relating to the ____ variable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Rob Donaldson runs a successful wholesale business that sells equipment to restaurants throughout the Midwest. He is considering purchasing his own fleet of trucks to deliver the equipment instead of relying on a shipper as he is currently doing. This most closely represents a decision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ch market he should targ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st way to distribute hi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o effectively promote his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duct he provides to his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ch supplier he should 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Consumers buying products online have dramatically affected the ____ variable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Changing the hours of operation for a service business involves the ____ component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scenarios involves the distribution element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ding whether or not a certain product should continue to be s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ng whether an advertising message would be more effective on television or in 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oosing between a company jet or the airlines for executive tra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ding whether or not to have retail outlets in addition to a webs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a new warranty policy for an existing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element of the marketing mix used to increase awareness of a product or compan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en DuPont develops new carpet fibers that are highly stain-resistant and durable, it must educate consumers about the product's benefits. This calls for activity in which of the following marketing mix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ckag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Boca Burger's website features information about products, recipes, and nutritional values, but customers cannot actually purchase products from the website. This website is most likely used primarily as a ____ marketing t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en Ikea showcases rooms of furniture on its website, it lists each item in the room.  However, if customers like all of the items, they can purchase them as a bundle.  Which of the following aspects of the marketing mix is Ikea likely alte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Analytic</w:t>
        <w:tab/>
        <w:tab/>
        <w:t>STA:</w:t>
        <w:tab/>
        <w:t>DISC: Pric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en DataComp Corp., a producer of  software, delayed the introduction of its new spreadsheet app to modify the package, its scheduled TV advertisements announcing the new product needed to be revised. In this case, a change in the ____ variable caused changes in the ____ variable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Product | DISC: Promotion</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Marketing facilitates exchange relationships between buyers and sellers. What is marketing's intended outcome for this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 for the se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od bargain on the product for the bu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ing the seller's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party having to compromise in th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 for both the buyer and sell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statements about marketing environment force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influence customers by affecting their lifestyles, standards of living, and preferences and needs fo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o not influence customers' reactions to a firm's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fluctuate slowly and thereby create threats to a firm's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never fluctuate quick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o not influence the way a marketing manager performs certain marketing activ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forces of the marketing environ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legal and regulatory, sociocultural, technological, economic, and compet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 legal, regulatory, economic, and compet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regulatory, political, and socio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and noncompetitive forces that affect most lifesty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rly static compon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 marketing manager for a small computer manufacturer is analyzing the potential effects of political, legal, sociocultural, and economic forces on the firm's operations. The marketing manager is examining the ____ that influence(s) the firm'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roun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1.</w:t>
        <w:tab/>
        <w:t xml:space="preserve">Which of the following </w:t>
      </w:r>
      <w:r>
        <w:rPr>
          <w:rFonts w:cs="Times New Roman" w:ascii="Times New Roman" w:hAnsi="Times New Roman"/>
          <w:i/>
          <w:iCs/>
          <w:color w:val="000000"/>
        </w:rPr>
        <w:t>best</w:t>
      </w:r>
      <w:r>
        <w:rPr/>
        <w:t xml:space="preserve"> characterizes the forces of the marketing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rces are relatively stable over time and are interrelated with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few overlapping aspects of these forces; therefore, a change in one is unlikely to result in a change in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arious forces ensure that the marketing environment will remain fairly certain in the fu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forces change dramatically over time, but a change in one force is unlikely to impact another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rces change dramatically and quickly, and a change in one force is likely to affect the other fo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 change in the minimum drinking age in any given state illustrates a change in the ____ for Miller Bre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StarKist Tuna announced a dolphin-safe policy and stopped buying tuna from fishing vessels that net dolphins. This decision indicates a response to concern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market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duction of marketing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ix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 in marketing activ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is essentially an uncontrollable factor in developing a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adap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ing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campa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l lo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forces of the marketing environment primarily affect marketers in three ways: They influence customers by affecting their lifestyles and preferences for products; they determine whether or how a marketing manager can perform certain marketing activities; and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 a marketing manager's decisions and actions by influencing buyers' reactions to the firm's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ctate that changes be made to the existing marketing mix despite any negative reactions from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most new products obsolete very quickly so that research and development must continually develop new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 most advertising to be ineffective at communicating product benefits due to rapidly changing environmental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 a customer's decisions about the appropriate marketing mix for the company and its various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tab/>
        <w:t xml:space="preserve">The marketing environment is </w:t>
      </w:r>
      <w:r>
        <w:rPr>
          <w:rFonts w:cs="Times New Roman" w:ascii="Times New Roman" w:hAnsi="Times New Roman"/>
          <w:i/>
          <w:iCs/>
          <w:color w:val="000000"/>
        </w:rPr>
        <w:t>best</w:t>
      </w:r>
      <w:r>
        <w:rPr/>
        <w:t xml:space="preserve"> described as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ed of controllable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ed of variables independent of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irect influence on the performance of marketing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namic and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ow, with infrequent fluctu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7.</w:t>
        <w:tab/>
        <w:t xml:space="preserve">The marketing concept is </w:t>
      </w:r>
      <w:r>
        <w:rPr>
          <w:rFonts w:cs="Times New Roman" w:ascii="Times New Roman" w:hAnsi="Times New Roman"/>
          <w:i/>
          <w:iCs/>
          <w:color w:val="000000"/>
        </w:rPr>
        <w:t>best</w:t>
      </w:r>
      <w:r>
        <w:rPr/>
        <w:t xml:space="preserve">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cond definition of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hilosophy stating that an organization should try to satisfy customers' needs through a coordinated set of activities that allows the organization to achieve its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formance of business activities that direct the flow of goods and services from producer to customer or u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hilosophy stating that an organization should attempt to accomplish its goals with no regard for the needs of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lusion of marketing activities in the activities of an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ccording to the marketing concept, an organization should tr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short-run objectives and cash flow needs before developing new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e its business as "making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products that satisfy customers' needs and allow the organization to achieve its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t most of its emphasis on marketing activities and be less concerned with finance, accounting, and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w selling activities as the major means of increasing pro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marketing concept is a management philosophy that a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marketing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efforts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ly the efforts of sales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ly customer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business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marketing concept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hieving the goals of top execu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maximum visibility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izing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izing market sh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ying customers' needs in a way that helps to achieve organizational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marketing concept is a philosophy that states that an organization should try to satisfy customers' needs and als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market sh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hieve the organization's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 high-quality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rdinate its activities to increase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2.</w:t>
        <w:tab/>
        <w:t xml:space="preserve">Which one of the following statements by a company president </w:t>
      </w:r>
      <w:r>
        <w:rPr>
          <w:rFonts w:cs="Times New Roman" w:ascii="Times New Roman" w:hAnsi="Times New Roman"/>
          <w:i/>
          <w:iCs/>
          <w:color w:val="000000"/>
        </w:rPr>
        <w:t>best</w:t>
      </w:r>
      <w:r>
        <w:rPr/>
        <w:t xml:space="preserve"> reflects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have organized our business to make certain that customers get what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believe that the marketing department must organize to sell what we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have organized an aggressive sales force in our company to promote ou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try to produce only high-quality, technically efficient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try to encourage company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The marketing concept a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 the marketing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rganization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marketing and 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production an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decisions in an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en Campbell's introduced a line of low-sodium soups in response to customer demand, it was following which one of the following philosoph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l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H&amp;R Block company wants to adopt the marketing concept as a business philosophy. To be consistent with this decision, which of the following philosophies is most appropri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ustomer is always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money is our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 sell, s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prices 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to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marketing concep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nagement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nonymous with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onent of 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unction of the marke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d solely on satisfying customer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s the Industrial Revolution came to the United States, most firms operated in a(n) 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During the Industrial Revolution demand for manufactured good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xis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oc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From the 1920s to the 1950s, demand for manufactured goods decreased, leading to the 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olutio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U.S. Electric, the maker of a highly innovative xenon light bulb used in large, manufacturing facilities, finds that it has excess inventory. The firm increases its direct marketing budget by 20 percent and adds three new sales representatives.  This company is operating as if it were in which of the following orient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1.</w:t>
        <w:tab/>
        <w:t>TMobile</w:t>
      </w:r>
      <w:r>
        <w:rPr>
          <w:rFonts w:cs="Times New Roman" w:ascii="Times New Roman" w:hAnsi="Times New Roman"/>
          <w:color w:val="000000"/>
          <w:vertAlign w:val="superscript"/>
        </w:rPr>
        <w:t>TM</w:t>
      </w:r>
      <w:r>
        <w:rPr/>
        <w:t xml:space="preserve"> implements a program of texting its current customers to find out what changes they would like to see in the services provided. The firm is exhibiting characteristics associated with which of the following orient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72.</w:t>
        <w:tab/>
        <w:t xml:space="preserve">A market orientation is an organization-wide effort that includes all of the following activiti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ing customers'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ing on the marketing department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ng marketing intelligence for use in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responsive to customers' ever-changing wants and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seminating marketing intelligence across departments within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3.</w:t>
        <w:tab/>
        <w:t xml:space="preserve">Which of the following </w:t>
      </w:r>
      <w:r>
        <w:rPr>
          <w:rFonts w:cs="Times New Roman" w:ascii="Times New Roman" w:hAnsi="Times New Roman"/>
          <w:i/>
          <w:iCs/>
          <w:color w:val="000000"/>
        </w:rPr>
        <w:t>best</w:t>
      </w:r>
      <w:r>
        <w:rPr/>
        <w:t xml:space="preserve"> describes the acceptance of the marketing concept by American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 has yet to be fully accepted by all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rganizations fully utilize the marketing concept to run their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arly half of all organizations are still in the sales orientation and have not implemented 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organizations have really not accepted the marketing concept because of its many costs and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American organizations fully accept the marketing concept, many foreign companies do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4.</w:t>
        <w:tab/>
        <w:t xml:space="preserve">Which of the following is </w:t>
      </w:r>
      <w:r>
        <w:rPr>
          <w:rFonts w:cs="Times New Roman" w:ascii="Times New Roman" w:hAnsi="Times New Roman"/>
          <w:i/>
          <w:iCs/>
          <w:color w:val="000000"/>
        </w:rPr>
        <w:t>not</w:t>
      </w:r>
      <w:r>
        <w:rPr/>
        <w:t xml:space="preserve"> an example of the implementation of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immy Dean's Sausage introduces turkey sausage patties for a healthier alternative to p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d asks customers to vote online for a new color for next year’s Ford Fo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ger King reduces the labor costs to produce its sausage-egg biscu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soft offers rewards for users who can find flaws in its new softw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kswagen introduces pop-up rollover bars in its convertibles to protect its consumers in the event of a serious colli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Health Care Systems, Inc. rolls out an innovative nurse-on-call information system available online. The product is not widely accepted because patients don't see the need for such a service. This situation represents a failure in which aspect of implementing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formation system to determine custo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rganization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management commi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advan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nning corporate capabi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onder introduced a new bread made with light whole wheat and packaged in smaller loaves as a response to the number of health-conscious customers who live alone.  In this case, Wonder was most likely following the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l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oday, establishing long-term, mutually beneficial arrangements in which both the buyer and seller focus on value enhancement through the creation of more satisfying exchange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syn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 junior marketing executive at MegaGrain Cereals suggests increasing the package size and price of its best-selling brand without increasing the amount of cereal inside the box. Her superior warns that this might be a bad idea because MegaGrain's long-term survival, like most companies, depend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cutting mea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ally selling to new customers an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and maintaining satisfying exchange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volume, low-margin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shelf space for their br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In managing customer relationships, the three primary ways profits can be obtained ar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ring new customers, enhancing the profitability of new customers, and shortening the duration of relationships with exist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hancing the profitability of existing customers, eliminating customers who provide smaller profits, and finding new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nding the length of relationships with customers, cutting organizational costs, and enhancing the profitability of new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ing long-term customers who have decreased purchases, finding new customers, and increasing sales to exist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hancing the profitability of existing customers, extending the duration of relationships with customers, and obtaining new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Ben is responsible for managing the customer satisfaction of Hampton Inn motel guests.  Ben is currently analyzing the customer relationship management (CRM) program at Hampton Inn and is contemplating where he should begin making changes.  Which of the following would be the beginning of a CRM program, and therefore the area Ben should consider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ng with current customers via Faceboo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ing new types of hotel rooms for frequent gu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ing the number and locations of Hampton In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information to customers through the web, Facebook, or in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the promotion budget with a new sweepstakes for frequent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Long-term relationships with profitable customers is the key objectiv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relationship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ed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chann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Managing customer relationships requires identifying patterns of ____ and then using that information to focus on the most promising and profitable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ler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 market cyc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____ is a customer's subjective assessment of benefits relative to costs in determining the worth of a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equation a buyer applies to assess a product's valu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value = monetary price </w:t>
            </w:r>
            <w:r>
              <w:rPr>
                <w:rFonts w:cs="Symbol" w:ascii="Symbol" w:hAnsi="Symbol"/>
                <w:color w:val="000000"/>
              </w:rPr>
              <w:t></w:t>
            </w:r>
            <w:r>
              <w:rPr>
                <w:rFonts w:cs="Times New Roman" w:ascii="Times New Roman" w:hAnsi="Times New Roman"/>
                <w:color w:val="000000"/>
              </w:rPr>
              <w:t xml:space="preserve"> customer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value = customer costs </w:t>
            </w:r>
            <w:r>
              <w:rPr>
                <w:rFonts w:cs="Symbol" w:ascii="Symbol" w:hAnsi="Symbol"/>
                <w:color w:val="000000"/>
              </w:rPr>
              <w:t></w:t>
            </w:r>
            <w:r>
              <w:rPr>
                <w:rFonts w:cs="Times New Roman" w:ascii="Times New Roman" w:hAnsi="Times New Roman"/>
                <w:color w:val="000000"/>
              </w:rPr>
              <w:t xml:space="preserve"> customer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value = customer benefits </w:t>
            </w:r>
            <w:r>
              <w:rPr>
                <w:rFonts w:cs="Symbol" w:ascii="Symbol" w:hAnsi="Symbol"/>
                <w:color w:val="000000"/>
              </w:rPr>
              <w:t></w:t>
            </w:r>
            <w:r>
              <w:rPr>
                <w:rFonts w:cs="Times New Roman" w:ascii="Times New Roman" w:hAnsi="Times New Roman"/>
                <w:color w:val="000000"/>
              </w:rPr>
              <w:t xml:space="preserve"> customer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value = customer benefits </w:t>
            </w:r>
            <w:r>
              <w:rPr>
                <w:rFonts w:cs="Symbol" w:ascii="Symbol" w:hAnsi="Symbol"/>
                <w:color w:val="000000"/>
              </w:rPr>
              <w:t></w:t>
            </w:r>
            <w:r>
              <w:rPr>
                <w:rFonts w:cs="Times New Roman" w:ascii="Times New Roman" w:hAnsi="Times New Roman"/>
                <w:color w:val="000000"/>
              </w:rPr>
              <w:t xml:space="preserve"> moneta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value = customer benefits </w:t>
            </w:r>
            <w:r>
              <w:rPr>
                <w:rFonts w:cs="Symbol" w:ascii="Symbol" w:hAnsi="Symbol"/>
                <w:color w:val="000000"/>
              </w:rPr>
              <w:t></w:t>
            </w:r>
            <w:r>
              <w:rPr>
                <w:rFonts w:cs="Times New Roman" w:ascii="Times New Roman" w:hAnsi="Times New Roman"/>
                <w:color w:val="000000"/>
              </w:rPr>
              <w:t xml:space="preserve"> time and eff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Customer costs include anything the buyer must give up in order to obtain the benefits the product provides. The most obvious customer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6.</w:t>
        <w:tab/>
        <w:t xml:space="preserve">Which of the following would </w:t>
      </w:r>
      <w:r>
        <w:rPr>
          <w:rFonts w:cs="Times New Roman" w:ascii="Times New Roman" w:hAnsi="Times New Roman"/>
          <w:i/>
          <w:iCs/>
          <w:color w:val="000000"/>
        </w:rPr>
        <w:t>not</w:t>
      </w:r>
      <w:r>
        <w:rPr/>
        <w:t xml:space="preserve"> be a customer cost considered in determination of product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s purchase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spent purchasing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ort spent purchasing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received in the exchange for th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 of purchasing the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7.</w:t>
        <w:tab/>
        <w:t xml:space="preserve">Scott, a buyer for a medium-sized company, is assessing the value of competing software products for use in his firm. Which of the following would </w:t>
      </w:r>
      <w:r>
        <w:rPr>
          <w:rFonts w:cs="Times New Roman" w:ascii="Times New Roman" w:hAnsi="Times New Roman"/>
          <w:i/>
          <w:iCs/>
          <w:color w:val="000000"/>
        </w:rPr>
        <w:t>not</w:t>
      </w:r>
      <w:r>
        <w:rPr/>
        <w:t xml:space="preserve"> be a customer benefit considered in his determination of this product's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ed of deli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e of instal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ility of technical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ility of training assis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Taco Bell is introducing some of its products into supermarkets, vending machines, college campuses, and other locations to increase its product availability and convenience. One reason Taco Bell is doing so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customer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customer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distribution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promotion expen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If Southwest Airlines offers a Groupon promotion for half-price fares, it must ensure that the number of allowable Groupon participants doesn’t exceed the number of seats on the various flights in the promotion.  It must also ensure that it has clearly stated the promotional guidelines online in the offer so consumers understand it fully.  This relates to which of the following marketing management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e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ich of the following statements describes the best use of the Internet by a marke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y product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e the market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umulate as many friends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e the marketing exchange, obtain customer feedback, and providing product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 | BUSPROG: Techn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Online/Computer</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Initiatives intended to improve an organization's positive impact on society and the natural environment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ly-responsibl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ergy-conscious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ly-conscious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If a family spends $2,000 a month on goods and services, how much of that $2,000 goes for market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t>STA:</w:t>
        <w:tab/>
        <w:t>DISC: Pric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For most firms, the costs of marketing activities consume approximately what portion of the consumer's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fif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fou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six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Analytic</w:t>
        <w:tab/>
        <w:tab/>
        <w:t>STA:</w:t>
        <w:tab/>
        <w:t>DISC: Pric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In today's market environment, you might pay $15 for a physical CD by your favorite musical artist. Approximately how much of that price goes to activities related to marketing (promotion, distribution, profit marg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7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Analytic</w:t>
        <w:tab/>
        <w:tab/>
        <w:t>STA:</w:t>
        <w:tab/>
        <w:t>DISC: Pric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Marketing activit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by all sizes of organizations including for-profit, nonprofit, and government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to use by larger for-profit and non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emented only to increase profits for the organization and to expand the scope of its customer b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by all types and sizes of businesses but are not used by non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by small businesses and small nonprofit organizations the m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Market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aimed at persuading customers through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olve mainly distribution and promotion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 selling activities are basically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important only when a firm is developing new products or entering new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 sell an organization's products and generate financial resources for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Marketing knowledge and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not necessary for a nonprofit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hance consumer awareness and help provide people with satisfying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e 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most important during the productio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most valuable for advertising executives but less important for wholesalers and distribu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The public is becoming more aware of how marketers' activities affect the welfare of consumers and society. As a result, more firms are work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se prices in order to increase their profits so that they can contribute to philanthropic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the quality of their products in order to save money and provide less expensive products to their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their profits by donating more time and money to improve social welfare and environmental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act laws requiring companies to work toward the welfare of customers and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 responsible approach to developing long-term relationships with customers and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Reflective Thinking | BUSPROG: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Customer</w:t>
        <w:tab/>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pproximately what percentage of civilian workers in the United States performs market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 to 33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1 to 92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 to 5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4 to 76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to 2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Scenario 1.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following to answer the ques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reensprings Cemetery in upstate New York, offers a full-service funeral and burial that is non-toxic to the environment. All materials used in the burial are natural and will decompose with no negative impact. Greensprings' service is relatively new in the United States, but services of this type are common in Great Britain. A typical burial in Greensprings' cemetery includes a casket made from bamboo, wicker, paper, or other natural material. There are no headstones of stone or concrete that will detract from the landscape, but trees and plants as "markers" are allowed. The cost for a burial at Greensprings is approximately $3,000, compared to about $6,000 at most traditional cemeteries. Although business was slow at first, Greensprings is now experiencing an increase in the number of burials, due to referrals and a newly-developed website. The owners of Greensprings were previously in the cemetery business, and are active conservationist and wanted to make their business more sustainable.   After conducting research and finding that there were natural burial sites in Great Britain, they wanted to provide an alternative to other environmentally-conscious Americans like themsel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Refer to Scenario 1.1. A new website has helped Greensprings' pre-planned funeral business grow. These would come under which of the following marketing mix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 and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Reflective Thinking</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Refer to Scenario 1.1. Greensprings' main competitive advantage over traditional cemeteries comes from its attention to which element in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Refer to Scenario 1.1. Compared to Greensprings' approach to funerals, traditional cemeteries are using the ____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Refer to Scenario 1.1. The customers of Greensprings Cemeteries are most likely choosing the Greensprings business because of its _______, which is evidence of a ______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ing;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consciousness; 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velty; 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consciousness; Busines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ing; Profi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Refer to Scenario 1.1. Greensprings' competitors, the traditional cemeteries, focus on advertising and personal selling of their services. This indicates a(n) 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Scenario 1.2</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following to answer the ques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ws and Claws Hotel is a full-service pet salon and boarding kennel. Paws and Claws has an interactive website where customers can directly book a grooming appointment, obedience class, or overnight accommodations for their dog or cat. Paws and Claws has several unexpected services, such as a 600-square foot swimming pool, complete with slide and dog-friendly graduated steps to help them exit the pool. Customers can also drop their dog or cat off each morning for pet day care. Paws and Claws has a pick-up and delivery service, webcams in every kennel so that pet families can view their pets while away, and pet "furniture" so that the cats and dogs can lie on sofas just like at home. Paws and Claws is also open 24 hours a day, 365 days each year so that customers can pick up their pet at any tim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cost for an overnight stay at Paws and Claws averages $50, compared to competing kennels at about $30. The day care costs are $25 for either a dog or cat. The majority of Paws and Claws' competitors don't offer the day care service, and require an two-day minimum for overnight stay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formal discussions with customers led to the addition of pet day care and 24-hour hours of operation. Previously, Paws and Claws was more interested in competing based on its pr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5.</w:t>
        <w:tab/>
        <w:t xml:space="preserve">Refer to Scenario 1.2. Paws and Claws' target market is </w:t>
      </w:r>
      <w:r>
        <w:rPr>
          <w:rFonts w:cs="Times New Roman" w:ascii="Times New Roman" w:hAnsi="Times New Roman"/>
          <w:i/>
          <w:iCs/>
          <w:color w:val="000000"/>
        </w:rPr>
        <w:t>most likely</w:t>
      </w:r>
      <w:r>
        <w:rPr/>
        <w:t xml:space="preserve"> to b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gs and cats who stay t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t owners who go on vacation 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ies with small children and several p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urban families with two-income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ban professionals who travel oft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Refer to Scenario 1.2. The fact that Paws and Claws is open 24 hours each day is part of the _______  marketing mix variable while the swimming pool is part of the 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Refer to Scenario 1.2. Previously, Paws and Claws was most likely using a  ____ orientation, while now it is now in the process of employing the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Promo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Produc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Refer to Scenario 1.2. If Paws and Claws employs the philosophy of building a relationship with its dog and cat customers, and their owners, it will be implementing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Refer to Scenario 1.2. Paws and Claws’ addition of unexpected services, pick-up and delivery, and 24-hour access while charging a higher price than its competition is best described as which type of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 monetary price - customer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 customer costs - customer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 customer benefits - customer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 customer benefits - moneta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 customer benefits - time and eff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0.</w:t>
        <w:tab/>
        <w:t>Marketing consists primarily of selling and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1.</w:t>
        <w:tab/>
        <w:t>The broadest and simplest definition of marketing states that it is the development and efficient distribution of products for consumer seg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2.</w:t>
        <w:tab/>
        <w:t>Customers are the focal point of all market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3.</w:t>
        <w:tab/>
        <w:t>A family that organizes and advertises a garage sale is performing market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1</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4.</w:t>
        <w:tab/>
        <w:t>A target market is a specific group of customers on whom an organization focuses its marketing effor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5.</w:t>
        <w:tab/>
        <w:t>A target market is always defined by demograp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6.</w:t>
        <w:tab/>
        <w:t xml:space="preserve">Target markets can be people who </w:t>
      </w:r>
      <w:r>
        <w:rPr>
          <w:rFonts w:cs="Times New Roman" w:ascii="Times New Roman" w:hAnsi="Times New Roman"/>
          <w:i/>
          <w:iCs/>
          <w:color w:val="000000"/>
        </w:rPr>
        <w:t>buy</w:t>
      </w:r>
      <w:r>
        <w:rPr>
          <w:rFonts w:cs="Times New Roman" w:ascii="Times New Roman" w:hAnsi="Times New Roman"/>
          <w:color w:val="000000"/>
        </w:rPr>
        <w:t xml:space="preserve"> the product but do not necessarily </w:t>
      </w:r>
      <w:r>
        <w:rPr>
          <w:rFonts w:cs="Times New Roman" w:ascii="Times New Roman" w:hAnsi="Times New Roman"/>
          <w:i/>
          <w:iCs/>
          <w:color w:val="000000"/>
        </w:rPr>
        <w:t>use</w:t>
      </w:r>
      <w:r>
        <w:rPr>
          <w:rFonts w:cs="Times New Roman" w:ascii="Times New Roman" w:hAnsi="Times New Roman"/>
          <w:color w:val="000000"/>
        </w:rPr>
        <w:t xml:space="preserve">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7.</w:t>
        <w:tab/>
        <w:t>The marketing mix consists of three major variables: product, price, and distrib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8.</w:t>
        <w:tab/>
        <w:t>In marketing, a product can be a good or a service but not an ide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9.</w:t>
        <w:tab/>
        <w:t>Marketing efforts do not involve the design and development of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0.</w:t>
        <w:tab/>
        <w:t>Products can be goods, services, or id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1.</w:t>
        <w:tab/>
        <w:t>Services are provided by applying human and mechanical efforts to people or obje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2.</w:t>
        <w:tab/>
        <w:t>The actual physical production of goods is a marketing a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3.</w:t>
        <w:tab/>
        <w:t>Promotion can help sustain interest in established products that have long been avail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4.</w:t>
        <w:tab/>
        <w:t>The distribution variable in a marketing mix is directed toward making products available in the quantities desired to as many target market customers as possible and keeping the total inventory, transportation, and storage costs as low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5.</w:t>
        <w:tab/>
        <w:t>Customers are interested in a product's price because they are concerned about the value obtained in 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6.</w:t>
        <w:tab/>
        <w:t>Price is seldom used as a competitive to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2</w:t>
        <w:tab/>
        <w:t>NAT:</w:t>
        <w:tab/>
        <w:t>BUSPROG: Communication</w:t>
        <w:tab/>
        <w:t>STA:</w:t>
        <w:tab/>
        <w:t>DISC: Pric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7.</w:t>
        <w:tab/>
        <w:t>For an exchange situation to arise, only one condition must exist: two or more individuals, groups, or organizations must each possess something that they value and are willing to give up to receive the "something of value" held by the other individual, group, or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8.</w:t>
        <w:tab/>
        <w:t>For an exchange to occur, at least one of the parties must be willing to give up his or her "something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9.</w:t>
        <w:tab/>
        <w:t>Marketing activities do not always result in ex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0.</w:t>
        <w:tab/>
        <w:t>The outcomes of a marketer's decisions and actions may be affected by the variables in the marketing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1.</w:t>
        <w:tab/>
        <w:t>Changes in the marketing environment always hurt marketing effor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2.</w:t>
        <w:tab/>
        <w:t>The marketing environment is a set of static, unchanging surround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3.</w:t>
        <w:tab/>
        <w:t>The marketing concept stresses that a business organization can best achieve its goal by providing customer satisfaction through coordinated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4.</w:t>
        <w:tab/>
        <w:t>Achievement of the firm's overall goals is part of the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5.</w:t>
        <w:tab/>
        <w:t>The marketing concept is a philosophy that a business organization should employ to satisfy customers' needs while achieving the overall goals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6.</w:t>
        <w:tab/>
        <w:t>The marketing concept is a philanthropic philosophy aimed at helping customers at the expense of the business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7.</w:t>
        <w:tab/>
        <w:t>The marketing concept is a management philosophy, not a second definition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8.</w:t>
        <w:tab/>
        <w:t>The marketing concept deals only with market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9.</w:t>
        <w:tab/>
        <w:t>Profit, even at the expense of customers' satisfaction, is the major thrust of the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0.</w:t>
        <w:tab/>
        <w:t>The marketing concept directly affects marketing activities but should have negligible impact on other organizational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1.</w:t>
        <w:tab/>
        <w:t>The market concept stresses that an organization can best achieve its objectives by being customer-ori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2.</w:t>
        <w:tab/>
        <w:t>The market concept developed out of a sequence of three eras: the production orientation, the marketing orientation, and the industrial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3.</w:t>
        <w:tab/>
        <w:t>During the market orientation, businesspeople realized that if they could produce products efficiently, customers would buy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4.</w:t>
        <w:tab/>
        <w:t>During the market orientation, businesspeople realized that products, which by this time could be made relatively efficiently, would have to be promoted through much personal selling and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5.</w:t>
        <w:tab/>
        <w:t>A market orientation requires the organization-wide generation of market intelligence pertaining to current and future customer needs, dissemination of the intelligence across departments, and organization-wide responsiveness to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6.</w:t>
        <w:tab/>
        <w:t>To implement the marketing concept, an organization must first establish an information system to discover customers' real needs and then use the information to create products to satisfy those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4</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7.</w:t>
        <w:tab/>
        <w:t>To satisfy customers' objectives as well as its own, a company must coordinate all its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8.</w:t>
        <w:tab/>
        <w:t>At the most basic level, profits can be obtained through relationships by acquiring new customers, enhancing the profitability of existing customers, and extending the duration of customer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9.</w:t>
        <w:tab/>
        <w:t>Relationship marketing is short-term, mutually beneficial arrangements in which the buyer and seller focus on the creation of satisfying ex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0.</w:t>
        <w:tab/>
        <w:t>Customer relationship management is the use of information about customers to create marketing strategies that develop and sustain desirable customer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1.</w:t>
        <w:tab/>
        <w:t>In general, when marketers focus on customers chosen for their lifetime value, they earn lower profits in future periods than when they focus on customers selected for other reas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5</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2.</w:t>
        <w:tab/>
        <w:t xml:space="preserve">Value = customer costs </w:t>
      </w:r>
      <w:r>
        <w:rPr>
          <w:rFonts w:cs="Symbol" w:ascii="Symbol" w:hAnsi="Symbol"/>
          <w:color w:val="000000"/>
        </w:rPr>
        <w:t></w:t>
      </w:r>
      <w:r>
        <w:rPr>
          <w:rFonts w:cs="Times New Roman" w:ascii="Times New Roman" w:hAnsi="Times New Roman"/>
          <w:color w:val="000000"/>
        </w:rPr>
        <w:t xml:space="preserve"> customer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3.</w:t>
        <w:tab/>
        <w:t>Basic and extended warranties can reduce risk, a major customer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4.</w:t>
        <w:tab/>
        <w:t>Customer benefits include time and eff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5.</w:t>
        <w:tab/>
        <w:t>The process people use to determine the value of a product is not highly scientif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6.</w:t>
        <w:tab/>
        <w:t>Marketing management is the process of planning, organizing, implementing, and controlling marketing activities to facilitate and expedite exchanges effectively and 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Communication</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7.</w:t>
        <w:tab/>
        <w:t>In marketing management, planning is a systematic process of assessing opportunities and resources, determining marketing objectives, and developing a marketing strategy and plans for implementation and contr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Communication</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8.</w:t>
        <w:tab/>
        <w:t>Organizing marketing activities hinges on coordination of marketing activities, motivation of marketing personnel, and effective communication within the un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9.</w:t>
        <w:tab/>
        <w:t>Implementation of marketing plans requires motivating marketing personnel, coordinating their activities, and integrating their activities both with those in other areas of the company and with the marketing efforts of personnel in external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0.</w:t>
        <w:tab/>
        <w:t>Marketing costs consume about one-quarter of a buyer's doll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1.</w:t>
        <w:tab/>
        <w:t>Marketing costs consume about one-half of a buyer's doll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2.</w:t>
        <w:tab/>
        <w:t>For a business organization to remain healthy and to survive, it must sell products and make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3.</w:t>
        <w:tab/>
        <w:t>Knowing about marketing can help you evaluate the types of corrective measures needed to stop questionable marketing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DISC: International Perspective</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4.</w:t>
        <w:tab/>
        <w:t>Approximately 20 percent of civilian employees in this country perform market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01-0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t>KEY:</w:t>
        <w:tab/>
        <w:t>Bloom's: Knowledge</w:t>
        <w:tab/>
      </w:r>
    </w:p>
    <w:sectPr>
      <w:footerReference w:type="default" r:id="rId2"/>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vertAlign w:val="superscript"/>
      </w:rPr>
    </w:pPr>
    <w:r>
      <w:rPr>
        <w:rFonts w:cs="Arial" w:ascii="Arial" w:hAnsi="Arial"/>
        <w:sz w:val="18"/>
        <w:vertAlign w:val="superscript"/>
      </w:rPr>
      <w:t>©2014 Cengage Learning. All Rights Reserved. May not be scanned, copied or duplicated, or posted to a publicly accessible website, in whole or in part.</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0:08:00Z</dcterms:created>
  <dc:creator>Windows User</dc:creator>
  <dc:description/>
  <dc:language>en-US</dc:language>
  <cp:lastModifiedBy>Windows User</cp:lastModifiedBy>
  <dcterms:modified xsi:type="dcterms:W3CDTF">2013-02-13T20:08:00Z</dcterms:modified>
  <cp:revision>2</cp:revision>
  <dc:subject/>
  <dc:title/>
</cp:coreProperties>
</file>