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Pilbeam: Mechanical Ventilation, 4</w:t>
      </w:r>
      <w:r>
        <w:rPr>
          <w:b/>
          <w:bCs/>
          <w:color w:val="000000"/>
          <w:sz w:val="28"/>
          <w:szCs w:val="28"/>
          <w:vertAlign w:val="superscript"/>
        </w:rPr>
        <w:t>th</w:t>
      </w:r>
      <w:r>
        <w:rPr>
          <w:b/>
          <w:bCs/>
          <w:color w:val="000000"/>
          <w:sz w:val="28"/>
          <w:szCs w:val="28"/>
        </w:rPr>
        <w:t xml:space="preserve"> Edition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st Bank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</w:rPr>
      </w:pPr>
      <w:r>
        <w:rPr>
          <w:sz w:val="28"/>
          <w:szCs w:val="28"/>
        </w:rPr>
        <w:t>Chapter 1: Oxygenation and Acid-Base Evaluation</w:t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.</w:t>
        <w:tab/>
        <w:t>The diffusion of carbon dioxide across the alveolar capillary membrane is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al to oxygen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ss than oxygen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times greater than oxygen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times greater than oxyg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.</w:t>
        <w:tab/>
        <w:t>When the blood P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ecreases, the oxygen dissociation curve shifts to the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 and the P50 decrease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ft and the P50 increase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 and the P50 increase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ft and the P50 decrea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3.</w:t>
        <w:tab/>
        <w:t>Which of the following would be inconsistent with respiratory alkalosis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 = 7.57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3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 = 7.63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a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42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4.</w:t>
        <w:tab/>
        <w:t>The oxyhemoglobin dissociation curve depicts the relationship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tween percentage saturation of oxygen and partial pressure of oxygen in arterial bloo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tween percentage saturation of oxygen and fraction of inspired oxygen in venous bloo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oglobin levels in the blood and oxygen saturation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oglobin levels in the blood and oxygen ten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5.</w:t>
        <w:tab/>
        <w:t>After taking an arterial blood sample and mean exhaled air sample, the P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values were found to be 40 mm Hg and 27 mm Hg, respectively. The ratio of ventilation to dead space is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6.</w:t>
        <w:tab/>
        <w:t>While breathing room air, a patient has a P50 of 39 mm Hg. This situation could be the result of ____.</w:t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. decrease in hydrogen ion concentration</w:t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I. an elevated temperature</w:t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II. an elevated 2,3-diphosphoglycerate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only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II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only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7.</w:t>
        <w:tab/>
        <w:t>Mixed venous blood entering the pulmonary capillaries normally has a P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47 mm Hg; the saturation of hemoglobin is approximately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8.</w:t>
        <w:tab/>
        <w:t>Oxygen that is carried in the dissolved form is expressed as ____.</w:t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. S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I. V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II.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V.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V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 only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Please refer to this data: pH = 7.33; PaCO</w:t>
      </w:r>
      <w:r>
        <w:rPr>
          <w:b/>
          <w:bCs/>
          <w:color w:val="000000"/>
        </w:rPr>
        <w:drawing>
          <wp:inline distT="0" distB="0" distL="0" distR="0">
            <wp:extent cx="66675" cy="200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= 34 mm Hg; PaO</w:t>
      </w:r>
      <w:r>
        <w:rPr>
          <w:b/>
          <w:bCs/>
          <w:color w:val="000000"/>
        </w:rPr>
        <w:drawing>
          <wp:inline distT="0" distB="0" distL="0" distR="0">
            <wp:extent cx="66675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= 80 mm Hg; SaO</w:t>
      </w:r>
      <w:r>
        <w:rPr>
          <w:b/>
          <w:bCs/>
          <w:color w:val="000000"/>
        </w:rPr>
        <w:drawing>
          <wp:inline distT="0" distB="0" distL="0" distR="0">
            <wp:extent cx="66675" cy="200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= 92%; Hb = 8 gm%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9.</w:t>
        <w:tab/>
        <w:t>This patient’s hemoglobin concentration most likely represents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ythrocytopeni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condary polycythemi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mary hysteri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m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0.</w:t>
        <w:tab/>
        <w:t>Calculate this person’s dissolved arterial oxygen content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102 vol 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24 vol 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34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28 vol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1.</w:t>
        <w:tab/>
        <w:t>Calculate this person’s combined arterial oxygen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84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24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56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56 vol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12.</w:t>
        <w:tab/>
        <w:t>Calculate the amount of oxygen combined to hemoglobin in a patient having 13 gm% Hb, a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60 mm Hg, and an arterial oxygen saturation of 85%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10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2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2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81 vol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3.</w:t>
        <w:tab/>
        <w:t>Which measurement best assesses the presence or absence of ventilatory failure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14.</w:t>
        <w:tab/>
        <w:t>Interpret the following ABG data: pH = 7.17; Pa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42 mm Hg;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100 mm Hg; H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16 mmol/L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 respiratory alkalosi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 metabolic acidosi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tially compensated respiratory alkalosi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ensated respiratory alkal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15.</w:t>
        <w:tab/>
        <w:t>A patient has a P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21 mm Hg. Based on this information you may correctly conclude that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tient’s 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production is higher than normal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tient is hypoventilatin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tient is hyperventilatin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tient’s tidal volume is less than norm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6.</w:t>
        <w:tab/>
        <w:t>Which of the following best represent the partial pressure of all gases in the normally ventilated and perfused alveolus when breathing room air at sea level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100 mm Hg; P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40 mm Hg; PN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713 mm Hg; PH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O = 47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149 mm Hg; P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40 mm Hg; PN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573 mm Hg; PH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O = 47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100 mm Hg; P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40 mm Hg; PN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573 mm Hg; PH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O = 37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100 mm Hg; P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40 mm Hg; PN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573 mm Hg; PH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O = 47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17.</w:t>
        <w:tab/>
        <w:t>The physical process whereby gas molecules move from an area of high partial pressure to an area of low partial pressure is called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ntilation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mbrane exchang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ffusion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tive transpor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18.</w:t>
        <w:tab/>
        <w:t>At a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30 mm Hg, what is the approximate S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19.</w:t>
        <w:tab/>
        <w:t>What is the highest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e could expect to observe in an individual breathing room air at sea level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 to 13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0 to 76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0 to 67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 to 100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0.</w:t>
        <w:tab/>
        <w:t>The largest percentage of 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ransported in the blood as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carbonate (H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bonic acid (H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bonic anhydras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solved 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spacing w:before="0" w:after="1"/>
        <w:ind w:left="360" w:hanging="117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spacing w:before="0" w:after="1"/>
        <w:ind w:left="360" w:hanging="117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1.</w:t>
        <w:tab/>
        <w:t>In the red blood cell, the rate of the hydrolysis of 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creased by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boxyhemoglobin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3,diphosphoglycerat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bonic anhydras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linester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2.</w:t>
        <w:tab/>
        <w:t>During the hydrolysis reaction of 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in the red blood cell, many of the H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ons produced diffuse out of the erythrocyte into the plasma. How does the red blood cell maintain electrolytic equilibrium under these circumstances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y shifting positive ions out of the red blood cell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y shifting chloride ions into the red blood cell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y shifting chloride ions out of the red blood cell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y shifting positive ions into the red blood ce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3.</w:t>
        <w:tab/>
        <w:t>Calculate a patient’s arterial oxygen content if Hb = 11 gm%,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90 mm Hg, and S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80%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8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2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4 vol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1 vol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4.</w:t>
        <w:tab/>
        <w:t>Prior to treatment, Patient B’s arterial blood gases were as follows: pH = 7.37,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50 mm Hg, and Pa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75 mm Hg. The physician ordered high-flow oxygen via non-rebreathing 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ask. Over the next 4 hours the patient became somewhat confused and lethargic, and his breathing became shallow and slow. This would be consistent with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reased levels of 2,3diphosphoglycerat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rly signs of 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toxicity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ss of hypoxic driv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rly signs of hypoxem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5.</w:t>
        <w:tab/>
        <w:t>A patient has a P</w:t>
      </w:r>
      <w:r>
        <w:rPr>
          <w:color w:val="000000"/>
        </w:rPr>
        <w:drawing>
          <wp:inline distT="0" distB="0" distL="0" distR="0">
            <wp:extent cx="114300" cy="2000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value of 32 mm Hg. Which of the following is </w:t>
      </w:r>
      <w:r>
        <w:rPr>
          <w:b/>
          <w:b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decreased affinity of hemoglobin for 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hift in the oxyhemoglobin curve to the right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proved delivery of oxygen to the tissue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lower than normal Hb saturation for a given P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26.</w:t>
        <w:tab/>
        <w:t>A state of acidemia exists when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&gt;24 mEq/L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lood pH is &lt;7.35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lood pH is 7.45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HC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&lt;24 mEq/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27.</w:t>
        <w:tab/>
        <w:t>Which of the following would be common findings in “chronic” or compensated respiratory acidosis?</w:t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. An elevated H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I. A pH well below 7.35</w:t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II. A pH above 7.45</w:t>
      </w:r>
    </w:p>
    <w:p>
      <w:pPr>
        <w:pStyle w:val="Normal"/>
        <w:keepLines/>
        <w:suppressAutoHyphens w:val="true"/>
        <w:autoSpaceDE w:val="false"/>
        <w:ind w:firstLine="540"/>
        <w:rPr>
          <w:color w:val="000000"/>
        </w:rPr>
      </w:pPr>
      <w:r>
        <w:rPr>
          <w:color w:val="000000"/>
        </w:rPr>
        <w:t>IV. A decreased P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I, and IV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only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, and IV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 and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8.</w:t>
        <w:tab/>
        <w:t>In regard to hypoxemia and peripheral chemoreceptors, stimulation to increase ventilation does not occur until the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alls below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29.</w:t>
        <w:tab/>
        <w:t>What percentage of saturation would you expect to find with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63 mm Hg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30.</w:t>
        <w:tab/>
        <w:t>Both anemia and carbon monoxide poisoning can cause severe hypoxia. Yet, neither condition results in a major stimulation of breathing. This is because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ipheral chemoreceptors are responsive mainly to a decreased Pa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not a decreased CaO</w:t>
            </w:r>
            <w:r>
              <w:rPr>
                <w:color w:val="000000"/>
              </w:rPr>
              <w:drawing>
                <wp:inline distT="0" distB="0" distL="0" distR="0">
                  <wp:extent cx="66675" cy="20002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mia and carbon monoxide poisoning depress the peripheral chemoreceptor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mia and carbon monoxide poisoning depress the central chemoreceptor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mia and carbon monoxide poisoning cause stagnant hypoxia, not hypoxem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1.</w:t>
        <w:tab/>
        <w:t>Calculate the P</w:t>
      </w:r>
      <w:r>
        <w:rPr>
          <w:color w:val="000000"/>
        </w:rPr>
        <w:drawing>
          <wp:inline distT="0" distB="0" distL="0" distR="0">
            <wp:extent cx="47625" cy="2000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8" t="-180" r="-7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reathing ambient air at an Indian village in the Peruvian Andes, barometric pressure = 400 mm Hg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9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spacing w:before="0" w:after="1"/>
        <w:ind w:left="360" w:hanging="117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spacing w:before="0" w:after="1"/>
        <w:ind w:left="360" w:hanging="117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2.</w:t>
        <w:tab/>
        <w:t>What is the alveolar P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the situation in question 31 if the Pa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30 mm Hg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>
          <w:color w:val="000000"/>
        </w:rPr>
      </w:pPr>
      <w:r>
        <w:rPr>
          <w:color w:val="000000"/>
        </w:rPr>
        <w:tab/>
        <w:t>33.</w:t>
        <w:tab/>
        <w:t>What type of hypoxia, if any, would an individual suffer at this altitude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oxemi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mi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stotoxi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gna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Calculate the following based upon this patient environment and the following arterial blood gases: F</w:t>
      </w:r>
      <w:r>
        <w:rPr>
          <w:b/>
          <w:bCs/>
          <w:color w:val="000000"/>
        </w:rPr>
        <w:drawing>
          <wp:inline distT="0" distB="0" distL="0" distR="0">
            <wp:extent cx="47625" cy="2000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8" t="-180" r="-7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O</w:t>
      </w:r>
      <w:r>
        <w:rPr>
          <w:b/>
          <w:bCs/>
          <w:color w:val="000000"/>
        </w:rPr>
        <w:drawing>
          <wp:inline distT="0" distB="0" distL="0" distR="0">
            <wp:extent cx="66675" cy="2000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= 0.21, PaO</w:t>
      </w:r>
      <w:r>
        <w:rPr>
          <w:b/>
          <w:bCs/>
          <w:color w:val="000000"/>
        </w:rPr>
        <w:drawing>
          <wp:inline distT="0" distB="0" distL="0" distR="0">
            <wp:extent cx="66675" cy="2000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= 68 mm Hg, SaO</w:t>
      </w:r>
      <w:r>
        <w:rPr>
          <w:b/>
          <w:bCs/>
          <w:color w:val="000000"/>
        </w:rPr>
        <w:drawing>
          <wp:inline distT="0" distB="0" distL="0" distR="0">
            <wp:extent cx="66675" cy="2000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= 88%; Hb = 15 g/dL, PaCO</w:t>
      </w:r>
      <w:r>
        <w:rPr>
          <w:b/>
          <w:bCs/>
          <w:color w:val="000000"/>
        </w:rPr>
        <w:drawing>
          <wp:inline distT="0" distB="0" distL="0" distR="0">
            <wp:extent cx="66675" cy="20002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= 40 mm Hg, PvO</w:t>
      </w:r>
      <w:r>
        <w:rPr>
          <w:b/>
          <w:bCs/>
          <w:color w:val="000000"/>
        </w:rPr>
        <w:drawing>
          <wp:inline distT="0" distB="0" distL="0" distR="0">
            <wp:extent cx="66675" cy="2000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= 39 mm Hg, SvO</w:t>
      </w:r>
      <w:r>
        <w:rPr>
          <w:b/>
          <w:bCs/>
          <w:color w:val="000000"/>
        </w:rPr>
        <w:drawing>
          <wp:inline distT="0" distB="0" distL="0" distR="0">
            <wp:extent cx="66675" cy="20002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= 70%, PB = 760 mm H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4.</w:t>
        <w:tab/>
        <w:t>The C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5 mL/dL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9 mL/dL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7 mL/dL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8 mL/d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5.</w:t>
        <w:tab/>
        <w:t>The P(A-a)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is patient is approximately ____.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mm Hg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6.</w:t>
        <w:tab/>
        <w:t>A hypotensive patient is spontaneously breathing room air when an arterial blood gas sample is taken for analysis. The following values are found: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105 mm Hg, Pa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25 mm Hg, pH = 7.27, bicarbonate = 11 mEq/L. Based on this information, what best describes the patient’s condition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tially compensated respiratory acidosi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compensated hyperventilation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bined respiratory and metabolic acidosi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letely compensated metabolic acid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7.</w:t>
        <w:tab/>
        <w:t>The following arterial blood gas results are from a patient who is spontaneously breathing room air: Pa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55 mm Hg, Pa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58 mm Hg, pH = 7.36, bicarbonate = 32 mEq/L. Which of the following best describes this patient’s condition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ensated respiratory alkalosi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compensated metabolic acidosi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compensated metabolic alkalosis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ensated respiratory acid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8.</w:t>
        <w:tab/>
        <w:t>What is the pH if the 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concentration is 56 and the Pa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rmal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29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36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40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1170"/>
        <w:rPr/>
      </w:pPr>
      <w:r>
        <w:rPr>
          <w:color w:val="000000"/>
        </w:rPr>
        <w:tab/>
        <w:t>39.</w:t>
        <w:tab/>
        <w:t>If your P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36 and the HCO</w:t>
      </w:r>
      <w:r>
        <w:rPr>
          <w:color w:val="000000"/>
        </w:rPr>
        <w:drawing>
          <wp:inline distT="0" distB="0" distL="0" distR="0">
            <wp:extent cx="66675" cy="20002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24, what should the pH be?</w:t>
      </w:r>
    </w:p>
    <w:tbl>
      <w:tblPr>
        <w:tblW w:w="848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6"/>
        <w:gridCol w:w="8100"/>
      </w:tblGrid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40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50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42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06 by Mosby, Inc. an affiliate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06 by Mosby, Inc.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Instructor’s Manual</w: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3.png"/><Relationship Id="rId48" Type="http://schemas.openxmlformats.org/officeDocument/2006/relationships/image" Target="media/image1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4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5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5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9:00Z</dcterms:created>
  <dc:creator>prasad</dc:creator>
  <dc:description/>
  <dc:language>en-US</dc:language>
  <cp:lastModifiedBy>LOAN</cp:lastModifiedBy>
  <dcterms:modified xsi:type="dcterms:W3CDTF">2012-12-12T09:29:00Z</dcterms:modified>
  <cp:revision>2</cp:revision>
  <dc:subject/>
  <dc:title/>
</cp:coreProperties>
</file>