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497774415"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1580936278"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259362432"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433999978"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753308461"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