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1046536195"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2021303089"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147078501"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605760419"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2090334420"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349698789"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768410384"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576900477"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1796601326"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418421032"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1205777325"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1375341722"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79636872"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37204737"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231402742"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081797301"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1740308556"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543751830"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86939172"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832137566"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538823474"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768408929"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192857593"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82548000"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1482356462"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806507010"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807848278"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031614568"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1014136178"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2121552516"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792699151"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1920124830"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617764843"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87097089"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922509746"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464034079"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575484381"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1435847212"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891499000"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836625436"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881262694"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891078803"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990623454"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1687721507"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443968777"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1922700550"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245849949"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372924944"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1261016701"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138939691"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557068564"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561389799"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613606083"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299567222"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1935142247"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325884635"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549148567"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1517945456"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389498837"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1946073968"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832986344"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705964149"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306183258"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839923470"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381514356"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579071911"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356198679"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908534945"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116225096"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118114253"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1804924917"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767574600"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839507671"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1619892458"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1877937630"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1130094511"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631833216"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352970647"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684249186"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805768754"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1247985008"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1752921262"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580820961"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850446675"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666660113"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449034635"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1438647788"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2142655526"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1814718440"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1616704549"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1050816377"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1194789129"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1056926448"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672115271"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326790939"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491265526"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1254498274"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8155763"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758841399"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1952453892"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394316151"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1908969161"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631931943"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1520810019"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51885230"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649696034"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211698758"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309377571"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84246794"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995927640"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36709911"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979418909"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632202998"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533632823"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04464450"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33939532"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167834032"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645087980"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434955281"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986516975"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912737431"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344443458"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661808056"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654315350"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652756286"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220702962"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275139235"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1031508504"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