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color w:val="000000"/>
          <w:sz w:val="24"/>
          <w:szCs w:val="24"/>
        </w:rPr>
        <w:t>Organizational Theory, Design, and Change, 7e</w:t>
      </w:r>
      <w:r>
        <w:rPr>
          <w:rFonts w:cs="Times New Roman" w:ascii="Times New Roman" w:hAnsi="Times New Roman"/>
          <w:b/>
          <w:bCs/>
          <w:color w:val="000000"/>
          <w:sz w:val="24"/>
          <w:szCs w:val="24"/>
        </w:rPr>
        <w:t xml:space="preserve"> (Jone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1   Organizations and Organizational Effectivenes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An organization is a tool people use to coordinate their actions to obtain something they desire or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 Organizations die or are transformed when the needs satisfied by them are no longer importa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Entrepreneurship is the process by which people recognize opportunities to satisfy needs and then gather and use resources to meet those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Value creation by an organization takes place at three stages: input, conversion, and output. Out of these three stages, only the conversion stage is affected by the environment in which the organization oper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 The organizational environment is a set of forces and conditions that operate within an organization's boundari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Government is a part of organization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7) As compared to a large company, the degree of specialization in a small company is highe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Moderate</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8) The environment in which an organization operates is a major source of uncertain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9) Economies of scale are cost savings that result when an organization is able to use underutilized resources more effectively because they can be shared across several different products or task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Mode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0) Economies of scope are cost savings achieved when an organization manufactures products in large volum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Mode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1) Economies of scale are cost savings achieved when an organization manufactures products in large volum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2) Transaction costs are the costs associated with negotiating, monitoring, and governing exchanges between peopl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Formation of organization results in increased transaction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4) Organizational structur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s the formal system of task and authority relationships that control how people coordinate their actions and use resources to achieve organizational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O: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5) Organizational theory is primarily concerned with how an organization can outperform its competito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Mode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6) Organizations that provide essentially the same goods and services will always have similar organizational cultur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Mode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An organization's culture is shaped by the type of structure used by the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8) Organizational design</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is the process by which managers select and manage aspects of structure and culture so an organization can control the activities necessary to achieve its goal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9) A contingenc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s an event that might occur and must be planned f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20) Competitive advantag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s the ability of one company to outperform another because its managers are able to create more value from the resources at their dispos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1) A culture based on entrepreneurial norms and values is less likely to encourage innovation than a culture that is conservative and bureaucratic.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The external resource approach to measuring organizational effectiveness evaluates an organization's ability to be innovative and function quickly and responsive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Moderate</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3) The technical approach to measuring organizational effectiveness evaluates an organization's ability to secure, manage, and control scarce and valued skills and resourc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Mode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4) The internal systems approach to measuring organizational effectiveness evaluates an organization's ability to convert skills and resources efficiently into finished goods and servic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Mode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5) Increasing product quality and reducing number of defects are examples of indicators used to measure organizational effectiveness as per the internal systems approach.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6) Operative goals can be either short or long term in natur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________ is the process by which people recognize opportunities to satisfy needs and then gather and use resources to meet those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onligh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enchmark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Entrepreneurship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cial loaf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8) Jeffrey Bezos saw the opportunity to sell books over the Internet, which was growing. So he started a Web site where people could buy new books and sell there existing books. This was the first Web site dedicated to buying or selling books. This is an example of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ocial loaf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aralle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surface bargain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entrepreneurship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Moderate</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Robert decided to create a Web site for buying and selling electronic products and he only recruited people who could provide high-quality, customer-friendly service that would appeal most to his Internet customers. This shows that Robert is trying to create value at the ________ st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pu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ver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utpu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eedba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0) Which of the following is a part of an organization's environme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machiner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ppli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ney and capi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aw materi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Which of the following is a part of an organizations' inpu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ala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ppli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ney and capi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shareholde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Which of the following is an output created by an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api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competito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chine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ala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3) ________ determines how much value is created at the conversion stag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way an organization chooses and obtains the inputs it needs to produce goods and services from its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method used by an organization to sell its products or services to the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feedback received by an organization from its customers about its products or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way an organization uses human resources and technology to transform inputs into outpu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Mode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An organizatio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acilitates the division of lab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increases transaction cos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has little power over individuals working in i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nnot achieve economies of sc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Which of the following is most likely to be the result of the formation of an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 decreases the need for division of lab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t increases the transaction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t exerts pressure on individuals to conform to task and production requir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It makes production more costl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Mode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6) ________ are cost savings that result when an organization is able to use underutilized resources more effectively because they can be shared across several different products or task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conomies of sca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nk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ffered reven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conomies of sc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A toy maker sells a large number of toys and due to the large volume production it is able to acquire the raw materials required to make the toys at a cheaper price than the competition. In this case, the toy maker is taking advantage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conomies of sca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conomies of sc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rganizational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rganizational struc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Mode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8) ________ are cost savings that result when goods and services are produced in large volume on automated production lin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unk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Economies of scal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ferred reven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Economies of scop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9) An automobile company modifies its existing automated production line so that it can manufacture two more models of cars using the same facility. This shows that the automobile manufacturer is planning to take advantage of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economies of scop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ferred reven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ransaction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lasticity of supp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Mode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0) ________ costs are the costs associated with negotiating, monitoring, and governing exchanges between peopl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istor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n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Transac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pportun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When local store managers try to spot trends and changes so that they can respond to customer needs, they are attempting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crease the elasticity of supp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decrease the transaction cos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manage the external environme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crease the division of lab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2) Which of the following terms refers to the study of how organizations function and how they affect and are affected by the environment in which they operat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organizational behavio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organizational theor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organizational cultur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rganization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The principal purpose of organizational structure is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termine the vision and mission of the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velop new and improved products for the existing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control how people coordinate their actions and use resourc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lect an appropriate business strategy that will help the organization achieve its long term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4) Organizational cultur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mains the same once it is develop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controls organizational members' interactions with each othe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s shaped primarily by an organization's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s the formal system of task and authority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Moderate</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O: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5) ________ is the process by which managers select and manage aspects of structure and culture so an organization can control the activities necessary to achieve its goal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Organizational desig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etitive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rbit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Environmental scann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6) Coca-Cola takes pride in a long-term commitment to employees; Pepsi is very political and competitive. These are differences in organizational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cultur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structur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desig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Which of the following statements is true regarding organizational desig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n organizational design once formed remains constant throughout the life of the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very organization must identify the single perfect design that fits its needs and then implement 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nce an organizational design is in place, it hinders the process of organizational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Organizational design deals with structure and culture of the organiz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Mode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8) The process by which organizations move from their present state to some desired future state is called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rganizational triang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nvironmental scan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organizational chang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transaction analysi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O: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9) At Microsoft, to control scientists and make use of their talents, Bill Gates put them in teams. This is an example of a change in an organization's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cultur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structur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0) Which of the following definitions best describes a contingenc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 is an event occurred in the past which resulted in heavy profits for the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It is an event due to which a company identifies its competitive advantag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t is an event that might occur and must be planned for.</w:t>
      </w:r>
    </w:p>
    <w:p>
      <w:pPr>
        <w:pStyle w:val="NormalText"/>
        <w:rPr/>
      </w:pPr>
      <w:r>
        <w:rPr>
          <w:rFonts w:cs="Times New Roman" w:ascii="Times New Roman" w:hAnsi="Times New Roman"/>
          <w:color w:val="000000"/>
          <w:sz w:val="24"/>
          <w:szCs w:val="24"/>
        </w:rPr>
        <w:t>D) It is an event occurred in the past which resulted in heavy loss for the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Har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1) Which of the following are contingencies that cause the organization to face uncertain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organizational design and organizational process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changing technology and organizational desig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global environment and changing technolog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rganizational structure and glob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2) Competitive advantage is the ability of a company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dentify changes in consumer tastes and preferen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utperform another company because its managers are able to create more value from the resources at their dispos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velop a flexible organization structure that can quickly respond to changes in the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chieve economies of scale by manufacturing a product in large volum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Hard</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O: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3) Which of the following terms refers to the specific pattern of decisions and actions that managers take to use core competences to achieve a competitive advantage and outperform competito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strateg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alue ch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organizational desig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ist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The quality of organizational decision-making is a function of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organizational core competenc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nvironment of the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versity of the viewpoints that get conside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alue chain followed by the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Mode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An organization's ________ determine how effectively managers are able to coordinate and motivate work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nvironmental fa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re competen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ructure and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competitive advantag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6) Researchers analyzing what CEOs and managers do for measuring organizational effectiveness, have pointed to ________ as the three most important processes managers use to assess and measure how effective they, and their organizations, are at creating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novation, efficiency, and different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differentiation, control, and environmental scann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trol, innovation, and effici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nvironmental scanning, control, and inno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7) The ________ approach to measuring organizational effectiveness evaluates the organization's ability to convert skills and resources into goods and services efficientl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ternal resou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echn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ternal syst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transactiona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Chief operating officers (COO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versee organizational structure and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termine competitive strategies for the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re made responsible for achieving the predefined profit lev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re head of the R&amp;D department in the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Mode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9) The ________ approach allows managers to evaluate the organization's ability to secure, manage, and control scarce and valued skills and resourc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external resourc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ternal syst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technica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transac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60) The ________ approach allows managers to evaluate the organization's ability to be innovative and function quickly and responsivel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external resourc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ternal syst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technica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transac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1) As per the external resource approach to measuring organizational effectiveness, an organization will most likely attempt to ________ to increase its effectiv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crease rate of product inno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crease market sh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reduce conflic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duce number of defe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62) Which of the following goals is most likely to be set by an organization to measure effectiveness if it is using the technical approach to measure organizational effectivenes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duce production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crease market sh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crease rate of product inno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ower costs of inpu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In order to measure organizational effectiveness, an organization uses indicators such as number of defective products and cost of production. These indicators show that the organization is using the ________ approach to measure organizational effectiv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ternal resou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echn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ternal syst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ransac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Which of the following goals set by an organization to measure effectiveness indicates that it is using the internal systems approach to measure organizational effectiv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ower costs of inpu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crease stock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mprove customer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crease rate of product inno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Which of the following goals set by an organization to measure effectiveness indicates that it is using the external resource approach to measure organizational effectiv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duce production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increase coordination and motivation of employe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ain support of stakeholders such as government or environmental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duce delivery time to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66) In order to measure organizational effectiveness, an organization measures the amount of time needed to get new products to market, and the amount of time spent coordinating the activities of different departments. This indicates that the organization is using the ________ approach to measure the organizational effectivenes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internal system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ransac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xternal resou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echn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67) A computer manufacturer was concerned about its effectiveness, so it eliminated a level in its hierarchy and decentralized decision-making authority. Which of the following approaches is it using to evaluate organizational effectivenes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ternal resource 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ternal system 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echnical 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ransaction cost 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Har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68) In order to measure organizational effectiveness, an organization uses indicators such as stock price and market share. These indicators show that the organization is using the ________ approach to measure the organizational effectivenes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external resourc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internal system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technica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transactiona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69) Which of the following goals is most likely to be set by an organization to measure effectiveness when it uses the external resource approach to measure organizational effectivenes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mprove customer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duce production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crease stock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t decision-making 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70) Top management's ability to perceive and respond to changes in the environment or to initiate change and be first to take advantage of a new opportunity indicates the effectiveness of the organization as per the ________ approach.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ternal resou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ransac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ternal syst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echn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If an organization is using the technical approach to measure organizational effectiveness then it will attempt to ________ to increase the effectiveness of the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crease product qu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ower costs of inpu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crease coordination and motivation of employe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crease stock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72) ________ goal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re guiding principles that the organization formally states in its annual report and in other public docu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Operativ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Profi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ac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Officia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73) Which of the following terms refers to the goals that explain why the organization exists and what it should be do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actical go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perative go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fit go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Usually the ________ goals lay out the mission of the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ac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profi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short-term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officia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Operative goal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re meant to legitimize the organization and its activities, to allow it to obtain resources and the support of its stak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focus only on the long term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cus only on the short ter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n be used to measure how well an organization is managing its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Mode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Which of the following is an example of an official go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duce delivery time to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ecome a leading producer of a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crease market sh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crease product qu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What is an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An organization is a tool people use to coordinate their actions to obtain something they desire or value-that is, to achieve their goal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Define entrepreneu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ntrepreneurship is the process by which people recognize opportunities to satisfy needs and then gather and use resources to meet those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List four examples of "organizational inpu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xamples of "organizational inputs" 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Raw materi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Money and capi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Human re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Information and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List four examples of "organizational outpu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xamples of "organizational outputs" 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Finished Go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vide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ala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Value for stak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List four examples of factors or entities impacting the organization's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xamples of factors or entities impacting the organization's environment 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har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uppli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stribu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over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ompeti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2) Describe the advantages of forming an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advantages of forming an organization 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To increase specialization and the division of labor: the collective nature of organizations allows individuals to focus on a narrow area of expertise, which allows them to become more skilled or specialized at what they d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To use large-scale technology: organizations are able to take advantage of the economies of scale and scope that result from the use of modern automated and computerized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To manage the organizational environment: managing complex environments is a task beyond the abilities of most individuals, but an organization has the resources to develop specialists to anticipate or attempt to influence the many pressures from the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To economize on transaction costs: organizations' ability to control the exchanges between people reduces the transaction costs associated with these exchan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To exert power and control: organizations can exert great pressure on individuals to conform to task and production requirements in order to increase production effici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Mode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3) What is the difference between economies of scale and economies of sc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conomies of scale are cost savings from producing large volumes whereas economies of scope are cost savings because of the use of shared re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Describe the significance of the organizational structure.</w:t>
      </w:r>
    </w:p>
    <w:p>
      <w:pPr>
        <w:pStyle w:val="NormalText"/>
        <w:rPr/>
      </w:pPr>
      <w:r>
        <w:rPr>
          <w:rFonts w:cs="Times New Roman" w:ascii="Times New Roman" w:hAnsi="Times New Roman"/>
          <w:color w:val="000000"/>
          <w:sz w:val="24"/>
          <w:szCs w:val="24"/>
        </w:rPr>
        <w:t>Answer:  Organizational structur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is the formal system of task and authority relationships that control how people coordinate their actions and use resources to achieve organizational goals. The principal purpose of organizational structure is one of control: to control the way people coordinate their actions to achieve organizational goals and to control the means used to </w:t>
      </w:r>
      <w:r>
        <w:rPr>
          <w:rFonts w:cs="Times New Roman" w:ascii="Times New Roman" w:hAnsi="Times New Roman"/>
          <w:i/>
          <w:iCs/>
          <w:color w:val="000000"/>
          <w:sz w:val="24"/>
          <w:szCs w:val="24"/>
        </w:rPr>
        <w:t xml:space="preserve">motivate </w:t>
      </w:r>
      <w:r>
        <w:rPr>
          <w:rFonts w:cs="Times New Roman" w:ascii="Times New Roman" w:hAnsi="Times New Roman"/>
          <w:color w:val="000000"/>
          <w:sz w:val="24"/>
          <w:szCs w:val="24"/>
        </w:rPr>
        <w:t>people to achieve these goals. For any organization, an appropriate structure is one that facilitates effective responses to problems of coordination and motivation. As organizations grow and differentiate, the structure likewise evolves. Organizational structure can be managed through the process of organizational design and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Mode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Define organizational culture and discuss its significance.</w:t>
      </w:r>
    </w:p>
    <w:p>
      <w:pPr>
        <w:pStyle w:val="NormalText"/>
        <w:rPr/>
      </w:pPr>
      <w:r>
        <w:rPr>
          <w:rFonts w:cs="Times New Roman" w:ascii="Times New Roman" w:hAnsi="Times New Roman"/>
          <w:color w:val="000000"/>
          <w:sz w:val="24"/>
          <w:szCs w:val="24"/>
        </w:rPr>
        <w:t>Answer:  Organizational cultur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s the set of shared values and norms that controls organizational members' interactions with each other and with suppliers, customers, and other people outside the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rganizational culture shapes and controls behavior within the organization. It influences how people respond to a 911 situation and how they interpret the environment surrounding the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O: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86) A large company was successful, but has been losing market share and laying off workers. Product development has been slow. What could be the source of the problem, and what can be done to resolve i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It is likely that the organization has neglected organizational design. Its structure and culture may have worked well in the past, but both culture and structure need to be continually evaluated. The organization needs to re-evaluate both its structure and culture. To speed up product development time, the organization could eliminate levels in the hierarchy and decentralize decision-making authority. In addition, the structure can be designed to create cross-functional teams to increase innovation and flexibility. In addition to changing the structure, the organization can foster a culture that encourages innovation and risk tak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Mode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87) You are a consultant to Apex Corporation. The CEO insists that effectiveness must be evaluated by an increase in stock price to satisfy stockholders. The marketing vice president insists that the main goal is to reduce the time to bring products to the customer. The manufacturing vice president states that production costs should be the key focus of the organization. What approach is each manager using to evaluate organizational effectiveness, and what can this organization do to ensure that effectiveness is properly evaluate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Goals will often conflict, but the three major tasks of management are control, innovation, and efficiency. Each of the three managers is evaluating effectiveness on one of these three tasks. The CEO is using the external resource approach, which measures an organization's ability to control the environment. The marketing manager is using an internal systems approach, which is concerned with innovation. The manufacturing manager is using a technical approach, which is concerned with efficiency. However, it is very important for an organization to evaluate all three tasks: control, innovation, and efficiency. All three approaches must be used. The company should be concerned about the overall collective performance of the organiz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Har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8) Discuss the external resource approach to measuring organizational effectiveness.</w:t>
      </w:r>
    </w:p>
    <w:p>
      <w:pPr>
        <w:pStyle w:val="NormalText"/>
        <w:rPr/>
      </w:pPr>
      <w:r>
        <w:rPr>
          <w:rFonts w:cs="Times New Roman" w:ascii="Times New Roman" w:hAnsi="Times New Roman"/>
          <w:color w:val="000000"/>
          <w:sz w:val="24"/>
          <w:szCs w:val="24"/>
        </w:rPr>
        <w:t>Answer:  The external resource approac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llows managers to evaluate how effectively an organization manages and controls its external environment. For example, the organization's ability to influence stakeholders' perceptions in its favor and to receive a positive evaluation by external stakeholders is very important to managers and the organization's survival. Similarly, an organization's ability to utilize its environment and to secure scarce and valuable resources is another indication of its control over the environment. To measure the effectiveness of their control over the environment, managers use indicators such as stock price, profitability, and return on investment, which compare the performance of their organization with the performance of other organiz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Moderate</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9) Discuss the internal systems approach to measuring organizational effectiv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internal systems approach allows managers to evaluate how effectively an organization functions and operates. To be effective, an organization needs a structure and a culture that foster adaptability and quick responses to changing conditions in the environment. The organization also needs to be flexible so it can speed up decision-making and create products and services rapidly. Measures of an organization's capacity for innovation include the length of time needed to make a decision, the amount of time needed to get new products to market, and the amount of time spent coordinating the activities of different depart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Mode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O: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What are operative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Operative goals are specific long- and short-term goals that guide managers and employees as they perform the work of the organization. Managers can use operative goals to measure how well they are managing the environment. Also, operative goals allow managers to benchmark themselves against their competito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iculty:  Easy</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LO:  1-4</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2:12:00Z</dcterms:created>
  <dc:creator>David</dc:creator>
  <dc:description/>
  <cp:keywords/>
  <dc:language>en-US</dc:language>
  <cp:lastModifiedBy>David</cp:lastModifiedBy>
  <dcterms:modified xsi:type="dcterms:W3CDTF">2012-01-12T22:12:00Z</dcterms:modified>
  <cp:revision>2</cp:revision>
  <dc:subject/>
  <dc:title/>
</cp:coreProperties>
</file>