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01:An Introduction to Information System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Information and data are essentially the same th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Computers are required to organize or process da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Using a computer to forecast future sales and order more inventory before a shortage can occur is an example of information system feedbac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 CBIS is a single set of hardware, software, databases, telecommunications, people, and procedures configured to collect, manipulate, store, and process data into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The technology infrastructure is a set of shared IS resources that form the foundation of each computer-based informatio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Today’s more advanced processor chips have the power of 1990s-era supercomput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eraflops is a measure of computer storage capac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Application software such as Windows Vista and Windows Seven control basic computer operations such as start-up and prin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Software is needed for computers of all sizes from cell phones and small hand held devices to the largest supercomput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Private cloud computing applications are available to every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Information about the documents on the Web and access to these documents are controlled and provided by tens of thousands of special computers called Web serv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A virtual reality system is an example of one of the most common types of information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ransaction processing systems were developed in the 1950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C2C stands for computer-to-computer e-comme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DSS systems were first developed over 30 years ag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 xml:space="preserve">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Mobile commerce is the use of mobile, wireless devices to place orders and conduct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While technologically advanced, unfortunately, e-commerce offers few advantages for streamlining work activ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Electronic business goes beyond e-commerce and e-procurement by using information systems and the Internet to perform all business-related tasks and fun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Computers have been used to perform common business applications since the 1950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Companies soon learned that they could use the data stored in transaction processing systems to make better decis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A decision support system is an organized collection of people, procedures, software, databases, and devices that provides routine information to managers and decision mak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MISs typically provide standard reports generated with data and information from a TPS or ERP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MIS reports may be generated daily, weekly, monthly, or year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A DSS can include a collection of models to support a decision maker, a collection of facts, and procedures that help decision makers to interact with the D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DSS became more widely used in the 1980s as a result of dramatic improvements in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 xml:space="preserve">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With an AI system, the computer takes on the characteristics of human intellig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Neural networks give the computer the ability to make suggestions and function like an expert in a particular field, helping enhance the performance of a novice us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 xml:space="preserve"> 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The unique value of neural networks is that they allow organizations to capture and use the wisdom of experts and speciali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Directional sound, tactile and force feedback devices, voice recognition, and other technologies are used to enrich the virtual reality exper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Systems analysis defines the problems and opportunities of the existing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 xml:space="preserve"> 29-3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____ is an important component of every information system that helps organizations to achieve their go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rdwa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edback mech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ftwa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 xml:space="preserve">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value of information is directly linked to how it helps decision makers achieve their organization’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reduction initi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al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 improvement meas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n information systems, ____ is used to make changes to input or processing activit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cas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edback</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Many excellent computerized information systems follow stock indexes and markets and suggest when large blocks of stocks should be purchased or sold in a proces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edback</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ca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gram tr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_____ consists of computer equipment used to perform input, processing, and output activit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technolo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lecommun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y infrastructu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rdwa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Keyboards, automatic scanning devices, and equipment that can read magnetic ink characters are examples of ____ hardw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ra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pu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7.</w:t>
        <w:tab/>
        <w:t>The One Laptop per Child computer costs ____.</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 $10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tween $200 - $4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 $20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 $4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____ consists of computer programs that govern the operation of the compu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rdwa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ftwa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lecommuni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____ is an example of application software that allows you to accomplish specific tasks such as word processing or tabulating numb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softwa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soft Office 20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ndows 7</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ndows Vis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____ connect computers and equipment in a building, around the country, or around the world to enable electronic communic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lecommunicati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wo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lecommu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b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People can send short messages of up to ____ using Twit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 wor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40 charac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0 charact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40 wor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nother name for a Web log i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dca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lo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b pa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W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Using ____, you can download audio programs or music from the Internet to play on computers or music play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dcast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W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b log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oud compu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n ____ is a network based on Web technologies that allows only selected outsiders, such as business partners and customers, to access authorized resources of a company’s intran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e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b 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lo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ran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____ is (are) considered to be the most important element in a computer-based information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rdwa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d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ftwa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People who work with information systems to get results are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IO</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erso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____ include(s) all the people who manage, run, program, and maintain the system, including the CIO, who manages the IS depart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d us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rdware operato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ersonn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 common type of information system used in business organizations are those designed for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ectronic and mobile commer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supp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 proces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____ involves using information systems and the Internet to acquire parts and suppl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mmer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bile comme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busine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procur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 xml:space="preserve">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earliest type of business information system developed in the 1950s was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action processing syste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support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erprise resource planning syste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mmerce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A(n) ____ is an organized collection of people, procedures, software, databases, and devices that support problem-specific decision mak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P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rtual reality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____ involves computers understanding and acting on verbal or written commands in English, Spanish, or other human languag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rtual rea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nguage proce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tificial intelligen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rning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____ is a branch of artificial intelligence that allows computers to recognize and act on patterns or tren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on system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botic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ural network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nguage proces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Hiring an outside company to perform some or all of a systems development project is called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rtual rea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nvestig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shor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sourc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goal of the ____ phase of systems development is to gain a clear understanding of the problem to be solved or opportunity to be address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analysi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nvestig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implem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____________________ data is a form of data that is represented by numbers, letters, and other charact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lphanumer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____________________ is the awareness and understanding of a set of information and the ways the information can be made useful to support a specific task or reach a deci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Knowled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 xml:space="preserve">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In information systems, ____________________ means converting or transforming data into useful outpu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proces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In information systems, the activity of gathering and capturing raw data is calle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inp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Predicting future events to avoid problems is calle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orecas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_________________________ refers to hardware, software, databases, and telecommun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Information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Computerized _________________________ are being placed in vehicles to record vehicle speed, possible engine problems, driver performance, and mo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vent data recor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Although most software can be installed from CDs, many of today’s software packages can be downloaded through the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Intern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A(n) ____________________ is an organized collection of facts and information, typically consisting of two or more related fi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atab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n approach to work called ____________________ that enables people to work from home or while trave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elecommu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The ____________________ is the world’s largest computer network consisting of thousands of interconnected networks, all freely exchanging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Intern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____________________ allows people to get the information they need from the Internet instead of from desktop or corporate comput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loud compu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he ____________________ is a network of links on the Internet to documents containing text, graphics, video, and sou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World Wide Web or We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The technology used to create the Internet is also being applied within companies and organizations to create ____________________, which allow people in an organization to exchange information and work on projec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intran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____________________ include the strategies, policies, methods, and rules for using the CB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Proced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CBIS stands for _________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omputer-based informatio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____________________ involves any business transactions executed electronically between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comme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An organized collection of people, procedures, software, databases, and devices used to record completed business transactions is called a(n) ____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ransaction processing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A(n) ____________________ is a set of integrated programs that manages the vital business operations for an entire multisite, global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nterprise resource planning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____________________, a German software company, is one of the leading suppliers of ERP softwa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A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The focus of a DSS is on making effective ____________________ and helping a manager do the right th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ecis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A system to create, store, share, and use the organization’s knowledge and experience is called a(n) __________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knowledge management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____________________ is an area of artificial intelligence in which machines take over complex, dangerous, routine, or boring task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Robot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The collection of rules, procedures, and relationships that must be followed by an expert system to achieve the proper outcome is contained in the expert system’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knowledge b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During the ____________________ phase of the systems development process the project team determines how the new system should be developed to meet the business needs defined during systems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systems desig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3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Briefly distinguish between data, information, and knowled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ata consists of raw facts, such as employee number or total hours worked in a week.   Information is a collection of facts organized and processed so that they have additional value beyond the value of individual facts.  Turning data into information is a process, a set of logically related tasks performed to achieve a defined outcome.  The process of defining relationships among data to create useful information requires knowledge.  Knowledge is the awareness and understanding of a set of information and the ways that information can be made useful to support a specific task or reach a deci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 xml:space="preserve"> 5-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Define the term information system and briefly identify its fundamental compon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information system is a set of interrelated elements or components that collect, manipulate, store, and disseminate data and provide for a corrective reaction to meet an objective.  The fundamental components include input, processing, output, and feedback.  Input is the activity of gathering and capturing raw data.  Processing involves converting data into useful output.  It can be done manually or by using a computer.  Output involves producing useful information, often in the form of documents and reports.  Feedback is information from the system that is used to make changes to input or processing activities.</w:t>
        <w:tab/>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0-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What is meant by an organization’s technology infrastructure and what are its compon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organization’s technology infrastructure is a set of shared IS resources that form the foundation of each of its computer-based information systems.  It includes all the hardware, software, databases, telecommunications, people, and procedures that are configured to collect, manipulate, store, and process data into in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Distinguish between the Internet and the Web.</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Internet is the world’s largest network consisting of thousands of interconnected networks, all freely exchanging information.  People use the Internet to research information, buy and sell products and services, make travel arrangements, conduct banking, download music and videos, read books, and listen to radio programs, among other activities.  The Web is one of many services available over the Internet.  It is a network of links on the Internet to documents containing text, graphics, video, and sound.  Information about the documents and access to them are controlled and provided by tens of thousands of special computers called Web serv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REF:</w:t>
        <w:tab/>
        <w:t>15-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Distinguish between an MIS and D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MIS provides routine information to managers and decision makers.  The first MIS systems were developed in the 1960s and provide standard reports generated with data and information from a TPS or ERP system.  DSS systems were first developed in the 1980s and used to support problem-specific decision making.  The DSS employs a collection of models to support the decision maker, a collection of facts, and systems and procedures that help users interact with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22-24</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3:23:00Z</dcterms:created>
  <dc:creator>LOAN</dc:creator>
  <dc:description/>
  <dc:language>en-US</dc:language>
  <cp:lastModifiedBy>LOAN</cp:lastModifiedBy>
  <dcterms:modified xsi:type="dcterms:W3CDTF">2012-11-09T03:23:00Z</dcterms:modified>
  <cp:revision>2</cp:revision>
  <dc:subject/>
  <dc:title/>
</cp:coreProperties>
</file>