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in Action, 6e</w:t>
      </w:r>
      <w:r>
        <w:rPr>
          <w:rFonts w:cs="Times New Roman" w:ascii="Times New Roman" w:hAnsi="Times New Roman"/>
          <w:b/>
          <w:bCs/>
          <w:sz w:val="24"/>
          <w:szCs w:val="24"/>
        </w:rPr>
        <w:t xml:space="preserve"> (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ing the Concep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mpanies that use strategic management tend to have higher levels of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Topic:  Explain Why Strategic Management Is Importa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Strategy should be developed from a number of approaches rather than a single approach.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Topic:  Explain Why Strategic Management Is Importa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organization's simple action can be considered a strate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Strategy involves only the examination of an organization's go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organization's strategy is its goal-directed decisions and actions in which its capabilities and resources are matched with the opportunities and threats in its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situation analysis is the first step in the sequential strategic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Functional strategies are the goal-directed plans and actions of the organization's various functional departmen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8) Business strategies are concerned with the broad and more long-term choices of "what business(es) are we in or do we want to be in, and what do we want to do with these busines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trategy implementation is the process of evaluating how the strategy has been implemented, as well as the outcomes of the strate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Surprise Principle of War calls for striking at the enemy at a time or a place that's unexpec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fields of economics and organization studies provided the earliest academic bases for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company's board of directors' legal obligation is to represent the shareholders and protect their interes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Significant changes in legal mandates, investor activism, and corporate strategy have changed the roles of many boards in the strategic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Preparation of strategic plans are a typical board responsibil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CEO's typical role is that of the chief strategi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Strategy formulation is the responsibility of managers and employees at other levels throughout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The most basic question(s) in strategy i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strategy impor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y do firms succeed or fa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y do firms have varying levels of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strategy important? and Why do firms have varying levels of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hy do firms succeed or fail? and Why do firms have varying levels of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Topic:  Explain Why Strategic Management Is Importa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Bases for understanding strategic management are all of the following </w:t>
      </w:r>
      <w:r>
        <w:rPr>
          <w:rFonts w:cs="Times New Roman" w:ascii="Times New Roman" w:hAnsi="Times New Roman"/>
          <w:b/>
          <w:bCs/>
          <w:sz w:val="24"/>
          <w:szCs w:val="24"/>
        </w:rPr>
        <w:t xml:space="preserve">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ing strategically makes a difference in an organization's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 organizations encounter changing situ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ngle approaches to strategy development are superior to multiple approach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Topic:  Explain Why Strategic Management Is Important</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Strategic management is defin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ose decisions and actions where organizational members analyze the current situation and develop appropriate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tting those strategies into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ng and changing those strategies as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ing appropriate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The following are all features of strategic management </w:t>
      </w:r>
      <w:r>
        <w:rPr>
          <w:rFonts w:cs="Times New Roman" w:ascii="Times New Roman" w:hAnsi="Times New Roman"/>
          <w:b/>
          <w:bCs/>
          <w:sz w:val="24"/>
          <w:szCs w:val="24"/>
        </w:rPr>
        <w:t xml:space="preserve">except </w:t>
      </w:r>
    </w:p>
    <w:p>
      <w:pPr>
        <w:pStyle w:val="NormalText"/>
        <w:rPr>
          <w:rFonts w:ascii="Times New Roman" w:hAnsi="Times New Roman" w:cs="Times New Roman"/>
          <w:sz w:val="24"/>
          <w:szCs w:val="24"/>
        </w:rPr>
      </w:pPr>
      <w:r>
        <w:rPr>
          <w:rFonts w:cs="Times New Roman" w:ascii="Times New Roman" w:hAnsi="Times New Roman"/>
          <w:sz w:val="24"/>
          <w:szCs w:val="24"/>
        </w:rPr>
        <w:t>A) interdisciplinary.</w:t>
      </w:r>
    </w:p>
    <w:p>
      <w:pPr>
        <w:pStyle w:val="NormalText"/>
        <w:rPr>
          <w:rFonts w:ascii="Times New Roman" w:hAnsi="Times New Roman" w:cs="Times New Roman"/>
          <w:sz w:val="24"/>
          <w:szCs w:val="24"/>
        </w:rPr>
      </w:pPr>
      <w:r>
        <w:rPr>
          <w:rFonts w:cs="Times New Roman" w:ascii="Times New Roman" w:hAnsi="Times New Roman"/>
          <w:sz w:val="24"/>
          <w:szCs w:val="24"/>
        </w:rPr>
        <w:t>B) external focus.</w:t>
      </w:r>
    </w:p>
    <w:p>
      <w:pPr>
        <w:pStyle w:val="NormalText"/>
        <w:rPr>
          <w:rFonts w:ascii="Times New Roman" w:hAnsi="Times New Roman" w:cs="Times New Roman"/>
          <w:sz w:val="24"/>
          <w:szCs w:val="24"/>
        </w:rPr>
      </w:pPr>
      <w:r>
        <w:rPr>
          <w:rFonts w:cs="Times New Roman" w:ascii="Times New Roman" w:hAnsi="Times New Roman"/>
          <w:sz w:val="24"/>
          <w:szCs w:val="24"/>
        </w:rPr>
        <w:t>C) internal focus.</w:t>
      </w:r>
    </w:p>
    <w:p>
      <w:pPr>
        <w:pStyle w:val="NormalText"/>
        <w:rPr>
          <w:rFonts w:ascii="Times New Roman" w:hAnsi="Times New Roman" w:cs="Times New Roman"/>
          <w:sz w:val="24"/>
          <w:szCs w:val="24"/>
        </w:rPr>
      </w:pPr>
      <w:r>
        <w:rPr>
          <w:rFonts w:cs="Times New Roman" w:ascii="Times New Roman" w:hAnsi="Times New Roman"/>
          <w:sz w:val="24"/>
          <w:szCs w:val="24"/>
        </w:rPr>
        <w:t>D) future dire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How is strategic management different from other types of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management has an external focus by its emphasis on the interactions of the organization with its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management involves the organization's specific resources and cap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management concerns itself with the choice of future direction that the organization is go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management enables managers to evaluate the organization's internal and external situation and decide future actions to tak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n organization's ________ are its goal-directed plans and actions in which its capabilities and resources are matched with the opportunities and threats in its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ssion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ision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is not a characteristic of strategic management that makes it different from other types of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interdiscipli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has an external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has an internal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concerns the present direction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basic activities of strategic management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ffense, defense, and contr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tuation analysis, strategy formulation, strategy implementation, and strategy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ment, control, and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hics, management, and pract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organization's strategies should be designed so that they incorpo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portunities and threa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ources and cap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traditional values of past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portunities, threats, resources, and cap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Situation analysis involves the process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ing and choosing appropriate organizational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alyzing the current environment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zing the external environment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aluating the internal aspects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Situation analysis allows the organization to exam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factor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l factors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organization's top management on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external and internal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Examples of an organization's functional units include all of the following </w:t>
      </w:r>
      <w:r>
        <w:rPr>
          <w:rFonts w:cs="Times New Roman" w:ascii="Times New Roman" w:hAnsi="Times New Roman"/>
          <w:b/>
          <w:bCs/>
          <w:sz w:val="24"/>
          <w:szCs w:val="24"/>
        </w:rPr>
        <w:t xml:space="preserve">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earch and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One issue considered in developing corporate strategie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at business(es) are we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at direction are we go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at resources do we have to implement our strategies? </w:t>
      </w:r>
    </w:p>
    <w:p>
      <w:pPr>
        <w:pStyle w:val="NormalText"/>
        <w:rPr>
          <w:rFonts w:ascii="Times New Roman" w:hAnsi="Times New Roman" w:cs="Times New Roman"/>
          <w:sz w:val="24"/>
          <w:szCs w:val="24"/>
        </w:rPr>
      </w:pPr>
      <w:r>
        <w:rPr>
          <w:rFonts w:cs="Times New Roman" w:ascii="Times New Roman" w:hAnsi="Times New Roman"/>
          <w:sz w:val="24"/>
          <w:szCs w:val="24"/>
        </w:rPr>
        <w:t>D) What businesses are we in and what to do with those busine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is not a major element of the strategic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ulat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mplement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igning administrative tas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Undertaking a situation analysi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ich of the following statements is not true regarding corporate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are concerned with the broad and more long-term issues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are concerned with how the organization is going to compete in a specific business or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are concerned with the direction the organization is hea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are concerned with the business(es) that the organization is in and the businesses they want to be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ypes of strategies within organization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nctional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ive strateg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example of a corporate strategy would invol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decision to increase the price of the Hum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ecision to spin Taco Bell off from Pepsi.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cision to combine marketing functions in the Northeast and the Southea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decision to increase the advertising budget for Coca-Cola.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An example of a competitive strateg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wlett-Packard offers larger discounts to students to compete against Dell Compu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rint offers lower connection fees to compete against Veriz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d Motor offers larger rebates and zero percent financing to compete against General Mo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The organization type which first utilized strategy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entertainment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ilitary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tail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Strategy concepts have been utilized outside of businesses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il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ames such as Battle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As part of its training, most military academies te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Nine Principles of W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even Principles of Su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Five Keys to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ight Steps to Effici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Three Principles to Effective Leadershi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academic discipline primarily responsible for the development of strategic manageme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oun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i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hilosop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nthropolog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Theories developed about the efficiency and effectiveness of organizations were written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rederick Tayl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ester Barn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x Web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In the development of strategic management as a discipline, Alfred Chandler wrote the boo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siness Policy: Text and C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ursuit of Excell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y and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Teflon Leader.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Strategic management affects all organizational members. However, the only issue that differs among organizational membe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age of the strategic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cope of the individual's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velopment of th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board of director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ys a significant role in corporate gover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responsible for the implementation of the organization's operating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rves in the role of executiv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not an important part of the organization's strategic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One of the issues that has increased the role of the board of director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gal mand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stor activ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Aspects of a chief executive's role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key decision mak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isionary lea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y desig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All of the following roles are representative of effective strategic leadership </w:t>
      </w:r>
      <w:r>
        <w:rPr>
          <w:rFonts w:cs="Times New Roman" w:ascii="Times New Roman" w:hAnsi="Times New Roman"/>
          <w:b/>
          <w:bCs/>
          <w:sz w:val="24"/>
          <w:szCs w:val="24"/>
        </w:rPr>
        <w:t xml:space="preserve">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ing appropriately balanced contr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ecking inventory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loiting and maintaining core compet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hasizing ethical decisions and pract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reating and sustaining strong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One strategic responsibility of managers and employees at other levels throughout the organiz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y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tuation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y for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ing the organization's 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An important issue affecting strategic management in today's world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gover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Discuss Two Important Factors Impacting Strategic Management Toda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________ is the determination of the broad uses to which organizational resources will be deployed and the resolution of conflicts among the myriad of participants in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gover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bjectiv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Discuss Two Important Factors Impacting Strategic Management Toda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Sarbanes-Oxley Act of 2002 is a U.S. federal law designed to protect investors by improving the accuracy and reliability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rporate 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rporate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disclos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Discuss Two Important Factors Impacting Strategic Management Toda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In addition to expanding the role of board members, the Sarbanes-Oxley Act of 2002 also called for more disclosure and transparency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rporate 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rporate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alanced scorec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Discuss Two Important Factors Impacting Strategic Management Toda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t>51) Section 404 of the Sarbanes-Oxley Act deals with the establishment and auditing of</w:t>
      </w:r>
    </w:p>
    <w:p>
      <w:pPr>
        <w:pStyle w:val="NormalText"/>
        <w:rPr>
          <w:rFonts w:ascii="Times New Roman" w:hAnsi="Times New Roman" w:cs="Times New Roman"/>
          <w:sz w:val="24"/>
          <w:szCs w:val="24"/>
        </w:rPr>
      </w:pPr>
      <w:r>
        <w:rPr>
          <w:rFonts w:cs="Times New Roman" w:ascii="Times New Roman" w:hAnsi="Times New Roman"/>
          <w:sz w:val="24"/>
          <w:szCs w:val="24"/>
        </w:rPr>
        <w:t>A) external financial controls.</w:t>
      </w:r>
    </w:p>
    <w:p>
      <w:pPr>
        <w:pStyle w:val="NormalText"/>
        <w:rPr>
          <w:rFonts w:ascii="Times New Roman" w:hAnsi="Times New Roman" w:cs="Times New Roman"/>
          <w:sz w:val="24"/>
          <w:szCs w:val="24"/>
        </w:rPr>
      </w:pPr>
      <w:r>
        <w:rPr>
          <w:rFonts w:cs="Times New Roman" w:ascii="Times New Roman" w:hAnsi="Times New Roman"/>
          <w:sz w:val="24"/>
          <w:szCs w:val="24"/>
        </w:rPr>
        <w:t>B) internal financial controls.</w:t>
      </w:r>
    </w:p>
    <w:p>
      <w:pPr>
        <w:pStyle w:val="NormalText"/>
        <w:rPr>
          <w:rFonts w:ascii="Times New Roman" w:hAnsi="Times New Roman" w:cs="Times New Roman"/>
          <w:sz w:val="24"/>
          <w:szCs w:val="24"/>
        </w:rPr>
      </w:pPr>
      <w:r>
        <w:rPr>
          <w:rFonts w:cs="Times New Roman" w:ascii="Times New Roman" w:hAnsi="Times New Roman"/>
          <w:sz w:val="24"/>
          <w:szCs w:val="24"/>
        </w:rPr>
        <w:t>C) appointment of the CEO.</w:t>
      </w:r>
    </w:p>
    <w:p>
      <w:pPr>
        <w:pStyle w:val="NormalText"/>
        <w:rPr>
          <w:rFonts w:ascii="Times New Roman" w:hAnsi="Times New Roman" w:cs="Times New Roman"/>
          <w:sz w:val="24"/>
          <w:szCs w:val="24"/>
        </w:rPr>
      </w:pPr>
      <w:r>
        <w:rPr>
          <w:rFonts w:cs="Times New Roman" w:ascii="Times New Roman" w:hAnsi="Times New Roman"/>
          <w:sz w:val="24"/>
          <w:szCs w:val="24"/>
        </w:rPr>
        <w:t>D) appointment of Board memb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iscuss Two Important Factors Impacting Strategic Management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George Smith, the new CEO of No Leaks Plumbing, has been hired to develop an effective strategic plan so this company can become number one in their market. You have been asked to give Mr. Smith advice on how best to follow the strategic management proces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of the following is the first step Mr. Smith should complete when developing No Leaks Plumbing's strategic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tuation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y for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y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y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ategy reformul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Mr. Smith has decided to offer free delivery of orders more than $1,000 to outcompete his largest competitor. This strategy is an example of which of the following types of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unctional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iv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rational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rganizational strateg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Mr. Smith has been losing money on the free delivery of orders more than $1,000 and is determining if there are other ways to outcompete his largest competitor. Mr. Smith is at which of the following steps in the strategic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tuation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y for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y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y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ategy reformul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Mr. Smith has been summoned to the next No Leaks Plumbing's, a publicly-held company, Board of Directors' meeting to explain why his new delivery strategy has cost the company $10,000. This is an example of which of the following Board of Directors responsi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ecting the interests of the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seeing the company's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verning the organization's decisions and 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choices are corr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nswer choices is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Describe the strategic management process. What does it mean to manage strateg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rategic management involves a series of steps in which organizational members analyze the current situation, decide on strategies, put those strategies into action, and evaluate/modify/change strategies as needed. The process of strategic management involves situation analysis, strategy formulation, strategy implementation, and evaluation. Managing strategically involves formulating strategic responses and putting them into action. </w:t>
      </w:r>
    </w:p>
    <w:p>
      <w:pPr>
        <w:pStyle w:val="NormalText"/>
        <w:rPr/>
      </w:pPr>
      <w:r>
        <w:rPr>
          <w:rFonts w:cs="Times New Roman" w:ascii="Times New Roman" w:hAnsi="Times New Roman"/>
          <w:sz w:val="24"/>
          <w:szCs w:val="24"/>
        </w:rPr>
        <w:t>Diff: 2    Page Ref: 6-9</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How are the three types of organizational strategies diffe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unctional strategies (also called operational strategies) are the short-term (less than a year) goal-directed decisions and actions of the organization's various functional areas. The competitive strategies (also called business unit strategies) are concerned with how an organization is going to compete in a specific business or category. Corporate strategies are concerned with the broad and more long-term questions of "what business(es) are we in or do we want to be in, and what do we want to do with these businesses?" </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Explain W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58) Discuss the various roles of the board of dire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board of directors constructs the elected representatives of the company's stockholders. They are responsible for corporate governance and are elected to protect the interests of the stockholder. In keeping with this mission, the board's responsibilities include developing management succession plans, approving an organizational philosophy, compensating top-level managers, and reviewing and approving strategic goals and plans. </w:t>
      </w:r>
    </w:p>
    <w:p>
      <w:pPr>
        <w:pStyle w:val="NormalText"/>
        <w:rPr/>
      </w:pPr>
      <w:r>
        <w:rPr>
          <w:rFonts w:cs="Times New Roman" w:ascii="Times New Roman" w:hAnsi="Times New Roman"/>
          <w:sz w:val="24"/>
          <w:szCs w:val="24"/>
        </w:rPr>
        <w:t>Diff: 2    Page Ref: 11</w:t>
      </w:r>
    </w:p>
    <w:p>
      <w:pPr>
        <w:pStyle w:val="NormalText"/>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Explain the components of effective strategic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ffective strategic leadership consists of the following roles: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Establishing appropriately balanced controls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Emphasizing ethical decisions and practices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Creating and sustaining strong organizational culture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eveloping human capital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Exploiting and maintaining core competencies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etermining an organization's purpose or vision </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fine strategic management and identify its basic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has the Sarbanes-Oxley Act of 2002 reformed corporate governance?</w:t>
      </w:r>
    </w:p>
    <w:p>
      <w:pPr>
        <w:pStyle w:val="NormalText"/>
        <w:rPr/>
      </w:pPr>
      <w:r>
        <w:rPr>
          <w:rFonts w:cs="Times New Roman" w:ascii="Times New Roman" w:hAnsi="Times New Roman"/>
          <w:sz w:val="24"/>
          <w:szCs w:val="24"/>
        </w:rPr>
        <w:t xml:space="preserve">Answer:  Two areas in which corporate reform was mandated by the Sarbanes-Oxley Act of 2002 are the role of boards of directors and financial reporting. "Quid pro quo" arrangements, where board members "took care" of the CEO and the CEO "took care" of the board members changed with the passage of the Act. Demands on board members of publicly traded companies increased considerably. The Act also called for more disclosure and transparency of financial information. Senior managers are now required to certify their company's financial results. </w:t>
      </w:r>
    </w:p>
    <w:p>
      <w:pPr>
        <w:pStyle w:val="NormalText"/>
        <w:rPr/>
      </w:pPr>
      <w:r>
        <w:rPr>
          <w:rFonts w:cs="Times New Roman" w:ascii="Times New Roman" w:hAnsi="Times New Roman"/>
          <w:sz w:val="24"/>
          <w:szCs w:val="24"/>
        </w:rPr>
        <w:t>Diff: 3    Page Ref: 16-17</w:t>
      </w:r>
    </w:p>
    <w:p>
      <w:pPr>
        <w:pStyle w:val="NormalText"/>
        <w:rPr>
          <w:rFonts w:ascii="Times New Roman" w:hAnsi="Times New Roman" w:cs="Times New Roman"/>
          <w:sz w:val="24"/>
          <w:szCs w:val="24"/>
        </w:rPr>
      </w:pPr>
      <w:r>
        <w:rPr>
          <w:rFonts w:cs="Times New Roman" w:ascii="Times New Roman" w:hAnsi="Times New Roman"/>
          <w:sz w:val="24"/>
          <w:szCs w:val="24"/>
        </w:rPr>
        <w:t>Topic:  Explain Who's Involved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modern corporate governance practic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7:38:00Z</dcterms:created>
  <dc:creator>David</dc:creator>
  <dc:description/>
  <dc:language>en-US</dc:language>
  <cp:lastModifiedBy>David</cp:lastModifiedBy>
  <dcterms:modified xsi:type="dcterms:W3CDTF">2012-08-14T17:38:00Z</dcterms:modified>
  <cp:revision>2</cp:revision>
  <dc:subject/>
  <dc:title/>
</cp:coreProperties>
</file>