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Phlebotomy and the Health-Care Delivery System</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0"/>
          <w:szCs w:val="20"/>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i/>
          <w:iCs/>
          <w:color w:val="000000"/>
        </w:rPr>
        <w:t>Identify the choice that best completes the statement or answers the ques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w:t>
        <w:tab/>
        <w:t>Phlebotomy is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llection of blood specim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echnique for performing venipun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cision into a ve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actice of “bloodlet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w:t>
        <w:tab/>
        <w:t>Duties of a phlebotomist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porting specim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ng with hospital personn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porting pati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cessing specime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3.</w:t>
        <w:tab/>
        <w:t>The specimen collected by a phlebotomis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niotic flu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rebrospinal flu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novial flu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lo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4.</w:t>
        <w:tab/>
        <w:t>A phlebotomist who is teaching members of the nursing service how to correctly perform phlebotomy is participating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redi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rt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oss-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5.</w:t>
        <w:tab/>
        <w:t>The goal of patient-focused care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ilitate collection of acceptable blood specim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the efficiency of personn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 additional phlebotomy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the number of personnel on the nursing un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6.</w:t>
        <w:tab/>
        <w:t>The health-care setting in which most phlebotomists are employe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lood donor cen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cian office labora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erence labora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spi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7.</w:t>
        <w:tab/>
        <w:t>A phlebotomist working in a laboratory that has decentralized the phlebotomy department may be requir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 primarily on a patient-care un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port patients from a hospital unit to the labora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orm point-of-care tes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8.</w:t>
        <w:tab/>
        <w:t>Increased employment of phlebotomists in home health care can be attribu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agnostic related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llness scree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alty clin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ernative medici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9.</w:t>
        <w:tab/>
        <w:t>A laboratory that performs highly specialized laboratory testing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erence labora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cian’s off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llness clin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ng-term care fac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0.</w:t>
        <w:tab/>
        <w:t>All of the following are components of communication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dy langu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erb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ic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stening sk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1.</w:t>
        <w:tab/>
        <w:t>Before placing a call on hold, a phlebotomist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rd the caller’s na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eck to see if it is an emerg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fer the call to the phlebotomy supervis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ll the caller his or her na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2.</w:t>
        <w:tab/>
        <w:t>A phlebotomist who takes an examination offered by a professional phlebotomy organization is see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rt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ist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redi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cens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3.</w:t>
        <w:tab/>
        <w:t>A phlebotomist who is authorized to place the initials PBT(ASCP) after his or her name has b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cen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red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iste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rtifi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4.</w:t>
        <w:tab/>
        <w:t>When communicating with a patient who is hearing impaired, it is importan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medical termi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ok directly at the pat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te a family mem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orm the procedure without talk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5.</w:t>
        <w:tab/>
        <w:t>The most important characteristic to ensure job security and advancement in phlebotom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aking slowly and clear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ex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mi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aking a second langu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6.</w:t>
        <w:tab/>
        <w:t>A phlebotomist who does not make eye contact with the pati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ing negative body langu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ing profess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ing sure all the phlebotomy equipment is pres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ried that the patient will fai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7.</w:t>
        <w:tab/>
        <w:t>All of the following organizations provide a phlebotomist certification examination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erican Society of Clinical Pathology (ASC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erican Medical Technologists (AM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erican Society of Phlebotomy Technicians (AS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Joint Commission (J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8.</w:t>
        <w:tab/>
        <w:t>A competent professional demeanor is shown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atness and cleanl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rtesy and cheerful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easant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9.</w:t>
        <w:tab/>
        <w:t>When answering the telephone, phlebotomists should st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na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elephone num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partment na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0.</w:t>
        <w:tab/>
        <w:t>A patient calls the laboratory to schedule an appointment for a chest x-ray. The phlebotomist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rd the patient’s name and phone num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ll the patient to call rad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t the call on hold and call rad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ive the caller radiology’s number and transfer the ca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1.</w:t>
        <w:tab/>
        <w:t>A phlebotomist who encourages a patient to express his or her concern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hibiting good listening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nstrating positive body langu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ing difficulty finding a ve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oiding returning to the laborat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2.</w:t>
        <w:tab/>
        <w:t>The hospital department that performs computerized axial tomograph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cal thera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d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clear medic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diovascular tes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3.</w:t>
        <w:tab/>
        <w:t>In the hospital setting, the clinical laboratory is par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rsing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essional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scal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4.</w:t>
        <w:tab/>
        <w:t>The department of the hospital that specializes in diagnostic x-ray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piratory thera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d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rocardi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arm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5.</w:t>
        <w:tab/>
        <w:t>The department of the hospital that treats breathing disorder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clear medic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cal thera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ccupational thera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piratory therap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6.</w:t>
        <w:tab/>
        <w:t>The physical therapy department specializes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eating with water, heat, and exerc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orming arterial blood g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pensing medications and dru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orming biops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7.</w:t>
        <w:tab/>
        <w:t>Name the hospital department that uses radionucleotides in diagnosing and treating dis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diation thera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clear medic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arm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roencephalograp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8.</w:t>
        <w:tab/>
        <w:t>The department of the hospital that is the consultant on drug therap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d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cal thera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rocardi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arm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9.</w:t>
        <w:tab/>
        <w:t>The health-care professional who provides rehabilitating activities for patients with physical and mental disabilities is a(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c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ccupational therap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piratory therap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clear medicine therap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30.</w:t>
        <w:tab/>
        <w:t>Phlebotomists should observe radiation precautions in all of the following department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cal thera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clear medic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diation thera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agnostic imag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31.</w:t>
        <w:tab/>
        <w:t>In which of the following patient care areas would the phlebotomist encounter the youngest pati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diatr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alysis un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rs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onatal nurse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32.</w:t>
        <w:tab/>
        <w:t xml:space="preserve">Traditional duties of the phlebotomist include all of the following </w:t>
      </w:r>
      <w:r>
        <w:rPr>
          <w:rFonts w:cs="Times New Roman" w:ascii="Times New Roman" w:hAnsi="Times New Roman"/>
          <w:b/>
          <w:bCs/>
          <w:color w:val="000000"/>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ct labeling of all specimens with the required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on of the appropriate specimen containers for the specified t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orm tests on patient samples in the labora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lection of the appropriate amount of blood by venipuncture or dermal punc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b/>
          <w:bCs/>
          <w:color w:val="000000"/>
        </w:rPr>
        <w:t>____</w:t>
        <w:tab/>
        <w:t>33.</w:t>
        <w:tab/>
        <w:t xml:space="preserve">Nontraditional or newer duties for the phlebotomist includ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lection of arterial blood specim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orming validation studies of point-of-care (POC) tes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itoring the quality of specimens collec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orming patient tests using Point of Care (POC) tes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34.</w:t>
        <w:tab/>
        <w:t>A phlebotomist should minimize his or her use of perfumes and cologne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tients may be allergic to certain fragr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umes and colognes may be prohibited by certain relig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atory instruments may be affected by some fragr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umes and colognes may interfere with blood gas analysis resul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35.</w:t>
        <w:tab/>
        <w:t>Which of the following is a valid reason to discourage phlebotomists from wearing long or dangling jewelry, including earrin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tients may confuse these with religious symbols and become uncomfor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lections from these may interfere with patient monitoring equi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se kinds of jewelry may contribute significantly to fatigue in the phlebotom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ch jewelry can be grabbed by a patient or become tangled in print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36.</w:t>
        <w:tab/>
        <w:t>Upon the successful completion of a structured phlebotomy education program, the phlebotomist will have the opportunity to beco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red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id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rtif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pec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37.</w:t>
        <w:tab/>
        <w:t>Upon entering a patient’s room to draw several blood specimens, the phlebotomist learns that the patient is not there but is instead in another area of the hospital receiving radiation therapy. The nursing staff members ask the phlebotomist to draw the patient’s samples as soon as possible instead of waiting for the patient to return to his or her room. The phlebotomist should first look for the patient in which of the following areas of the hos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d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avenous te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ccupational thera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clear medici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0"/>
          <w:szCs w:val="20"/>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i/>
          <w:iCs/>
          <w:color w:val="000000"/>
        </w:rPr>
        <w:t>Indicate whether the statement is true or 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38.</w:t>
        <w:tab/>
        <w:t>Laboratory personnel who analyze specimens do not perform phlebotomy.</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39.</w:t>
        <w:tab/>
        <w:t>Phlebotomists act as liaisons between the laboratory, patients, and hospital staff.</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40.</w:t>
        <w:tab/>
        <w:t>Phlebotomists may be employed in a physician’s office laboratory (POL).</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41.</w:t>
        <w:tab/>
        <w:t>Phlebotomists may collect specimens in long-term care facilitie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42.</w:t>
        <w:tab/>
        <w:t>Phlebotomists are not required to attend staff meeting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43.</w:t>
        <w:tab/>
        <w:t>A health maintenance organization (HMO) provides patient services for a specific amount of time for a set prepaid fe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44.</w:t>
        <w:tab/>
        <w:t>The food service and housekeeping departments are part of nursing service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45.</w:t>
        <w:tab/>
        <w:t>Respiratory therapists may perform arterial puncture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46.</w:t>
        <w:tab/>
        <w:t>The health information management department is part of nursing service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47.</w:t>
        <w:tab/>
        <w:t>The emergency department (ED), intensive care unit (ICU), and operating room (OR) are part of professional service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48.</w:t>
        <w:tab/>
        <w:t>The oncology patient care area treats patients with cancer.</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49.</w:t>
        <w:tab/>
        <w:t>Diagnosis-related groups (DRGs) are used to determine the type and amount of hospital care a patient should receiv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50.</w:t>
        <w:tab/>
        <w:t>A hospital that does not adhere to diagnosis-related group (DRG) guidelines will make a profi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atch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pPr>
      <w:r>
        <w:rPr/>
        <w:t>Match the following patient care areas with its descri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ute cardiac dis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ildr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borns experiencing difficul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toperative pati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nal disor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51.</w:t>
        <w:tab/>
        <w:t>Critical care unit (CCU)</w:t>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52.</w:t>
        <w:tab/>
        <w:t>Recovery room</w:t>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53.</w:t>
        <w:tab/>
        <w:t>Neonatal nursery</w:t>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54.</w:t>
        <w:tab/>
        <w:t>Pediatrics</w:t>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55.</w:t>
        <w:tab/>
        <w:t>Dialysis unit</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autoSpaceDE w:val="false"/>
        <w:spacing w:lineRule="auto" w:line="240" w:before="0" w:after="0"/>
        <w:rPr/>
      </w:pPr>
      <w:r>
        <w:rPr/>
        <w:t>Match the following hospital departments with the service area in which they are loc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scal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rsing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essional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56.</w:t>
        <w:tab/>
        <w:t>Purchasing</w:t>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57.</w:t>
        <w:tab/>
        <w:t>Physical therapy</w:t>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58.</w:t>
        <w:tab/>
        <w:t>Operating room</w:t>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sectPr>
          <w:type w:val="nextPage"/>
          <w:pgSz w:w="12240" w:h="15840"/>
          <w:pgMar w:left="1800" w:right="720" w:gutter="0" w:header="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59.</w:t>
        <w:tab/>
        <w:t>Admitting</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left="-108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Chapter 1: Phlebotomy and the Health-Care Field</w:t>
      </w:r>
    </w:p>
    <w:p>
      <w:pPr>
        <w:pStyle w:val="Normal"/>
        <w:keepLines/>
        <w:tabs>
          <w:tab w:val="clear" w:pos="720"/>
          <w:tab w:val="right" w:pos="-180" w:leader="none"/>
          <w:tab w:val="left" w:pos="0" w:leader="none"/>
        </w:tabs>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sz w:val="26"/>
          <w:szCs w:val="26"/>
        </w:rPr>
        <w:t>Answer Sec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w:t>
        <w:tab/>
        <w:t>ANS:</w:t>
        <w:tab/>
        <w:t>C</w:t>
        <w:tab/>
        <w:t>PTS:</w:t>
        <w:tab/>
        <w:t>1</w:t>
        <w:tab/>
        <w:t>DIF:</w:t>
        <w:tab/>
        <w:t>Level 1</w:t>
        <w:tab/>
        <w:t>TOP:</w:t>
        <w:tab/>
        <w:t>Phlebotomy gener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w:t>
        <w:tab/>
        <w:t>ANS:</w:t>
        <w:tab/>
        <w:t>C</w:t>
        <w:tab/>
        <w:t>PTS:</w:t>
        <w:tab/>
        <w:t>1</w:t>
        <w:tab/>
        <w:t>DIF:</w:t>
        <w:tab/>
        <w:t>Level 1</w:t>
        <w:tab/>
        <w:t>TOP:</w:t>
        <w:tab/>
        <w:t>Phlebotomy gener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w:t>
        <w:tab/>
        <w:t>ANS:</w:t>
        <w:tab/>
        <w:t>D</w:t>
        <w:tab/>
        <w:t>PTS:</w:t>
        <w:tab/>
        <w:t>1</w:t>
        <w:tab/>
        <w:t>DIF:</w:t>
        <w:tab/>
        <w:t>Level 1</w:t>
        <w:tab/>
        <w:t>TOP:</w:t>
        <w:tab/>
        <w:t>Phlebotomy gener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4.</w:t>
        <w:tab/>
        <w:t>ANS:</w:t>
        <w:tab/>
        <w:t>C</w:t>
        <w:tab/>
        <w:t>PTS:</w:t>
        <w:tab/>
        <w:t>1</w:t>
        <w:tab/>
        <w:t>DIF:</w:t>
        <w:tab/>
        <w:t>Level 2</w:t>
        <w:tab/>
        <w:t>TOP:</w:t>
        <w:tab/>
        <w:t>Phlebotomy gener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5.</w:t>
        <w:tab/>
        <w:t>ANS:</w:t>
        <w:tab/>
        <w:t>B</w:t>
        <w:tab/>
        <w:t>PTS:</w:t>
        <w:tab/>
        <w:t>1</w:t>
        <w:tab/>
        <w:t>DIF:</w:t>
        <w:tab/>
        <w:t>Level 1</w:t>
        <w:tab/>
        <w:t>TOP:</w:t>
        <w:tab/>
        <w:t>Phlebotomy work setting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6.</w:t>
        <w:tab/>
        <w:t>ANS:</w:t>
        <w:tab/>
        <w:t>D</w:t>
        <w:tab/>
        <w:t>PTS:</w:t>
        <w:tab/>
        <w:t>1</w:t>
        <w:tab/>
        <w:t>DIF:</w:t>
        <w:tab/>
        <w:t>Level 1</w:t>
        <w:tab/>
        <w:t>TOP:</w:t>
        <w:tab/>
        <w:t>Phlebotomy work setting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7.</w:t>
        <w:tab/>
        <w:t>ANS:</w:t>
        <w:tab/>
        <w:t>D</w:t>
        <w:tab/>
        <w:t>PTS:</w:t>
        <w:tab/>
        <w:t>1</w:t>
        <w:tab/>
        <w:t>DIF:</w:t>
        <w:tab/>
        <w:t>Level 2</w:t>
        <w:tab/>
        <w:t>TOP:</w:t>
        <w:tab/>
        <w:t>Phlebotomy work setting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8.</w:t>
        <w:tab/>
        <w:t>ANS:</w:t>
        <w:tab/>
        <w:t>A</w:t>
        <w:tab/>
        <w:t>PTS:</w:t>
        <w:tab/>
        <w:t>1</w:t>
        <w:tab/>
        <w:t>DIF:</w:t>
        <w:tab/>
        <w:t>Level 2</w:t>
        <w:tab/>
        <w:t>TOP:</w:t>
        <w:tab/>
        <w:t>Phlebotomy work setting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9.</w:t>
        <w:tab/>
        <w:t>ANS:</w:t>
        <w:tab/>
        <w:t>A</w:t>
        <w:tab/>
        <w:t>PTS:</w:t>
        <w:tab/>
        <w:t>1</w:t>
        <w:tab/>
        <w:t>DIF:</w:t>
        <w:tab/>
        <w:t>Level 2</w:t>
        <w:tab/>
        <w:t>TOP:</w:t>
        <w:tab/>
        <w:t>Phlebotomy work setting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0.</w:t>
        <w:tab/>
        <w:t>ANS:</w:t>
        <w:tab/>
        <w:t>C</w:t>
        <w:tab/>
        <w:t>PTS:</w:t>
        <w:tab/>
        <w:t>1</w:t>
        <w:tab/>
        <w:t>DIF:</w:t>
        <w:tab/>
        <w:t>Level 1</w:t>
        <w:tab/>
        <w:t>TOP:</w:t>
        <w:tab/>
        <w:t>Phlebotomist characterist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1.</w:t>
        <w:tab/>
        <w:t>ANS:</w:t>
        <w:tab/>
        <w:t>B</w:t>
        <w:tab/>
        <w:t>PTS:</w:t>
        <w:tab/>
        <w:t>1</w:t>
        <w:tab/>
        <w:t>DIF:</w:t>
        <w:tab/>
        <w:t>Level 1</w:t>
        <w:tab/>
        <w:t>TOP:</w:t>
        <w:tab/>
        <w:t>Phlebotomist characterist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2.</w:t>
        <w:tab/>
        <w:t>ANS:</w:t>
        <w:tab/>
        <w:t>A</w:t>
        <w:tab/>
        <w:t>PTS:</w:t>
        <w:tab/>
        <w:t>1</w:t>
        <w:tab/>
        <w:t>DIF:</w:t>
        <w:tab/>
        <w:t>Level 1</w:t>
        <w:tab/>
        <w:t>TOP:</w:t>
        <w:tab/>
        <w:t>Phlebotomist characterist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3.</w:t>
        <w:tab/>
        <w:t>ANS:</w:t>
        <w:tab/>
        <w:t>D</w:t>
        <w:tab/>
        <w:t>PTS:</w:t>
        <w:tab/>
        <w:t>1</w:t>
        <w:tab/>
        <w:t>DIF:</w:t>
        <w:tab/>
        <w:t>Level 1</w:t>
        <w:tab/>
        <w:t>TOP:</w:t>
        <w:tab/>
        <w:t>Phlebotomist characterist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4.</w:t>
        <w:tab/>
        <w:t>ANS:</w:t>
        <w:tab/>
        <w:t>B</w:t>
        <w:tab/>
        <w:t>PTS:</w:t>
        <w:tab/>
        <w:t>1</w:t>
        <w:tab/>
        <w:t>DIF:</w:t>
        <w:tab/>
        <w:t>Level 1</w:t>
        <w:tab/>
        <w:t>TOP:</w:t>
        <w:tab/>
        <w:t>Phlebotomist characterist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5.</w:t>
        <w:tab/>
        <w:t>ANS:</w:t>
        <w:tab/>
        <w:t>B</w:t>
        <w:tab/>
        <w:t>PTS:</w:t>
        <w:tab/>
        <w:t>1</w:t>
        <w:tab/>
        <w:t>DIF:</w:t>
        <w:tab/>
        <w:t>Level 1</w:t>
        <w:tab/>
        <w:t>TOP:</w:t>
        <w:tab/>
        <w:t>Phlebotomist characterist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6.</w:t>
        <w:tab/>
        <w:t>ANS:</w:t>
        <w:tab/>
        <w:t>A</w:t>
        <w:tab/>
        <w:t>PTS:</w:t>
        <w:tab/>
        <w:t>1</w:t>
        <w:tab/>
        <w:t>DIF:</w:t>
        <w:tab/>
        <w:t>Level 1</w:t>
        <w:tab/>
        <w:t>TOP:</w:t>
        <w:tab/>
        <w:t>Phlebotomist characterist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7.</w:t>
        <w:tab/>
        <w:t>ANS:</w:t>
        <w:tab/>
        <w:t>D</w:t>
        <w:tab/>
        <w:t>PTS:</w:t>
        <w:tab/>
        <w:t>1</w:t>
        <w:tab/>
        <w:t>DIF:</w:t>
        <w:tab/>
        <w:t>Level 1</w:t>
        <w:tab/>
        <w:t>TOP:</w:t>
        <w:tab/>
        <w:t>Phlebotomist characterist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8.</w:t>
        <w:tab/>
        <w:t>ANS:</w:t>
        <w:tab/>
        <w:t>D</w:t>
        <w:tab/>
        <w:t>PTS:</w:t>
        <w:tab/>
        <w:t>1</w:t>
        <w:tab/>
        <w:t>DIF:</w:t>
        <w:tab/>
        <w:t>Level 1</w:t>
        <w:tab/>
        <w:t>TOP:</w:t>
        <w:tab/>
        <w:t>Phlebotomist characterist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9.</w:t>
        <w:tab/>
        <w:t>ANS:</w:t>
        <w:tab/>
        <w:t>D</w:t>
        <w:tab/>
        <w:t>PTS:</w:t>
        <w:tab/>
        <w:t>1</w:t>
        <w:tab/>
        <w:t>DIF:</w:t>
        <w:tab/>
        <w:t>Level 1</w:t>
        <w:tab/>
        <w:t>TOP:</w:t>
        <w:tab/>
        <w:t>Phlebotomist characterist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0.</w:t>
        <w:tab/>
        <w:t>ANS:</w:t>
        <w:tab/>
        <w:t>D</w:t>
        <w:tab/>
        <w:t>PTS:</w:t>
        <w:tab/>
        <w:t>1</w:t>
        <w:tab/>
        <w:t>DIF:</w:t>
        <w:tab/>
        <w:t>Level 2</w:t>
        <w:tab/>
        <w:t>TOP:</w:t>
        <w:tab/>
        <w:t>Phlebotomist characterist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1.</w:t>
        <w:tab/>
        <w:t>ANS:</w:t>
        <w:tab/>
        <w:t>A</w:t>
        <w:tab/>
        <w:t>PTS:</w:t>
        <w:tab/>
        <w:t>1</w:t>
        <w:tab/>
        <w:t>DIF:</w:t>
        <w:tab/>
        <w:t>Level 2</w:t>
        <w:tab/>
        <w:t>TOP:</w:t>
        <w:tab/>
        <w:t>Phlebotomist characterist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2.</w:t>
        <w:tab/>
        <w:t>ANS:</w:t>
        <w:tab/>
        <w:t>B</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3.</w:t>
        <w:tab/>
        <w:t>ANS:</w:t>
        <w:tab/>
        <w:t>B</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4.</w:t>
        <w:tab/>
        <w:t>ANS:</w:t>
        <w:tab/>
        <w:t>B</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5.</w:t>
        <w:tab/>
        <w:t>ANS:</w:t>
        <w:tab/>
        <w:t>D</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6.</w:t>
        <w:tab/>
        <w:t>ANS:</w:t>
        <w:tab/>
        <w:t>A</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7.</w:t>
        <w:tab/>
        <w:t>ANS:</w:t>
        <w:tab/>
        <w:t>B</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8.</w:t>
        <w:tab/>
        <w:t>ANS:</w:t>
        <w:tab/>
        <w:t>D</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9.</w:t>
        <w:tab/>
        <w:t>ANS:</w:t>
        <w:tab/>
        <w:t>B</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0.</w:t>
        <w:tab/>
        <w:t>ANS:</w:t>
        <w:tab/>
        <w:t>A</w:t>
        <w:tab/>
        <w:t>PTS:</w:t>
        <w:tab/>
        <w:t>1</w:t>
        <w:tab/>
        <w:t>DIF:</w:t>
        <w:tab/>
        <w:t>Level 2</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1.</w:t>
        <w:tab/>
        <w:t>ANS:</w:t>
        <w:tab/>
        <w:t>D</w:t>
        <w:tab/>
        <w:t>PTS:</w:t>
        <w:tab/>
        <w:t>1</w:t>
        <w:tab/>
        <w:t>DIF:</w:t>
        <w:tab/>
        <w:t>Level 2</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2.</w:t>
        <w:tab/>
        <w:t>ANS:</w:t>
        <w:tab/>
        <w:t>C</w:t>
        <w:tab/>
        <w:t>PTS:</w:t>
        <w:tab/>
        <w:t>1</w:t>
        <w:tab/>
        <w:t>DIF:</w:t>
        <w:tab/>
        <w:t>Level 2</w:t>
        <w:tab/>
        <w:t>TOP:</w:t>
        <w:tab/>
        <w:t>Phlebotomy gener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3.</w:t>
        <w:tab/>
        <w:t>ANS:</w:t>
        <w:tab/>
        <w:t>B</w:t>
        <w:tab/>
        <w:t>PTS:</w:t>
        <w:tab/>
        <w:t>1</w:t>
        <w:tab/>
        <w:t>DIF:</w:t>
        <w:tab/>
        <w:t>Level 2</w:t>
        <w:tab/>
        <w:t>TOP:</w:t>
        <w:tab/>
        <w:t>Phlebotomy gener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4.</w:t>
        <w:tab/>
        <w:t>ANS:</w:t>
        <w:tab/>
        <w:t>A</w:t>
        <w:tab/>
        <w:t>PTS:</w:t>
        <w:tab/>
        <w:t>1</w:t>
        <w:tab/>
        <w:t>DIF:</w:t>
        <w:tab/>
        <w:t>Level 2</w:t>
        <w:tab/>
        <w:t>TOP:</w:t>
        <w:tab/>
        <w:t>Phlebotomy gener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5.</w:t>
        <w:tab/>
        <w:t>ANS:</w:t>
        <w:tab/>
        <w:t>D</w:t>
        <w:tab/>
        <w:t>PTS:</w:t>
        <w:tab/>
        <w:t>1</w:t>
        <w:tab/>
        <w:t>DIF:</w:t>
        <w:tab/>
        <w:t>Level 2</w:t>
        <w:tab/>
        <w:t>TOP:</w:t>
        <w:tab/>
        <w:t>Phlebotomy gener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6.</w:t>
        <w:tab/>
        <w:t>ANS:</w:t>
        <w:tab/>
        <w:t>C</w:t>
        <w:tab/>
        <w:t>PTS:</w:t>
        <w:tab/>
        <w:t>1</w:t>
        <w:tab/>
        <w:t>DIF:</w:t>
        <w:tab/>
        <w:t>Level 2</w:t>
        <w:tab/>
        <w:t>TOP:</w:t>
        <w:tab/>
        <w:t>Phlebotomy gener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7.</w:t>
        <w:tab/>
        <w:t>ANS:</w:t>
        <w:tab/>
        <w:t>D</w:t>
        <w:tab/>
        <w:t>PTS:</w:t>
        <w:tab/>
        <w:t>1</w:t>
        <w:tab/>
        <w:t>DIF:</w:t>
        <w:tab/>
        <w:t>Level 2</w:t>
        <w:tab/>
        <w:t>TOP:</w:t>
        <w:tab/>
        <w:t>Phlebotomy general</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8.</w:t>
        <w:tab/>
        <w:t>ANS:</w:t>
        <w:tab/>
        <w:t>F</w:t>
        <w:tab/>
        <w:t>PTS:</w:t>
        <w:tab/>
        <w:t>1</w:t>
        <w:tab/>
        <w:t>DIF:</w:t>
        <w:tab/>
        <w:t>Level 1</w:t>
        <w:tab/>
        <w:t>TOP:</w:t>
        <w:tab/>
        <w:t>Phlebotomy gener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9.</w:t>
        <w:tab/>
        <w:t>ANS:</w:t>
        <w:tab/>
        <w:t>T</w:t>
        <w:tab/>
        <w:t>PTS:</w:t>
        <w:tab/>
        <w:t>1</w:t>
        <w:tab/>
        <w:t>DIF:</w:t>
        <w:tab/>
        <w:t>Level 1</w:t>
        <w:tab/>
        <w:t>TOP:</w:t>
        <w:tab/>
        <w:t>Phlebotomy gener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40.</w:t>
        <w:tab/>
        <w:t>ANS:</w:t>
        <w:tab/>
        <w:t>T</w:t>
        <w:tab/>
        <w:t>PTS:</w:t>
        <w:tab/>
        <w:t>1</w:t>
        <w:tab/>
        <w:t>DIF:</w:t>
        <w:tab/>
        <w:t>Level 1</w:t>
        <w:tab/>
        <w:t>TOP:</w:t>
        <w:tab/>
        <w:t>Phlebotomy work setting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41.</w:t>
        <w:tab/>
        <w:t>ANS:</w:t>
        <w:tab/>
        <w:t>T</w:t>
        <w:tab/>
        <w:t>PTS:</w:t>
        <w:tab/>
        <w:t>1</w:t>
        <w:tab/>
        <w:t>DIF:</w:t>
        <w:tab/>
        <w:t>Level 1</w:t>
        <w:tab/>
        <w:t>TOP:</w:t>
        <w:tab/>
        <w:t>Phlebotomy work setting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42.</w:t>
        <w:tab/>
        <w:t>ANS:</w:t>
        <w:tab/>
        <w:t>F</w:t>
        <w:tab/>
        <w:t>PTS:</w:t>
        <w:tab/>
        <w:t>1</w:t>
        <w:tab/>
        <w:t>DIF:</w:t>
        <w:tab/>
        <w:t>Level 1</w:t>
        <w:tab/>
        <w:t>TOP:</w:t>
        <w:tab/>
        <w:t>Phlebotomist characterist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43.</w:t>
        <w:tab/>
        <w:t>ANS:</w:t>
        <w:tab/>
        <w:t>T</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44.</w:t>
        <w:tab/>
        <w:t>ANS:</w:t>
        <w:tab/>
        <w:t>F</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45.</w:t>
        <w:tab/>
        <w:t>ANS:</w:t>
        <w:tab/>
        <w:t>T</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46.</w:t>
        <w:tab/>
        <w:t>ANS:</w:t>
        <w:tab/>
        <w:t>F</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47.</w:t>
        <w:tab/>
        <w:t>ANS:</w:t>
        <w:tab/>
        <w:t>F</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48.</w:t>
        <w:tab/>
        <w:t>ANS:</w:t>
        <w:tab/>
        <w:t>T</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49.</w:t>
        <w:tab/>
        <w:t>ANS:</w:t>
        <w:tab/>
        <w:t>T</w:t>
        <w:tab/>
        <w:t>PTS:</w:t>
        <w:tab/>
        <w:t>1</w:t>
        <w:tab/>
        <w:t>DIF:</w:t>
        <w:tab/>
        <w:t>Level 2</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50.</w:t>
        <w:tab/>
        <w:t>ANS:</w:t>
        <w:tab/>
        <w:t>F</w:t>
        <w:tab/>
        <w:t>PTS:</w:t>
        <w:tab/>
        <w:t>1</w:t>
        <w:tab/>
        <w:t>DIF:</w:t>
        <w:tab/>
        <w:t>Level 2</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ATCH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51.</w:t>
        <w:tab/>
        <w:t>ANS:</w:t>
        <w:tab/>
        <w:t>A</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52.</w:t>
        <w:tab/>
        <w:t>ANS:</w:t>
        <w:tab/>
        <w:t>D</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53.</w:t>
        <w:tab/>
        <w:t>ANS:</w:t>
        <w:tab/>
        <w:t>C</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54.</w:t>
        <w:tab/>
        <w:t>ANS:</w:t>
        <w:tab/>
        <w:t>B</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55.</w:t>
        <w:tab/>
        <w:t>ANS:</w:t>
        <w:tab/>
        <w:t>E</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56.</w:t>
        <w:tab/>
        <w:t>ANS:</w:t>
        <w:tab/>
        <w:t>D</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57.</w:t>
        <w:tab/>
        <w:t>ANS:</w:t>
        <w:tab/>
        <w:t>C</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58.</w:t>
        <w:tab/>
        <w:t>ANS:</w:t>
        <w:tab/>
        <w:t>B</w:t>
        <w:tab/>
        <w:t>PTS:</w:t>
        <w:tab/>
        <w:t>1</w:t>
        <w:tab/>
        <w:t>DIF:</w:t>
        <w:tab/>
        <w:t>Level 1</w:t>
        <w:tab/>
        <w:t>TOP:</w:t>
        <w:tab/>
        <w:t>Healthcar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59.</w:t>
        <w:tab/>
        <w:t>ANS:</w:t>
        <w:tab/>
        <w:t>A</w:t>
        <w:tab/>
        <w:t>PTS:</w:t>
        <w:tab/>
        <w:t>1</w:t>
        <w:tab/>
        <w:t>DIF:</w:t>
        <w:tab/>
        <w:t>Level 1</w:t>
        <w:tab/>
        <w:t>TOP:</w:t>
        <w:tab/>
        <w:t>Healthcare organization</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4:17:00Z</dcterms:created>
  <dc:creator>LOAN</dc:creator>
  <dc:description/>
  <dc:language>en-US</dc:language>
  <cp:lastModifiedBy>LOAN</cp:lastModifiedBy>
  <dcterms:modified xsi:type="dcterms:W3CDTF">2012-12-11T14:17:00Z</dcterms:modified>
  <cp:revision>2</cp:revision>
  <dc:subject/>
  <dc:title/>
</cp:coreProperties>
</file>