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sz w:val="26"/>
          <w:szCs w:val="26"/>
        </w:rPr>
        <w:t>Chapter 1—Studying Personality: Assessment, Research, and Theor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MULTIPLE CHOIC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e research theories of personalit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gree with all theorists on their own personality theo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be their use for real-world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ow how personality theories are superior to any other theo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neralize that all people are the same across cultur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Understanding and knowing your own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elp you to diagnose others that are different from you.</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elp you find compatible people in your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elp you to avoid people who are not perfect for your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 help determine your success and life fulfill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e ________ personality in order to better understand ourselves and ot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rec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ud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aggerat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gnor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Your personality can be shap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rganic reflex rea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umber and variety of your social situations and interactions with oth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ypno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dult neuro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undt and others created the study of psychology but believed the subject was also link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tudy of physics and chemi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analysis of basic elements as they pertain to our mi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e and the variety of our interactions with peo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atson was a psychologist who focused on ___________ in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istenti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roces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_______________ presents a mechanistic picture of human be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dic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Freud based his theory of personality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laboratory sett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observation of his pati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 process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F:</w:t>
        <w:tab/>
        <w:t>The Place of Personality in the History of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Learned habits and response systems are attribute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u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kinn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ats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u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F:</w:t>
        <w:tab/>
        <w:t>The Place of Personality in the History of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Behaviorism, according to __________, perceives human beings as well-ordered machi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kinn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u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ats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u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F:</w:t>
        <w:tab/>
        <w:t>The Place of Personality in the History of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Neo-psychoanalysts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ir own interpretations of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ed responses and hab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whole person in how they function in the real worl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F:</w:t>
        <w:tab/>
        <w:t>The Place of Personality in the History of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__________ is generally considered to have formalized the study of person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reu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u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por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kinn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F:</w:t>
        <w:tab/>
        <w:t>The Place of Personality in the History of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Personality can be summed up by which of the following phr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is how we perceive ourselves and also how others perceive 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shows that we are deterministic, mechanical and don’t change throughout our liv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involves the interpretations of fantasies and past recollections of repressed memor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is entirely based on how we were treated during childhoo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Definitions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Persona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erson’s mechanistic behavio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ke a mask used by actors in a pla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able and automat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what others think about u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REF:</w:t>
        <w:tab/>
        <w:t>Definitions of Person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WWW</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Your personality can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igid and inflexib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ased on traits and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tantly chang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nsw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Definitions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Social networking sites, such as Facebook,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rease an idealized self-ima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elp a person pretend they are someone el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as accurate as face-to-face interactions in determining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the answ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Personality, the Internet, and Social Networking</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In research, those who have a high level of social network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more extrover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more introver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more anxi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ore higher on tests of emotional stabi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Personality, the Internet, and Social Networking</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In research, shy American college students who use text messages were more likely to exper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eduction in their feelings of lonelines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 change in their feelings of loneli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increase in their fears of lonelines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increase in emotional instabi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Personality, the Internet, and Social Networking</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In the past, ____ ____were more likely to be used in research on personality the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ite wome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ite m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atino me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lack me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Ethnic and Gender Issues in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hildren who are exposed to vastly different enviro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ve vastly different personal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equally the same in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more isolated and lone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likely to be more introverted than extrovert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REF:</w:t>
        <w:tab/>
        <w:t>Ethnic and Gender Issues in Person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WWW</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Girls and boys are still reared accordi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orms of the neighborhood where they were rais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xplicit wishes of the grandpar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ooks on paren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raditional stereotyp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Ethnic and Gender Issues in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research study from 1940 showed that those with more “masculine” job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ort lower job satisfac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ort higher rates of depre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ort a higher mortality rat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ort higher rates of job burnou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Ethnic and Gender Issues in Personality</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 limiting factor in research of personality is that subj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e from only cultural and ethnic samp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paid and easily conform to how the researcher wants them to respon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mostly college stud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mostly children and adolescents in treat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Ethnic and Gender Issues in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Reliability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istent results on multiple administrations of a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eliable indicator of the validity of a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reliable score for the person taking the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valid profile of a person taking a te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question best clarifies the meaning of valid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the test been taken by many peo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es the student know what is on the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es the test measure what it is supposed to measu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the test reli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ypes of validity include __________ valid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iv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tru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the answ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Reliabil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sistency of the responses to a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n a test measures what the test is supposed to measu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d to validate and predic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scores from different te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most widely used self-report personality test used toda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orschach Inkblot Techniqu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Myers-Briggs Indicat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MMPI.</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Thematic Apperception Te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MMPI, in its different forms, is used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dults onl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childr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dults and adolescents onl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dults, adolescents and childre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MMPI is NOT appropriate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ose with lower intellig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ildr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ose with lower reading skill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the answ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Self-report measures of personality are advantageou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designed to be taken by children, adolescents, and ad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designed for people of all ranges of intellig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designed to be scored accurate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y are designed for people with all ranges of reading abi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en taking a self-report inventory, people may be more honest with their answers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online test is giv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aper-and-pencil test is giv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erson wants to look “good” on their answ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erson takes a test in the classroo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REF:</w:t>
        <w:tab/>
        <w:t>Assessment in the Study of Person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WWW</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 projective test of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early describes an objective viewpoint of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jects a person’s fears, needs, and values through the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based on the behavioral theory of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based on a model created by John Wats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Rorschach Inkblot Technique is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to ad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objectively interpret the values, needs, and fears of a per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ly to patients in a psychiatric hospi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 people of a wide range of ag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REF:</w:t>
        <w:tab/>
        <w:t>Assessment in the Study of Person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WWW</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research for the Rorschach, conclusions on validity and reliabilit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ix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ighly accurate and preci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valid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idered valid and reliable, since the test is so popula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Thematic Apperception Test was develop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gmund Freu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l Ju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rgan and Murra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ohn Wats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Thematic Apperception Test is a(n) ____________ te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valid and reliab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jec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ectiv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ltiple-choi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____ ____ is a widely used technique for personality assess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assroom exa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lligence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chievement te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intervie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In the assessment of personality, research sho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higher level of depression in girls than in boy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higher rate of depression in women than in m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gender bias or stereotype for women diagnosed with depre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the answ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__________ may affect the results in the assessment of person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tur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ving condi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ltur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ver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__________ students are more self-critical than _________ students in assessment of person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uropean  / America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merican/ Japanes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ustralian/ America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Japanese / America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People from collectivist cultures ___________ than those from individualistic cult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be more self-crit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be about the same in self-critic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be less self-crit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nd to exhibit greater optim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raditional Hispanic and Asian cultures te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therapy more frequently than Whit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therapy less often than Whit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t seek therapy at al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keep their distress hidden and only reveal this distress with close family memb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Case study data collected with the clinical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more objectiv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more precise than correlation method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veals the truth about the pers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more subjec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Research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n) ____________ is a technique for determining the effect of one or more variables on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jective te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inical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w:t>
        <w:tab/>
        <w:t>PTS:</w:t>
        <w:tab/>
        <w:t>1</w:t>
        <w:tab/>
        <w:t>REF:</w:t>
        <w:tab/>
        <w:t>Research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_________ variable is manipulated, while the ___________ variable is the measure itsel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ependent/depend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erimental/independ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ent/independ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independ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REF:</w:t>
        <w:tab/>
        <w:t>Research in the Study of Person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WWW</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Online or virtual research is advantageou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re are objective and reliable sources such as Wikipedi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rs tend to be older and more proficient with this kind of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rs are younger and more proficient with this kind of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ults of online research show a significant improvement over other research metho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Research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correlational method of research compa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lationship between multiple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lationship between children, adolescents and adul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lationship between several cultures and ethnic popul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relationship between two variabl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w:t>
        <w:tab/>
        <w:t>PTS:</w:t>
        <w:tab/>
        <w:t>1</w:t>
        <w:tab/>
        <w:t>REF:</w:t>
        <w:tab/>
        <w:t>Research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primary limitation for the correlation method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ltiple regress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termining cause and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ing statistical 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alyzing the vari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w:t>
        <w:tab/>
        <w:t>PTS:</w:t>
        <w:tab/>
        <w:t>1</w:t>
        <w:tab/>
        <w:t>REF:</w:t>
        <w:tab/>
        <w:t>Research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TRUE/FALS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John Watson formed the movement called existentialis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F:</w:t>
        <w:tab/>
        <w:t>The Place of Personality in the History of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Freud is known as the founder of psychoanalysi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F:</w:t>
        <w:tab/>
        <w:t>The Place of Personality in the History of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Ethnicity and culture are considered widely variable in the study of personali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T</w:t>
        <w:tab/>
        <w:t>PTS:</w:t>
        <w:tab/>
        <w:t>1</w:t>
        <w:tab/>
        <w:t>REF:</w:t>
        <w:tab/>
        <w:t>Ethnic and Gender Issues in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Reliability of assessment techniques is intended to measure a certain test and its scor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t>The MMPI is considered a projective measure of assess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t>The MMPI is not appropriate for people with limited reading skill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T</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7.</w:t>
        <w:tab/>
        <w:t>A test-taker tends to make himself appear unacceptable on a self-report inventor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8.</w:t>
        <w:tab/>
        <w:t>Self-report inventories remain the most objective approach to personality assess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T</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9.</w:t>
        <w:tab/>
        <w:t>Online testing is less expensive and less time-consuming than conventional classroom tes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T</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t>There is a significant difference in scores between online tests and  paper-and-pencil tes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1.</w:t>
        <w:tab/>
        <w:t>Projective tests are totally accurate and objective in their ability to describe personali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2.</w:t>
        <w:tab/>
        <w:t>Projective tests have low reliability and low validity, but are widely used anywa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T</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3.</w:t>
        <w:tab/>
        <w:t>The Rorschach Inkblot tests can be widely used for ethnic minorities rather than the MMPI.</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4.</w:t>
        <w:tab/>
        <w:t>Clinical interviews and behavioral assessments are routinely done for assessment of personali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T</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5.</w:t>
        <w:tab/>
        <w:t>Men are more often diagnosed with depression than are wome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w:t>
        <w:tab/>
        <w:t>PTS:</w:t>
        <w:tab/>
        <w:t>1</w:t>
        <w:tab/>
        <w:t>REF:</w:t>
        <w:tab/>
        <w:t>Assessment in the Study of Personalit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ESSA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Watson argued that psychology must be studied by our senses, while Freud believed we should study the unconscious mind.  Give two real-life examples of the importance of how we study with our senses as in Watson’s viewpoint, and two examples in real-life of why we need to focus on the unconsciou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Real-life examples for Watson may include that our senses are observable, conscious, and objectively measured.    Freud’s study of the unconscious is not scientifically provable, relies on insight of the client and the therapists as the interpreter, and is not easily measur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PTS:</w:t>
        <w:tab/>
        <w:t>1</w:t>
        <w:tab/>
        <w:t>REF:</w:t>
        <w:tab/>
        <w:t>The Place of Personality in the History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The Internet, Facebook, and other media has increased our social networking.  Give your opinions on how social networking can (A) increase and (B) decrease the accuracy of how we can perceive others?  Give at least two different responses for A and B.</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Grade on the ability to give two quality answers for both A and B.</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PTS:</w:t>
        <w:tab/>
        <w:t>1</w:t>
        <w:tab/>
        <w:t>REF:</w:t>
        <w:tab/>
        <w:t>Personality, the Internet, and Social Networking</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Until recently, culture and ethnicity were not studied in the assessment of personality.  However, traditional research studies have been done extensively on family background, gender differences and life span development. (A) Share at least three reasons why culture and ethnicity are important concepts to add to present day research. (B) Now relate culture and ethnicity to such problems as gangs and turmoil in public school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he student should give three quality answers for the rationale behind the need to study race and ethnicity and relate this to a real-life problem(s) in our socie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PTS:</w:t>
        <w:tab/>
        <w:t>1</w:t>
        <w:tab/>
        <w:t>REF:</w:t>
        <w:tab/>
        <w:t>Ethnic and Gender Issues in Personality</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A) List at least three differences between paper-and pencil tests and online tests. (B) Provide an example of what kind or type of personality test would be best-suited for a paper-and pencil type test and for an online tes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nline tests are less expensive, less time-consuming, acceptable to younger test-takers and more objective.  Paper-and pencil tests are more susceptible to time constraints, scoring could be less objective, and there may be concerns about how a person feels about their personality. The Rorschach Inkblot test, the TAT, and Sentence completion would be examples of paper-and pencil tests while the MMPI and job applications and personality preferences could be inventoried with online tes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PTS:</w:t>
        <w:tab/>
        <w:t>1</w:t>
        <w:tab/>
        <w:t>REF:</w:t>
        <w:tab/>
        <w:t>Assessment in the Study of Personality</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5.</w:t>
        <w:tab/>
        <w:t xml:space="preserve">The case study or case history is the primary method for studying a patient’s emotional problems.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 xml:space="preserve">(A) What are at least three benefits from studying case studies and/or case histories?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 xml:space="preserve">       </w:t>
      </w:r>
      <w:r>
        <w:rPr>
          <w:rFonts w:cs="Times New Roman;Trebuchet MS Italic" w:ascii="Times New Roman;Trebuchet MS Italic" w:hAnsi="Times New Roman;Trebuchet MS Italic"/>
          <w:color w:val="000000"/>
        </w:rPr>
        <w:t>(B) What are three deficits in studying only case stud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Case studies can help us develop a theory of personality, focus on conflicts, traumas, and events in which it is critically important to understand personality. Case studies cannot be replicated with the study of others, may reflect the therapists’ personal biases, childhood events may be distorted over time, and are largely related to unconscious events and memor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REF:</w:t>
        <w:tab/>
        <w:t>Research in the Study of Personality</w:t>
        <w:tab/>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Trebuchet MS Italic"/>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rebuchet MS Italic" w:cs="Times New Roman;Trebuchet MS Ital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Corporate Edition</dc:creator>
  <dc:description/>
  <cp:keywords/>
  <dc:language>en-US</dc:language>
  <cp:lastModifiedBy>Corporate Edition</cp:lastModifiedBy>
  <dcterms:modified xsi:type="dcterms:W3CDTF">2013-05-03T16:36:00Z</dcterms:modified>
  <cp:revision>2</cp:revision>
  <dc:subject/>
  <dc:title/>
</cp:coreProperties>
</file>