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An Overview of Marketing</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Marketing is defined as producing, promoting, and selling produ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sz w:val="22"/>
          <w:szCs w:val="22"/>
        </w:rPr>
        <w:t>Marketing means more than just producing, promoting, and selling products. It is a philosophy that stresses customer relationships as well as benefiting the organization and its stakehold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3</w:t>
        <w:tab/>
        <w:t>OBJ:</w:t>
        <w:tab/>
        <w:t>01-1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According to the American Marketing Association, marketing is the activity, set of institutions, and processes for creating, communicating, delivering, and exchanging offerings that have value for customers, clients, partners, and society at lar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3</w:t>
        <w:tab/>
        <w:t>OBJ:</w:t>
        <w:tab/>
        <w:t>01-1 TYPE: De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An exchange cannot take place unless each party in the exchange has something that the other party valu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3</w:t>
        <w:tab/>
        <w:t>OBJ:</w:t>
        <w:tab/>
        <w:t>01-1 TYPE: Comp</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Sara Lee Industries spent considerable money and time developing a crustless bread. Prior to the introduction, the company had not conducted market research among its customers, but it was confident that its science and technology department had produced a successful new product. Based on this example, Sara Lee is a good example of a production-oriented compan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4</w:t>
        <w:tab/>
        <w:t>OBJ:</w:t>
        <w:tab/>
        <w:t>01-2 TYPE: App</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Research</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The focus of a production-oriented firm is on what it can make or do be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4</w:t>
        <w:tab/>
        <w:t>OBJ:</w:t>
        <w:tab/>
        <w:t>01-2 TYPE: Comp</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Unlike a production orientated firm, a firm embracing a sales orientation focuses on customer wants and needs so it can develop the best product at the lowest cost that will require very little selling effor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sz w:val="22"/>
          <w:szCs w:val="22"/>
        </w:rPr>
        <w:t>A sales orientation is based on the ideas that people will buy more goods and services if aggressive sales techniques are used and that high sales result in high prof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4</w:t>
        <w:tab/>
        <w:t>OBJ:</w:t>
        <w:tab/>
        <w:t>01-2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The marketing concept states that the social and economic justification for an organization's existence is the satisfaction of customers’ wants and needs while meeting organizational objectiv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5</w:t>
        <w:tab/>
        <w:t>OBJ:</w:t>
        <w:tab/>
        <w:t>01-2 TYPE: De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The societal marketing concept considers society's long-term best interests along with the satisfaction of customers' wants and nee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6</w:t>
        <w:tab/>
        <w:t>OBJ:</w:t>
        <w:tab/>
        <w:t>01-2 TYPE: De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Personnel in sales-oriented firms tend to be “outward looking,” focusing on selling what the market wa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sz w:val="22"/>
          <w:szCs w:val="22"/>
        </w:rPr>
        <w:t>Personnel is sales-oriented firms tend to be “inward looking,” focusing on selling what the organization makes rather than making what the market wa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7</w:t>
        <w:tab/>
        <w:t>OBJ:</w:t>
        <w:tab/>
        <w:t>01-3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Customer value is the relationship between company profits and company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sz w:val="22"/>
          <w:szCs w:val="22"/>
        </w:rPr>
        <w:t>Customer value is the relationship between benefits and the sacrifice necessary to obtain those benef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7</w:t>
        <w:tab/>
        <w:t>OBJ:</w:t>
        <w:tab/>
        <w:t>01-3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The way to achieve customer satisfaction and value is to offer the lowest pr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sz w:val="22"/>
          <w:szCs w:val="22"/>
        </w:rPr>
        <w:t>Marketers interested in customer value offer realistic prices and try to achieve customer satisfaction and value by ensuring customer expectations are met or exceed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8-9</w:t>
        <w:tab/>
        <w:t>OBJ:</w:t>
        <w:tab/>
        <w:t>01-3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3D Systems is a company that uses computers to generate new product prototypes. It has generated loyal business clients by providing the best customer support in the industry. The company also provides direct sales consultations that gives its salespeople intimate knowledge about what exactly its customers want. This partnership between 3D Systems and its customers entails relationship marke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10</w:t>
        <w:tab/>
        <w:t>OBJ:</w:t>
        <w:tab/>
        <w:t>01-3 TYPE: App</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Only a firm's salespeople need to be customer-orient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sz w:val="22"/>
          <w:szCs w:val="22"/>
        </w:rPr>
        <w:t>All employees need to be customer-oriented because in the customer's eyes, the employee (regardless of the position held in the organization) is the firm and may be the only firm representative the customer ever se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0</w:t>
        <w:tab/>
        <w:t>OBJ:</w:t>
        <w:tab/>
        <w:t>01-3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Retailers who give their sales clerks the authority to handle customer complaints without having to get approval from a supervisor are using empower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11</w:t>
        <w:tab/>
        <w:t>OBJ:</w:t>
        <w:tab/>
        <w:t>01-3 TYPE: App</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In the early 1920s, Ford promised its customers any color vehicle they wanted as long as it was black. Ford's management assumed anyone buying a car would accept the color black, so it made products affordable by offering only one variety in large quantities. Ford is an example of a market-oriented fir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sz w:val="22"/>
          <w:szCs w:val="22"/>
        </w:rPr>
        <w:t>A market-oriented organization recognizes that different customers groups want different features or benef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2-13</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The ultimate goal of most market-oriented firms is profitability that results from satisfying the wants and needs of its consum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14</w:t>
        <w:tab/>
        <w:t>OBJ:</w:t>
        <w:tab/>
        <w:t>01-3 TYPE: Comp</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While most marketing organizations rely on various forms of promotion to succeed, sales-oriented organizations make the most effective use of their entire marketing mix.</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sz w:val="22"/>
          <w:szCs w:val="22"/>
        </w:rPr>
        <w:t>Sales-oriented firms usually rely more heavily on promotion alone than do market-oriented fir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4</w:t>
        <w:tab/>
        <w:t>OBJ:</w:t>
        <w:tab/>
        <w:t>01-3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Salespeople who work for market-oriented organizations are generally perceived by their customers as problem solvers and important links to supply sources and new produ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14</w:t>
        <w:tab/>
        <w:t>OBJ:</w:t>
        <w:tab/>
        <w:t>01-3 TYPE: Comp</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Marketing is important to business, so marketing should be part of the job of everyone in the organization, not just those in marke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15</w:t>
        <w:tab/>
        <w:t>OBJ:</w:t>
        <w:tab/>
        <w:t>01-4 TYPE: Comp</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Approximately 50 percent of the U.S. civilian work force performs marketing activit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sz w:val="22"/>
          <w:szCs w:val="22"/>
        </w:rPr>
        <w:t>Between one-fourth and one-third of the U.S. civilian work force performs marketing activit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5</w:t>
        <w:tab/>
        <w:t>OBJ:</w:t>
        <w:tab/>
        <w:t>01-4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One facet of marketing is that i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approach that focuses on maximizing 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short-term oriented approach to profit maxim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 approach that requires divers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philosophy that stresses customer satisf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independent of value cre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Marketing has two facets.  First, it is a philosophy, an attitude, a perspective, or a management orientation that stresses customer satisfaction.  Second, marketing is activities and processes used to implement this philosoph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3</w:t>
        <w:tab/>
        <w:t>OBJ:</w:t>
        <w:tab/>
        <w:t>01-1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A business is concerned with many day-to-day activities. Some of the most important of these activities are the planning and development of a product, its pricing policy, and the distribution strategy. These activities are all a par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control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ccoun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human resour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This description contains three of the four main activities included in the marketing function.  The fourth main activity is communicating valu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3</w:t>
        <w:tab/>
        <w:t>OBJ:</w:t>
        <w:tab/>
        <w:t>01-1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Pricing | TB&amp;E Model Product | TB&amp;E Model Distribu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_____ is a set of activities used to implement a management orientation that stresses customer satisf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 strate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ustomer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control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Reciproc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This is the focus of marke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3</w:t>
        <w:tab/>
        <w:t>OBJ:</w:t>
        <w:tab/>
        <w:t>01-1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Produc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The American Marketing Association's definition of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limited to promotional activ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ocuses on the value of empowerment, teamwork, and customer val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hows how marketing benefits the marke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lies on the synergy created by ex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includes creating, communicating, delivering and exchanging offerings that have value for customers, clients, partners, and society at large.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According to the American Marketing Association, marketing is the activity, set of institutions, and processes for creating, communicating, delivering, and exchanging offerings that have value for customers, clients, partners, and society at lar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3</w:t>
        <w:tab/>
        <w:t>OBJ:</w:t>
        <w:tab/>
        <w:t>01-1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Which of the following occurs when people give up something in order to receive something that they would rather 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x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yner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ransform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everag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Reciproc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Exchange is people giving up something to receive something they would rather ha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3</w:t>
        <w:tab/>
        <w:t>OBJ:</w:t>
        <w:tab/>
        <w:t>01-1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Produc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All of the following are necessary for exchange to occur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ach party is capable of communication and delive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ach party signs a contract before exchange occ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ach party believes it is appropriate or desirable to deal with the o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ach party is free to accept or reject the exchange off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ach party must have something the other party considers to be valu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Exchange can occur without a legal contra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3-4</w:t>
        <w:tab/>
        <w:t>OBJ:</w:t>
        <w:tab/>
        <w:t>01-1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A problem facing the timber industry is the absence of any effective way to prove that rain forest timber was legally harvested. In places like Indonesia as much as 80 percent of timber available for sale was illegally cut. Companies like The Home Depot do not want to sell timber from illegally logged forests even though the demand is great for timber from rain forests. Which of the following conditions required for an exchange to occur is missing when a company tries to sell illegally acquired logs to The Home Depo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re are more than two parties involv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ach party has something of value to bring to the ex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ne party is free to accept the exchange off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ach party believes it is appropriate to deal with the other par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body sees the exchange as producing val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For an exchange to occur, two or more parties must be involved. Both parties are free to accept or reject the exchange. If The Home Depot believes the timber was illegally gotten, then it will not want to deal with the log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4</w:t>
        <w:tab/>
        <w:t>OBJ:</w:t>
        <w:tab/>
        <w:t>01-1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Kellogg’s is offering free DVDs to consumers who collect 5 official Collection certificates from the back panels of specially marked packages of Kellogg’s cereals and mail them with the official order form. Within 90 days, these consumers will receive the movie of their choice. A(n) _____ will occur when a movie fan mails in his or her certificates for a movi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yner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ublim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x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ntrop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reciproc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For an exchange to occur, two or more parties must be involved. Both parties are free to accept or reject the exchange. Furthermore, each party must have something that is of value to the other party. Each party is capable of communication and delivery and believes it is desirable to do so. In this case, the value for Kellogg’s is customer loyalty. The value for the customer is the cereal and free movi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4</w:t>
        <w:tab/>
        <w:t>OBJ:</w:t>
        <w:tab/>
        <w:t>01-1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For an exchange to take pl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re must be at least two parties involv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ney must be used in the trans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ach party must feel obligated to accept the off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t least one party must have something of value that the other party desires</w:t>
            </w:r>
          </w:p>
        </w:tc>
      </w:tr>
      <w:tr>
        <w:trPr/>
        <w:tc>
          <w:tcPr>
            <w:tcW w:w="360" w:type="dxa"/>
            <w:tcBorders/>
          </w:tcPr>
          <w:p>
            <w:pPr>
              <w:pStyle w:val="Normal"/>
              <w:keepLines/>
              <w:suppressAutoHyphens w:val="true"/>
              <w:autoSpaceDE w:val="false"/>
              <w:rPr>
                <w:color w:val="000000"/>
                <w:sz w:val="22"/>
                <w:szCs w:val="22"/>
              </w:rPr>
            </w:pPr>
            <w:r>
              <w:rPr>
                <w:b/>
                <w:bCs/>
                <w:color w:val="FF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either party must communicate with the oth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For exchange to occur, there must be at least two parties, each party has something that might be of value to the other party, each party is capable of communication and delivery, each party is free to accept or reject the exchange offer, and each party believes it is appropriate or desirable to deal with the other par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3-4</w:t>
        <w:tab/>
        <w:t>OBJ:</w:t>
        <w:tab/>
        <w:t>01-1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The concept of exchange is important to marketing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f all the conditions for an exchange are in place, then the exchange will be comple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xchange provides money to market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rketing activities help to create ex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rketing activities are a requirement for exchange to take pl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oney is the only medium of exchange for business market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Marketing activities help the exchange to take place, but marketing can occur without an exchan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3-4</w:t>
        <w:tab/>
        <w:t>OBJ:</w:t>
        <w:tab/>
        <w:t>01-1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Barry collects antique watches and decided to sell a few of them on eBay.  Some of the watches he wants to sell are rare and very valuable.  What condition is necessary for an exchange to occur between Barry and a buy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is watch should have a certificate of authenti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opening bid must be lower than other watches being sold on the si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uyers must provide payment before the item is shipp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livery must take place within 2 days of the purch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otential buyers must be able to see the watch and understand its quali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For an exchange to take place, each party must have something the other values; the parties must be able to communicate; each party must believe that it is appropriate to deal with the other; and each party must be free to accept or reject the exchange off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3-4</w:t>
        <w:tab/>
        <w:t>OBJ:</w:t>
        <w:tab/>
        <w:t>01-1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All of the following are marketing management philosophie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les ori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ocietal marketing ori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rket ori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fitability ori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roduction orient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The four marketing philosophies are commonly referred to as production, sales, market, and societal marketing orient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4</w:t>
        <w:tab/>
        <w:t>OBJ:</w:t>
        <w:tab/>
        <w:t>01-2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Indonesian logging companies harvest the rain forests for timber and assume that a market exists for their products. The typical Indonesian logging company has a(n)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x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nvironment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A production orientation is a philosophy that focuses on the internal capabilities of the firm rather than on the desires and needs of the marketpla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4</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Firms with a _____ orientation focus on the internal capabilities of the firm rather than on the desires and needs of the marketpl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ustom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ustomer-benefi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A production orientation is a philosophy that focuses on the internal capabilities of the firm rather than on the desires and needs of the marketpla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4</w:t>
        <w:tab/>
        <w:t>OBJ:</w:t>
        <w:tab/>
        <w:t>01-2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A company that sets its goals and strategies based on what its current equipment can produce, what products engineering can design, and what the company itself can do best, has a(n)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rketpl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x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A production orientation focuses on the internal capabilities of the fir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4</w:t>
        <w:tab/>
        <w:t>OBJ:</w:t>
        <w:tab/>
        <w:t>01-2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Researchers at PPG Industries spent considerable time, effort, and money developing a bluish windshield that would let in filtered sunlight but block out the heat. Little market research was done, but the scientists were convinced this new product would be significantly better than existing windshields even though it was more expensive and of a different color than the current models on the market. This scenario suggests PPG most likely has a(n)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x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mo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ustom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A production orientation is a philosophy that focuses on the internal capabilities of the firm rather than on the desires and needs of the marketpla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4</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A newspaper ad for a hospital that states, “We have the most modern delivery rooms and state-of-the art medical equipment,” is an indication of which marketing management philosop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ustom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ocie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A production orientation focuses on the internal capabilities of the fir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4</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 | TB&amp;E Model Promo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A firm with a production orientation is most likely to survive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re are many small competitors in the marketpl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mand for the product it produces exceeds supp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needs of the marketplace are constantly shif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upply for the product it produces exceeds demand</w:t>
            </w:r>
          </w:p>
        </w:tc>
      </w:tr>
      <w:tr>
        <w:trPr/>
        <w:tc>
          <w:tcPr>
            <w:tcW w:w="360" w:type="dxa"/>
            <w:tcBorders/>
          </w:tcPr>
          <w:p>
            <w:pPr>
              <w:pStyle w:val="Normal"/>
              <w:keepLines/>
              <w:suppressAutoHyphens w:val="true"/>
              <w:autoSpaceDE w:val="false"/>
              <w:rPr>
                <w:color w:val="000000"/>
                <w:sz w:val="22"/>
                <w:szCs w:val="22"/>
              </w:rPr>
            </w:pPr>
            <w:r>
              <w:rPr>
                <w:b/>
                <w:bCs/>
                <w:color w:val="FF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ny of these conditions ex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The production orientation can survive in the short term under a variety of conditions; however, if market needs change, long-term survival is difficul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4</w:t>
        <w:tab/>
        <w:t>OBJ:</w:t>
        <w:tab/>
        <w:t>01-2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A firm that adopts a(n) _____ orientation to marketing will fail to consider whether what the firm produces most efficiently also meets the needs of the marketpl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ustom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x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The production orientation forces a company to build whatever it builds best, that is, whatever it has the experience and expertise in do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4</w:t>
        <w:tab/>
        <w:t>OBJ:</w:t>
        <w:tab/>
        <w:t>01-2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Toyota found that consumers wanted cars to last longer and be more environmentally friendly. GM, however, enjoyed being the top U.S. car producer, and focused more on how many cars and trucks it could manufacture and not on what customers wanted from a vehicle. GM had more of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ustom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The production orientation forces a company to build whatever it builds best, that is, whatever it has the experience and expertise in do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4</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The _____ orientation assumes people will buy more if aggressive selling techniques are u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ustom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xchan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The sales orientation assumes aggressive selling is what is needed to increase deman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4</w:t>
        <w:tab/>
        <w:t>OBJ:</w:t>
        <w:tab/>
        <w:t>01-2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Which marketing orientation assumes people will buy more goods and services if aggressive marketing techniques are u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ustom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arketpla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A sales orientation is based on the ideas that people will buy more goods and services if aggressive sales techniques are used and that high sales result in high prof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4</w:t>
        <w:tab/>
        <w:t>OBJ:</w:t>
        <w:tab/>
        <w:t>01-2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Colorado Silversmith creates and markets silver and turquoise jewelry, which it sells to retailers in the western United States. The company’s management believes its retail customers will stock more jewelry if its salespeople use aggressive marketing techniques, so the company provides strong incentives for salespeople and promotional allowances to resellers to get distribution for its jewelry. In other words, the company has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mo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ustom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The sales orientation assumes aggressive sales techniques will sell more product, regardless of customer desires and nee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4</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Mimi Couturier is a design company that specializes in formalwear for women. The company is known for challenging fashion mores. The company's fashion designers use computer-assisted design software to create what it thinks women should wear. The company regularly hires industry experts to examine its factories to find waste and inefficiencies that can be eliminated. The company has expanded the number of products it offers for sale many times. However, for the last two years Mimi Couturier has lost money, and it has had to lay off some of its work force. To avoid this occurrence in the future, Mimi Couturier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ire more retail efficiency experts to trace down any production probl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crease its sales force to find more potential customers for the fir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ave someone study its target market to see what needs and wants should be met by Mimi Couturi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ut prices so that its prices will be at least 10 percent below those of its competi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esign more sophisticated products that use the latest computer-aided techniqu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Mimi Couturier has been production-oriented. It should develop a market orientation, which means the firm will produce only those items needed by its target mark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4-5</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Which marketing management philosophy is often adopted by organizations that sell unsought products such as life insurance, retirement plans, and pre-planned funeral serv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les ori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duction ori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rketing ori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t ori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ustomer orient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Aggressive selling is sometimes used by companies that sell products their customers do not want to bu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4-5</w:t>
        <w:tab/>
        <w:t>OBJ:</w:t>
        <w:tab/>
        <w:t>01-2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If a company uses a sales orientation, consumer complaints would most likely result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modification of the sales pres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duct reinven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tinuous market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hilanthrop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ttempts to cut production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The sales orientation relies on aggressive sales techniques to fuel busin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4-5</w:t>
        <w:tab/>
        <w:t>OBJ:</w:t>
        <w:tab/>
        <w:t>01-2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Fujifilm Computer Products has improved the efficiency and productivity of its plant, which manufactures printing technology. For the new fiscal year, the company projects a production increase of 25 percent. It has instructed its sales force to aggressively distribute and promote its printers. The CEO is sure the market will absorb more product if the sales force is determined and assertive. Fujifilm appears to have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ustom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arketpla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A sales orientation is based on the belief that people will buy more goods and services if aggressive sales techniques are us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4-5</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Which marketing management philosophy assumes that a sale does not depend on an aggressive sales force but rather on a customer’s decision to purchase a produ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xchan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A market orientation states that the social and economic justification for an organization’s existence is the satisfaction of customer wants and needs while meeting organizational objectiv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5</w:t>
        <w:tab/>
        <w:t>OBJ:</w:t>
        <w:tab/>
        <w:t>01-2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Best Buy has become the nation's largest specialty retailer by focusing on the customer's needs and wants. This philosophy is at the heart of a(n)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tai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xchan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A market-oriented philosophy is based on the consumer's wants and needs, and the organization will focus its activities on satisfying these customers by listening to them and revising strategies as necess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5</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At www.mystarbucksidea.com customers are encouraged to share their ideas and thoughts about how Starbucks can better serve their customers. Starbucks customers told management that they wanted to be recognized for choosing Starbucks coffee. So Starbucks instituted the Starbucks Reward program with money saving benefits to their Starbuck card-holders. Starbucks is an example of a company with a _____ oriented philosop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ransac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ocie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ark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A market-oriented philosophy is based on consumers’ wants and needs, and the organization will focus its activities on satisfying these customers by listening to them and revising strategies as necess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5</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Promo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Companies that rely on the marketing concept and that have implemented a market orientation strategy recogniz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ice is the most important variable for custom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ales depend predominantly on an aggressive sales fo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hat the customer thinks he or she is buying is what is import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company has to apply scientific management techniques to surv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selling and marketing are essentially the same th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The perceived product and perceived value are what the customer is buying, and the marketing concept and market orientation have endeavored to understand those percep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5</w:t>
        <w:tab/>
        <w:t>OBJ:</w:t>
        <w:tab/>
        <w:t>01-2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A company that has a market orientation and adheres to the marketing concept does NO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grate all the activities of the firm to satisfy customer w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ocus on consumer needs and w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fferentiate the firm's products from its competitor's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uel sales growth through the application of aggressive sales techniqu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oncentrate on long-term goal achievement (such as profits and growth) for the fir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Aggressive sales techniques are part of the sales orientation and are not needed if a company is meeting needs and wants of its custom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5</w:t>
        <w:tab/>
        <w:t>OBJ:</w:t>
        <w:tab/>
        <w:t>01-2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Minor League Baseball (MiLB) suffers from sluggish attendance. To attract more fans to MiLB games, owners often resort to gimmicks--free hot dog nights, events designed to get into the Guinness Book of Records, and celebrity visits. Since baseball fans are seldom asked what would make them want to attend more games, this suggests most MiLB teams do not have a(n)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mpower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mun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ocie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ark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The marketing concept and a market-oriented philosophy is based on the consumer's wants and needs, and the organization will focus its activities on satisfying these customers by listening to them and revising strategies as necess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5</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 xml:space="preserve">A company adhering to the marketing concept will likely take which of the following steps if it learned that its customers were dissatisfied with its produc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ire more salespeo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crease its organizational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crease its advertising to underserved mark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crease the number of outlets in which the product is so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onduct research to determine if its customers' needs have chang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A marketing concept and market-oriented philosophy are based on the consumer's wants and needs, and the organization will focus its activities on satisfying these customers by listening to them and revising strategies as necess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5</w:t>
        <w:tab/>
        <w:t>OBJ:</w:t>
        <w:tab/>
        <w:t>01-2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At the Lands End web site a customer can chat on-line with customer service representatives while shopping. This live help allows customers to have questions answered before placing an order. This focus on meeting customer needs illustrate a(n)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ocie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one-to-o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A market-oriented philosophy is based on the consumer's wants and needs, and the dealer satisfied these needs by providing excellent customer service. Building a relationship with this customer was an important ke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5</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The marketing concept invol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ocusing on customers' wants and needs so that the organization can distinguish its product (or products) from competitors'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atisfying management's needs and wants with the idea of maximizing profits in the short ru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elling as much product as possible under the assumption people will buy more goods and services if aggressive selling techniques are u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elling as much as possible under the assumption consumers will buy more at lower pr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focusing on production in order to increase product quality and lower pri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REF:</w:t>
        <w:tab/>
        <w:t>5</w:t>
        <w:tab/>
        <w:t>OBJ:</w:t>
        <w:tab/>
        <w:t>01-2 TYPE: De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The marketing concept stresses that the social and economic justification for an organization's existence is the satisfaction of customer needs and wants whi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ing a good or service at the lowest possible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mproving the general standard of liv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stantly increasing sales volu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pplying scientific management techniques to improve efficien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simultaneously meeting organization objectiv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The marketing concept holds that the needs and wants of both the customer and the firm be serv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5</w:t>
        <w:tab/>
        <w:t>OBJ:</w:t>
        <w:tab/>
        <w:t>01-2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After hearing his company criticized for its failure to respond to consumer needs, the CEO of a bank realized that his company needs to adhere to the marketing concept and implement a market-oriented strategy. Which of the following actions would be the best approach to achieving this go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organize the company and make marketing its most important depar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ire new salespeople to find new custom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xpand the advertising budget to make potential customers more aware of its product offer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reate cross-functional teams and instruct them to focus on creating greater customer val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hire a new product development manag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Market-oriented companies are successful in getting all business functions working together to deliver customer valu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5</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Jacques Torres Chocolate is a factory and retail store in Brooklyn. Its owner is willing to try to produce new products when his customers suggest them--such as chili-pepper-laced chocolate candy. His only condition is that when he adds new products, his customers have the final say on whether the product is of any value. According to Torres, "If something doesn't move, that's the last time you see it." By focusing on customers' wants, the chocolate company exhibits a(n)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x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ark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Torres understands that a sale occurs because a customer makes a decision to bu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5</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SAP, the world’s largest business software company, has pledged to put the “customer at the center” of their universe. SAP has captured the idea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80/20 ru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slow's hierarchy of nee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marketing concep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sales orientation philosoph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societal concep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The marketing concept justifies a company's existence by its ability to satisfy custom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5</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When a homeowner visited The Home Depot to buy what he thought he needed to fix a leaking toilet, he gathered up materials totaling almost $70. One his way to checkout, an employee asked him what was he trying to fix. After some discussion, the employee convinced the homeowner that a $5.99 replacement part would fix the problem better than the materials he thought he needed and with less trouble. This sort of discussion between employees and customers is commonplace at The Home Depot and indicates the retail store has a(n)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x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The marketing concept, the foundation of a market orientation, holds that the needs and wants of both the customer and the firm be serv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5</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At the Container Store every employee is trained to serve customers. Full time salespeople receive 240 hours of training. The Container Store works to hire people who are self-motivated and have a passion for customer service. The Container Store has a(n)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ocie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The marketing concept, the foundation of a market orientation, holds that the needs and wants of both the customer and the firm be serv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5</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A company that wants to implement a market orientation would ne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o research on its customers, competitors, and mark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termine how to deliver superior customer val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stablish and maintain mutually satisfying relationships with custom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mplement actions that provide value to customers</w:t>
            </w:r>
          </w:p>
        </w:tc>
      </w:tr>
      <w:tr>
        <w:trPr/>
        <w:tc>
          <w:tcPr>
            <w:tcW w:w="360" w:type="dxa"/>
            <w:tcBorders/>
          </w:tcPr>
          <w:p>
            <w:pPr>
              <w:pStyle w:val="Normal"/>
              <w:keepLines/>
              <w:suppressAutoHyphens w:val="true"/>
              <w:autoSpaceDE w:val="false"/>
              <w:rPr>
                <w:color w:val="000000"/>
                <w:sz w:val="22"/>
                <w:szCs w:val="22"/>
              </w:rPr>
            </w:pPr>
            <w:r>
              <w:rPr>
                <w:b/>
                <w:bCs/>
                <w:color w:val="FF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o all of the activities lis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REF:</w:t>
        <w:tab/>
        <w:t>5</w:t>
        <w:tab/>
        <w:t>OBJ:</w:t>
        <w:tab/>
        <w:t>01-2 TYPE: Comp</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An organization with a(n) _____ believes that it exists not only to satisfy customer wants and needs and to meet organizational objectives but also to preserve or enhance individuals' and society's long-term best intere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les ori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ket ori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thical business mi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ocused target market strate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societal marketing orient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The societal marketing concept extends the marketing concept by acknowledging that some products that customers want may not really be in their best interests or the best interests of society as a who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6</w:t>
        <w:tab/>
        <w:t>OBJ:</w:t>
        <w:tab/>
        <w:t>01-2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Ethics | TB&amp;E Model Strateg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Most companies become sensitized to community issues after they've done enough damage to draw the locals' anger. Dofasco, Inc., a highly successful steel company in Ontario, tries to get ahead of business and community issues by annually bringing together representatives from the local area and deciding what projects to improve the local environment will be implemented. This annual community-wide meeting indicates Dofasco has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ociet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ciprocal ex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rodu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Societal marketing orientation is the idea that an organization exists not only to satisfy customer wants and needs and to meet organizational objectives but also to preserve individuals' and society's long-term best intere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6</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Ethics | TB&amp;E Model Strateg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Life is good ® no longer encloses its apparel in individual poly-bags when shipping to customers because the management feels it harms the environment. This is an example of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ociet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ciprocal ex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rodu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Societal marketing orientation is the idea that an organization exists not only to satisfy customer wants and needs and to meet organizational objectives but also to preserve individuals' and society's long-term best intere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6</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Ethics | TB&amp;E Model Strateg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7.</w:t>
        <w:tab/>
        <w:t>Procter &amp; Gamble decided to address the fact that Hispanic women are more likely to die from breast cancer because they're reluctant to get mammograms or discuss screening. So P&amp;G brought screening to the supermarket, parking mobile mammography vehicles in grocery store parking lots in Texas and inviting shoppers in for free x-rays. Tie-ins with local hospitals assured that women with suspicious films got follow-up care. P&amp;G adopted a _____ orientation to achieve this go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mo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ociet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ustom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rodu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Societal marketing orientation is the idea that an organization exists not only to satisfy customer wants and needs and to meet organizational objectives but also to preserve individuals' and society's long-term best intere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6</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Ethics | TB&amp;E Model Strateg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Which of the following statements about the societal orientation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panies that protect the environment by using all-natural materials in their products are showing a societal marketing ori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keters cannot deliver all benefits sought by customers because these benefits may not be in the long-term best interests of the custom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societal marketing concept is an important refinement of the market concep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rganizations have both a social and economic justification for their exist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majority of consumers support environmentally-friendly companies and willingly paying more for these produc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While a majority of consumers report that environmental issues are important, they are not willing to make tradeoffs for higher costs or lower perform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6</w:t>
        <w:tab/>
        <w:t>OBJ:</w:t>
        <w:tab/>
        <w:t>01-2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9.</w:t>
        <w:tab/>
        <w:t>Life is good® developed the “Good Karma” line of environmentally friendly 100% organic cotton apparel. The production of the Good Karma line is consistent with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ociet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uppli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hilanthrop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Societal marketing orientation is the idea that an organization exists not only to satisfy customer wants and needs and to meet organizational objectives but also to preserve individuals' and society's long-term best intere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6</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Ethics | TB&amp;E Model Strateg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0.</w:t>
        <w:tab/>
        <w:t>Target shoppers can enroll in the Take Charge of Education® program so that Target will donate one percent of purchases made with a consumer’s REDcard, a Target credit card. The more money customers spend, the larger the donation to the consumer’s school of choice. By instituting the Take Charge of Education® program to help local schools, Target has shown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ociet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uppli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hilanthrop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Societal marketing orientation is the idea that an organization exists not only to satisfy customer wants and needs and to meet organizational objectives but also to preserve individuals' and society's long-term best intere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6</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Ethics | TB&amp;E Model Strateg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1.</w:t>
        <w:tab/>
        <w:t>Jewelry stores want to provide their customers with the highest quality of diamonds available at the lowest possible prices. Unfortunately, the lowest priced diamonds these days are sold by African rebels who use the profits to engage in genocide. Human rights organization have asked jewelers to buy diamonds that are "conflict-free," that is from South Africa, Australia, or Canada. LeeBrant is one retail jewelry store that sells only diamonds that are certified to be from these countries. LeeBrant is exhibiting which marketing management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ociet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r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omnipot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LeeBrant has a societal marketing orientation because it is not only trying to satisfy customers' wants but also trying to enhance society's long-term best interests. The other jewelers that continue to sell diamonds purchased from the rebels are more interested in satisfying their customers desire for lower prices than in serving socie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6</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Ethics | TB&amp;E Model Strateg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2.</w:t>
        <w:tab/>
        <w:t>Which marketing management philosophy focuses on the question, “What can we make or do be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ocie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inter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A production orientation focuses on the internal capabilities of the firm rather than on the desires an needs of the marketpla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4 | 9</w:t>
        <w:tab/>
        <w:t>OBJ:</w:t>
        <w:tab/>
        <w:t>01-2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3.</w:t>
        <w:tab/>
        <w:t>Which marketing management philosophy focuses on the question, “How can we sell more aggressive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xter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inter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A sales orientation is based on the ideas that people will buy more goods and services if aggressive sales techniques are used and that high sales result in high prof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4 | 6</w:t>
        <w:tab/>
        <w:t>OBJ:</w:t>
        <w:tab/>
        <w:t>01-2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4.</w:t>
        <w:tab/>
        <w:t>Which marketing management philosophy focuses on the question, “What do customers want and ne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inter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A market orientation is based on the marketing concept, which is the idea that the social and economic justification for an organization’s existence is the satisfaction of customer wants and needs while meeting organizational objecti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5 | 6</w:t>
        <w:tab/>
        <w:t>OBJ:</w:t>
        <w:tab/>
        <w:t>01-2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5.</w:t>
        <w:tab/>
        <w:t>Which marketing management philosophy focuses on the question, “What do customers want and need, and how can we benefit soc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r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xter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ociet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The societal marketing concept extends the marketing concept by acknowledging that some products that customers want may not really be in their best interests or the best interests of society as a who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6</w:t>
        <w:tab/>
        <w:t>OBJ:</w:t>
        <w:tab/>
        <w:t>01-2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Ethics | TB&amp;E Model Strateg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6.</w:t>
        <w:tab/>
        <w:t>The sales and market orientations differ on all of the following characteristic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ose to whom the product is direc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rm’s perform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rm’s bus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irm’s primary go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ools to achieve goa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These two orientations differ with respect to the organization’s focus, the firm’s business, those to whom the product is directed, the firm’s primary goal, and the tools used to achieve those goa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7</w:t>
        <w:tab/>
        <w:t>OBJ:</w:t>
        <w:tab/>
        <w:t>01-3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7.</w:t>
        <w:tab/>
        <w:t>Market-oriented firms primarily focus their efforts up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mproving the technological skills and competitive advantages of the fir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atisfying the organization's needs for low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chieving the company’s societal responsibilities inexpensive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stributing goods and ser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satisfying the wants and needs of their custom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tabs>
          <w:tab w:val="clear" w:pos="720"/>
          <w:tab w:val="left" w:pos="7290" w:leader="none"/>
        </w:tabs>
        <w:suppressAutoHyphens w:val="true"/>
        <w:autoSpaceDE w:val="false"/>
        <w:rPr>
          <w:color w:val="000000"/>
          <w:sz w:val="2"/>
          <w:szCs w:val="2"/>
        </w:rPr>
      </w:pPr>
      <w:r>
        <w:rPr>
          <w:color w:val="000000"/>
          <w:sz w:val="22"/>
          <w:szCs w:val="22"/>
        </w:rPr>
        <w:t>Market-oriented firms are focused outward toward their custom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8</w:t>
        <w:tab/>
        <w:t>OBJ:</w:t>
        <w:tab/>
        <w:t>01-3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8.</w:t>
        <w:tab/>
        <w:t>Which of the following statements about a typical sales-oriented busines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ompany develops its products to meet the needs of specific groups of peo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primary goal of the company is profit through customer satisf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company invests the majority of its resources in promoting its products and ser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company is in business to satisfy customers' wants and needs and deliver superior value.</w:t>
            </w:r>
          </w:p>
        </w:tc>
      </w:tr>
      <w:tr>
        <w:trPr/>
        <w:tc>
          <w:tcPr>
            <w:tcW w:w="360" w:type="dxa"/>
            <w:tcBorders/>
          </w:tcPr>
          <w:p>
            <w:pPr>
              <w:pStyle w:val="Normal"/>
              <w:keepLines/>
              <w:suppressAutoHyphens w:val="true"/>
              <w:autoSpaceDE w:val="false"/>
              <w:rPr>
                <w:color w:val="000000"/>
                <w:sz w:val="22"/>
                <w:szCs w:val="22"/>
              </w:rPr>
            </w:pPr>
            <w:r>
              <w:rPr>
                <w:b/>
                <w:bCs/>
                <w:color w:val="FF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se statements about a typical sales-oriented business are tr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See Review Learning Outcome 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7 | 14</w:t>
        <w:tab/>
        <w:t>OBJ:</w:t>
        <w:tab/>
        <w:t>01-3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9.</w:t>
        <w:tab/>
        <w:t>_____ is defined as the relationship between benefits and the sacrifice necessary to obtain those benef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pportunity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keting ut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rket qu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atisfaction percent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ustomer val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REF:</w:t>
        <w:tab/>
        <w:t>7</w:t>
        <w:tab/>
        <w:t>OBJ:</w:t>
        <w:tab/>
        <w:t>01-3 TYPE: De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0.</w:t>
        <w:tab/>
        <w:t>The U.S. Postal Service (USPS) argues that its express service is comparable to what is offered by FedEx and that its prices are much lower. Yet, FedEx dominates with more than a 45 percent share of the express-delivery market. Which of the following statements describes this situ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USPS is perceived as offering greater customer val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edEx is perceived as offering greater customer val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edEx and the USPS offer the same customer val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ustomer value is not an issue in deciding which express-delivery service to u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USPS should lower its prices even further to increase market sha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Customer value is defined as the relationship between benefits and the sacrifice necessary to obtain those benef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7</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1.</w:t>
        <w:tab/>
        <w:t>Marketers interested in offering customer value c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ffer products that perfor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ive the consumer fa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ffer organization-wide commitment to service and after-the-sale suppor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void unrealistic pricing</w:t>
            </w:r>
          </w:p>
        </w:tc>
      </w:tr>
      <w:tr>
        <w:trPr/>
        <w:tc>
          <w:tcPr>
            <w:tcW w:w="360" w:type="dxa"/>
            <w:tcBorders/>
          </w:tcPr>
          <w:p>
            <w:pPr>
              <w:pStyle w:val="Normal"/>
              <w:keepLines/>
              <w:suppressAutoHyphens w:val="true"/>
              <w:autoSpaceDE w:val="false"/>
              <w:rPr>
                <w:color w:val="000000"/>
                <w:sz w:val="22"/>
                <w:szCs w:val="22"/>
              </w:rPr>
            </w:pPr>
            <w:r>
              <w:rPr>
                <w:b/>
                <w:bCs/>
                <w:color w:val="FF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o 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REF:</w:t>
        <w:tab/>
        <w:t>8-9</w:t>
        <w:tab/>
        <w:t>OBJ:</w:t>
        <w:tab/>
        <w:t>01-3 TYPE: Comp</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2.</w:t>
        <w:tab/>
        <w:t>Chaz loves to play a Disney online pirate game in which he gets to create a pirate by choosing hair-color, skin-color, clothing, and physical features. Then he gets to choose from a variety of quests and can sail a ship, dig for treasure, fight skeleton pirates, or fight the British Navy. This game provides what element of val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ffering products that perfor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arning his tru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voiding unrealistic pric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giving him fa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o-cre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Co-creation allows customers to help create their own experie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9</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3.</w:t>
        <w:tab/>
        <w:t>Which of the following is the customer’s evaluation of a good or service in terms of whether that good or service has met his or her needs and expect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al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ercep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ttitu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sson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satisfa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Failure to meet needs and expectations results and dissatisfaction with the good or serv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9</w:t>
        <w:tab/>
        <w:t>OBJ:</w:t>
        <w:tab/>
        <w:t>01-3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4.</w:t>
        <w:tab/>
        <w:t>When customer expectations regarding product quality, service quality, and value-based price are met or exceeded, _____ is cre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value 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quality rif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lanning excell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ustomer satisf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xpectation satisfa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Customer satisfaction is the customer’s evaluation of a good or service in terms of whether that good or service has met the customer’s needs and expect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9</w:t>
        <w:tab/>
        <w:t>OBJ:</w:t>
        <w:tab/>
        <w:t>01-3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5.</w:t>
        <w:tab/>
        <w:t>Ninety-six percent of USAA home insurance policy holders report that USAA representatives meets their commitment in calling back customers quickly about claims. The most likely result of USAA’s effort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nagement empower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tailer-customer syner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ustomer satisf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ransaction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isintermedi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When customer expectations regarding product quality, service quality, and value-based price are met or exceeded, customer satisfaction is creat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9</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6.</w:t>
        <w:tab/>
        <w:t>Xerox emphasizes _____ by replacing at its own expense any dissatisfied customer's equipment within a period of three years after purch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nagement empower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nagement-customer syner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ustomer satisf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ransaction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irect sel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When customer expectations regarding product quality, service quality, and value-based price are met or exceeded, customer satisfaction is creat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9</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7.</w:t>
        <w:tab/>
        <w:t>_____ is a strategy that focuses on keeping and improving relationships with current custom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mitment se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lationship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ransaction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rket enginee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Organization-customer syner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REF:</w:t>
        <w:tab/>
        <w:t>10</w:t>
        <w:tab/>
        <w:t>OBJ:</w:t>
        <w:tab/>
        <w:t>01-3 TYPE: De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8.</w:t>
        <w:tab/>
        <w:t>Networkcar.com sells a plug-in device that connects to computer diagnostic ports that are standard on cars. The device beams signals to dealers who can remotely diagnose or spot trouble. The device allows car dealerships to maintain a closer bond with their customers by offering maintenance before a problem leaves customers with an inoperable or possibly dangerous car. With the device, dealers can better engage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nagement empower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nagement-customer syner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lationship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ransaction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irect sel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Relationship marketing is a strategy that entails forging long-term partnerships with custom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0</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9.</w:t>
        <w:tab/>
        <w:t>Kellogg’s gives consumers the chance to receive a free DVD. Consumers who buy five boxes of specially marked cereal can cut out the coupons and mail in their completed official form to get a free DVD. Kellogg’s is engaging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ransaction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ports distrib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lationship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ne-to-one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ustomer transform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Relationship marketing is a strategy that entails forging long-term partnerships with custom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0</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 | TB&amp;E Model Promo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0.</w:t>
        <w:tab/>
        <w:t>Frequent-flyer programs are an example of financial incentives to customers in exchange for their continuing patronage. After flying a certain number of miles or flying a specified number of times, the frequent-flyer program participant earns a free flight or some other award such as free lodging. Airlines that use frequent-flyer programs are practic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mitment se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ransaction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ransformation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rketing enginee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relationship marke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The strategy that entails forging long-term partnerships with customers is called relationship marke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0</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1.</w:t>
        <w:tab/>
        <w:t>Greenberg Smoked Turkey, Inc., is a nationwide mail-order business that operates without any advertising. It does not accept credit cards, has no toll-free number for customers to call, and does not have a Web site. This hopelessly old-fashioned company is also very profitable with thousands of devoutly loyal customers--some of whom have ordered Greenberg smoked turkeys every year for the last fifty years. Greenberg more than likely uses _____ to maintain these long-term ties to its custom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active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ynergistic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lationship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sales ori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anagement empower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Relationship management is a strategy that entails forging long-term partnerships with custom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0</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2.</w:t>
        <w:tab/>
        <w:t>The Geek Squad is a tech support station located inside every Best Buy electronics retail store. Best Buy gives intensive training to the Geeks. The purpose of this training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mprove customer serv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ive higher education benefits to employe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mote the company image by increasing public aware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duce the need of empower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increase employment leve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Leading marketers recognize the role of employee training in customer serv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1</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3.</w:t>
        <w:tab/>
        <w:t>Some market-oriented firms give employees expanded authority to solve customer problems on the spot. This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rai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reg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mpower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missio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edia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Empowerment is the delegation of authority to solve customer problems quickly, usually by the first person that the customer notifies regarding a probl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1</w:t>
        <w:tab/>
        <w:t>OBJ:</w:t>
        <w:tab/>
        <w:t>01-3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4.</w:t>
        <w:tab/>
        <w:t>_____ gives customers the feeling their concerns are being addressed and at the same time gives employees the feeling their expertise matters to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nagement-employee syner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ational entrop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nagerial recipro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mpower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eleg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Empowerment is the delegation of authority to solve customers’ problems quickly, usually by the first person that the customer notifies regarding a probl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1</w:t>
        <w:tab/>
        <w:t>OBJ:</w:t>
        <w:tab/>
        <w:t>01-3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5.</w:t>
        <w:tab/>
        <w:t>The Ritz Carlton has Service Values which guide employees in providing its Gold Standard service. One of the service values states “I own and immediately resolve guest problems.” The Ritz Carlton management uses _____ to provide customer serv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rai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reg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mpower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missio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edia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Empowerment is the delegation of authority to solve customers’ problems quick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1</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6.</w:t>
        <w:tab/>
        <w:t>As part of instituting an empowerment program, a marketing director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ire college graduates who have the latest training in marketing management techniqu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reate a customer-service department and place a key staff person in charge of the depar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rain the company's staff to judge the quality of the products the firm produ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ow non-management employees to resolve problems on their own without prior approval from their immediate supervis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onduct a survey of the company's marketing staff to learn about employee mora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Empowerment refers to firms that give employees expanded authority to solve customer problems on the spot without having to get management's permission fir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1</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7.</w:t>
        <w:tab/>
        <w:t>_____ is the collaborative efforts of people to achieve common objec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ffort trai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eamwor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mpower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JT trai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edi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This is the definition of teamwor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1</w:t>
        <w:tab/>
        <w:t>OBJ:</w:t>
        <w:tab/>
        <w:t>01-3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8.</w:t>
        <w:tab/>
        <w:t>TUFF SHED, Inc. is one of the leading suppliers of installed storage buildings and garages in the United States. TUFF SHED mandates that sales, management and construction teams work together to anticipate and eliminate potential problems. They make sure customers get the right buildings for their needs, and they all are built well and in a timely manner.</w:t>
      </w:r>
    </w:p>
    <w:p>
      <w:pPr>
        <w:pStyle w:val="Normal"/>
        <w:keepLines/>
        <w:suppressAutoHyphens w:val="true"/>
        <w:autoSpaceDE w:val="false"/>
        <w:rPr>
          <w:color w:val="000000"/>
          <w:sz w:val="22"/>
          <w:szCs w:val="22"/>
        </w:rPr>
      </w:pPr>
      <w:r>
        <w:rPr>
          <w:color w:val="000000"/>
          <w:sz w:val="22"/>
          <w:szCs w:val="22"/>
        </w:rPr>
        <w:t>By using teamwork TUFF SH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perates successfully using a production ori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vides its customer with a high level of satisf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as a high employee turnover r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oes not deliver superior customer serv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has a sales orient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Teamwork is one way a company with a market orientation creates customer satisfa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1</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9.</w:t>
        <w:tab/>
        <w:t>A sales-oriented firm defines its business (or mission) in term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mploye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oods and ser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ustom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peti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benefi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A sales-oriented firm focuses inward on its products and serv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1</w:t>
        <w:tab/>
        <w:t>OBJ:</w:t>
        <w:tab/>
        <w:t>01-3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0.</w:t>
        <w:tab/>
        <w:t>A market-oriented firm defines its business in term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oods and ser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benefits its customers see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mployee empower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petitive pos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ustomer satisfa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A market-oriented firm is defined in terms of the benefits its customers see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1</w:t>
        <w:tab/>
        <w:t>OBJ:</w:t>
        <w:tab/>
        <w:t>01-3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1.</w:t>
        <w:tab/>
        <w:t>Redefining the business mission of a mattress manufacturer as "a good night's sleep," rather than stating the mission as "the manufacture of high-quality mattresses," wi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t stimulate an awareness of changes in consumer desi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 too broad a statement to be of any real use in serving custom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ifle creativity in discovering opportunities to serve custom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lp ensure the firm retains its focus on consum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nsure the core products will be retai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The broader business mission of "a good night sleep" will stimulate innovation and creativity because not all sleep aids are mattresses. It will lead the company to further growt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1-12</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2.</w:t>
        <w:tab/>
        <w:t>One of the reasons given for the decline of the passenger rail industry in the United States is that the industry defined its mission as trains and not as transportation sources. The railroad industry fail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fine its mission in terms of the benefits its customers see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gnore the marketing concept of serving customer needs and w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alize "customers only want what they kno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ave a sales ori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mpower the consum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A market-oriented firm defines its business in terms of the benefits its customers seek. Because of the limited way the railroad industry defined its business, it missed an opportunity to define itself in terms of the benefits customers were seek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1-12</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3.</w:t>
        <w:tab/>
        <w:t>Walker Farms has heard from many of its customers that they would like organic produce. As a result Walker Farms became a certified organic farm. Walker realizes that, while not all consumers are willing to pay the higher prices for organic produce, his customers want the organic produce. Walker realiz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 missed sales by not concentrating on the average custom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fferent customer groups have different needs and w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e is a sales-oriented far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is business is about selling the cheapest veget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his aim is a goal of profit through maximum sales volu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One way to implement the marketing concept is to concentrate on the needs of specific groups of custom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2-13</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4.</w:t>
        <w:tab/>
        <w:t>All of the following are basic marketing mix decision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 desig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lace (distrib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romo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The four marketing mix decisions include product decisions, place (or distribution) decisions, promotion decisions, and pricing decis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4</w:t>
        <w:tab/>
        <w:t>OBJ:</w:t>
        <w:tab/>
        <w:t>01-3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Distribution | TB&amp;E Model Pricing | TB&amp;E Model Product | TB&amp;E Model Promo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5.</w:t>
        <w:tab/>
        <w:t>One way to identify the orientation of a firm is to examine its primary goal. If a firm seeks to achieve profitability through sales volume, it would probably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motion-orien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ice-orien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ales-orien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tion-orien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retail-orien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A sales-oriented organization seeks to achieve profitability through sales volume and tries to convince potential customers to bu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4</w:t>
        <w:tab/>
        <w:t>OBJ:</w:t>
        <w:tab/>
        <w:t>01-3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6.</w:t>
        <w:tab/>
        <w:t>The manufacturer of Maine Kitchen Art bowls, spoons, and cutting boards knows marketing can make his company a success. He wants to rely solely on promotion as the technique for attracting customers. He advertises extensively in cooking magazines, offers coupons, and provides retailers who carry his product with attractive displays. From this information, you know that Maine Kitchen Art has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ocie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rodu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A sales-oriented organization views promotions as the primary tool used to achieve its goa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4</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7.</w:t>
        <w:tab/>
        <w:t>FujiFilm Computer Products has improved the efficiency and productivity of its plant, which manufactures printing technology. For the new fiscal year, the company projects a production increase of 25 percent and has instructed its sales force to aggressively distribute and promote the product. The CEO is sure the market will absorb more product if the sales force is determined and assertive. Apparently FujiFil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as an outward organizational focus on its customers wants and prefere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eeks its goals primarily through the use of intensive promo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rects its products to specific groups of peo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in the business of satisfying custom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rofits through customer satisfa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FujiFilm definitely has a sales orientation. See Review Learning Outcome 3 for a diagram showing the differences between a market orientation and a sales orient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4</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8.</w:t>
        <w:tab/>
        <w:t>_____ is the primary tool used by a sales-oriented organization to achieve its corporate go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mo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 desig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lace (distrib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A sales-oriented organization seeks to generate sales volume based upon intensive promotional activit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4</w:t>
        <w:tab/>
        <w:t>OBJ:</w:t>
        <w:tab/>
        <w:t>01-3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Promo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9.</w:t>
        <w:tab/>
        <w:t>All of the following are good reasons to study market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rketing creates consumer nee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keting plays an important role in society, coordinating the huge numbers of transactions needed to provide goods and ser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rketing is a key function in bus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rketing offers outstanding career opportun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arketing affects your day-to-day life as a consum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Marketing may create consumer wants, but it does not create consumer nee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5</w:t>
        <w:tab/>
        <w:t>OBJ:</w:t>
        <w:tab/>
        <w:t>01-4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0.</w:t>
        <w:tab/>
        <w:t>What is the fundamental objective of most busines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mployee empowerment, teamwork, and relationship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atisfied stakehol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ow costs and high qu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ustomer loyalty and reten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survival, profits, and grow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The use of marketing allows businesses to achieve this objecti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5</w:t>
        <w:tab/>
        <w:t>OBJ:</w:t>
        <w:tab/>
        <w:t>01-4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Analytic | TB&amp;E Model Strategy</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t>NARRBEGIN: Ritz-Carlton Hotels</w:t>
      </w:r>
    </w:p>
    <w:p>
      <w:pPr>
        <w:pStyle w:val="Normal"/>
        <w:keepLines/>
        <w:suppressAutoHyphens w:val="true"/>
        <w:autoSpaceDE w:val="false"/>
        <w:rPr>
          <w:b/>
          <w:b/>
          <w:bCs/>
          <w:color w:val="000000"/>
          <w:sz w:val="22"/>
          <w:szCs w:val="22"/>
        </w:rPr>
      </w:pPr>
      <w:r>
        <w:rPr>
          <w:b/>
          <w:bCs/>
          <w:color w:val="000000"/>
          <w:sz w:val="22"/>
          <w:szCs w:val="22"/>
        </w:rPr>
        <w:t>Ritz-Carlton Hotels</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Cesar Ritz, the founder of the original Ritz-Carlton, Boston, was known as the “king of hoteliers and the hotelier to kings.”  Today, there are more than 70 Ritz-Carlton hotels spanning 24 countries with 38,000 employees.  These are not typical employees, though.  They are described as “Ladies and Gentlemen serving Ladies and Gentlemen.”  Each employee participates in an intensive orientation program and recertification programs throughout their careers with the company, and many are allowed $2,000 to fix a guest’s problem on the spot without managerial approval.  So renowned is the Ritz way of doing business that the company offers a Leadership Center for executives and managers of other companies to learn and implement the Ritz way of customer service.  It doesn’t stop with employees, though.  Ritz-Carlton hotels recently launched “Give Back Getaways” in 2008 that allow guests to volunteer in locales where they are vacationing.  The hotel also offers “Vow to Help Others” which is a program that donates a portion of a wedding couple’s reception costs to those in need.  The chief operating officer’s words sum up Ritz-Carlton’s philosophy best when he stated, “If we really do our job, we really don’t need sales anymore.  Satisfied guests are your advertising.”</w:t>
      </w:r>
    </w:p>
    <w:p>
      <w:pPr>
        <w:pStyle w:val="Normal"/>
        <w:keepLines/>
        <w:suppressAutoHyphens w:val="true"/>
        <w:autoSpaceDE w:val="false"/>
        <w:rPr>
          <w:color w:val="000000"/>
          <w:sz w:val="22"/>
          <w:szCs w:val="22"/>
        </w:rPr>
      </w:pPr>
      <w:r>
        <w:rPr>
          <w:color w:val="000000"/>
          <w:sz w:val="22"/>
          <w:szCs w:val="22"/>
        </w:rPr>
        <w:t>NARREN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1.</w:t>
        <w:tab/>
        <w:t>Refer to Ritz-Carlton Hotels. The chief operating officer’s statement regarding sales and advertising illustrates which marketing management philosophy embraced by this compa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ocie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romoti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A market orientation is a philosophy that assumes that a sale does not depend on an aggressive sales force but rather on a customer’s decision to purchase a produ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5</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2.</w:t>
        <w:tab/>
        <w:t>Refer to Ritz-Carlton Hotels. The “Give Back Getaways” and “Vow to Help Others” programs offered by Ritz-Carlton hotels are applications of which marketing management philosop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ocie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retai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The societal marketing orientation is the idea that an organization exists not only to satisfy customer wants and needs and to meet organizational objectives, but also to preserve or enhance individuals’ and society’s long-term intere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6-7</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3.</w:t>
        <w:tab/>
        <w:t>Refer to Ritz-Carlton Hotels. Ritz-Carlton embodies an organization-wide commitment in service and support so that customers attain benefits relative to the price they pay for this service.  Which element of an organization’s focus is this commitment satisfy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mpower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ustomer val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ustomer acquis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reativ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rimary goal mak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Relationship marketing seeks to forge long-term partnerships with custom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7-9</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Analytic | TB&amp;E Model Customer</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4.</w:t>
        <w:tab/>
        <w:t>Refer to Ritz-Carlton Hotels. A guest’s suitcase was lost while in the care of hotel employees, and that guest needed his suit for an important business meeting.  The desk clerk took the guest to a local mall to purchase clothing and shoes totaling $850.  The fact that Ritz-Carlton employees have the authority to solve customers’ problems quickly illustrates that these employees are giv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uthority trai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ustomer value giv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ross-util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eamwor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mpower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Empowerment is the delegation of authority to employees to solve customers’ problems quickly, usually by the first person that the customer notifies regarding a probl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1</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5.</w:t>
        <w:tab/>
        <w:t>Refer to Ritz-Carlton Hotels.  Customer-oriented personnel, effective training programs, employees with authority to make decisions and solve problems, and teamwork all work together at Ritz-Carlton to implement which type of strate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lationship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oci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ern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xtern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mpowered marke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Most successful relationship marketing strategies depend on customer-oriented personnel, effective training programs, employees with authority to make decisions and solve problems, and teamwor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0-11</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t>NARRBEGIN: Circuses</w:t>
      </w:r>
    </w:p>
    <w:p>
      <w:pPr>
        <w:pStyle w:val="Normal"/>
        <w:keepLines/>
        <w:suppressAutoHyphens w:val="true"/>
        <w:autoSpaceDE w:val="false"/>
        <w:rPr>
          <w:b/>
          <w:b/>
          <w:bCs/>
          <w:color w:val="000000"/>
          <w:sz w:val="22"/>
          <w:szCs w:val="22"/>
        </w:rPr>
      </w:pPr>
      <w:r>
        <w:rPr>
          <w:b/>
          <w:bCs/>
          <w:color w:val="000000"/>
          <w:sz w:val="22"/>
          <w:szCs w:val="22"/>
        </w:rPr>
        <w:t>Circuses</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 xml:space="preserve">As recently as twenty years ago circuses came to town with tents, animals, clowns, and other performers. An advance man arrived about two weeks before the circus actually arrived, covered the community with posters, and gave out free tickets to schoolchildren. If the advance man had done a good job, when the circus arrived and opened its tent doors, three hundred to six hundred people would fill its seats. When the largest circus organizations merged, the newly formed Ringling Bros. and Barnum &amp; Bailey's Greatest Show on Earth began performing in 4,000-seat arenas. </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ttendance, however, has stagnated in recent years. People have stopped going to the circus because they miss the circus tent and the close intimate atmosphere it created. The newest thing in circuses is a return to the tent atmosphere with an emphasis on the types of entertainment that were popular years ago. Antique circus wagons, calliope music, and cotton candy are replacing the exotic animals and the prima donna performers. To satisfy the needs of this new audience, the tent circus now sells lattes and wine.</w:t>
      </w:r>
    </w:p>
    <w:p>
      <w:pPr>
        <w:pStyle w:val="Normal"/>
        <w:keepLines/>
        <w:suppressAutoHyphens w:val="true"/>
        <w:autoSpaceDE w:val="false"/>
        <w:rPr>
          <w:color w:val="000000"/>
          <w:sz w:val="22"/>
          <w:szCs w:val="22"/>
        </w:rPr>
      </w:pPr>
      <w:r>
        <w:rPr>
          <w:color w:val="000000"/>
          <w:sz w:val="22"/>
          <w:szCs w:val="22"/>
        </w:rPr>
        <w:t>NARREN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6.</w:t>
        <w:tab/>
        <w:t>Refer to Circuses. The aggressive promotions used by advance men indicate that decades ago the circuses probably had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ocie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rodu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Sales-oriented organizations achieve their sales goals primarily through intensive promo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4-5</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7.</w:t>
        <w:tab/>
        <w:t>Refer to Circuses. Now circuses are trying to satisfy customers' needs and wants and to profit through customer satisfaction. They have adopted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ocie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e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retai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A market-oriented philosophy is based on consumers’ wants and nee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5</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8.</w:t>
        <w:tab/>
        <w:t>Refer to Circuses. To exhibit a societal marketing orientation, circuses c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ly on publicity and avoid any promo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mpower their employees to satisfy customer w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onate a percentage of their profits to local educational institu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se relationship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mphasize customer val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The philosophy called the societal marketing orientation states that an organization exists not only to satisfy customer wants and needs and to meet organizational objectives but also to preserve or enhance individuals' and society's long-term best intere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6</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9.</w:t>
        <w:tab/>
        <w:t>Refer to Circuses. One of the tent venues is called Barnum's Kaleidoscope, and it is in a permanent location with the hopes that people who see the show will want to return and see it again as well as bring their friends and relatives to the production. Which of the following techniques would most likely advance this strategy of referrals and repeat busi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lationship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mpower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sales ori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uthority to deleg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ransactional marke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Relationship marketing is a strategy that entails forging long-term partnerships with custom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0</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0.</w:t>
        <w:tab/>
        <w:t>Refer to Circuses. The circus's goal of redesigning the circus experience is being completed through the coordination of many marketing activities, such as value pricing, a product that includes exciting performances, tent venue locations, and promotion. These activities make up the _____ for the circu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pportunity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alue of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rketing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arget 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arketing mix</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Marketing mix elements include product, place, promotion, and pr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4</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Product | TB&amp;E Model Distribution | TB&amp;E Model Pricing | TB&amp;E Model Promotio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t>NARRBEGIN: Starbucks Loyalty Rewards</w:t>
      </w:r>
    </w:p>
    <w:p>
      <w:pPr>
        <w:pStyle w:val="Normal"/>
        <w:keepLines/>
        <w:suppressAutoHyphens w:val="true"/>
        <w:autoSpaceDE w:val="false"/>
        <w:rPr>
          <w:color w:val="000000"/>
          <w:sz w:val="22"/>
          <w:szCs w:val="22"/>
        </w:rPr>
      </w:pPr>
      <w:r>
        <w:rPr>
          <w:b/>
          <w:bCs/>
          <w:color w:val="000000"/>
          <w:sz w:val="22"/>
          <w:szCs w:val="22"/>
        </w:rPr>
        <w:t>Starbucks Loyalty Rewards</w:t>
      </w:r>
    </w:p>
    <w:p>
      <w:pPr>
        <w:pStyle w:val="Normal"/>
        <w:keepLines/>
        <w:suppressAutoHyphens w:val="true"/>
        <w:autoSpaceDE w:val="false"/>
        <w:ind w:left="-630" w:hanging="0"/>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First Starbucks opened in 1970 in Seattle Washington. The demand for its coffee grew and Starbucks added more than 6,000 stores located in over 30 countries. In its more than 30 year history, Starbucks has never given out coupons for its coffee. Starbucks had only to make its coffee and customers came. Recently consumer quality perception of the Starbucks brand has started to fall. Starbucks started a consumer-response blog to learn more about what consumers expect from Starbucks. One of the most frequent requests was for a customer rewards program. In response Starbucks has started the Starbuckscard rewards which offers free refills on brewed coffee, free beverage with whole bean purchase, beverage customization and free Wi-Fi. Starbucks also put coupons in a national newspaper for those consumers who love coupons and created a new brew of coffee for those who prefer a milder coffee taste. Starbucks is hoping with these improvements will restore customers’ loyalty and confidence.</w:t>
      </w:r>
    </w:p>
    <w:p>
      <w:pPr>
        <w:pStyle w:val="Normal"/>
        <w:keepLines/>
        <w:suppressAutoHyphens w:val="true"/>
        <w:autoSpaceDE w:val="false"/>
        <w:rPr>
          <w:color w:val="000000"/>
          <w:sz w:val="22"/>
          <w:szCs w:val="22"/>
        </w:rPr>
      </w:pPr>
      <w:r>
        <w:rPr>
          <w:color w:val="000000"/>
          <w:sz w:val="22"/>
          <w:szCs w:val="22"/>
        </w:rPr>
        <w:t>NARREN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1.</w:t>
        <w:tab/>
        <w:t>Refer to Starbucks. For more than thirty years Starbucks held the orientation of “If we build it, they will come.” This philosophy is most in line with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ocie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rodu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A production orientation means that management asks “what do we do best?” Starbucks case made great coffee and created an atmosphere where people wanted to spend time and mone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4</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2.</w:t>
        <w:tab/>
        <w:t>Refer to Starbucks. Which of the four conditions did NOT exist in the minds of the Starbucks consumer, resulting in declining sa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ach party has something of value to the other par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ach party is capable of communication and delive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ach party is free to accept or reject the exchange off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ach party believes it is appropriate or desirable to deal with the other par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re must be at least two parties for exchange to occu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Starbucks customers were not seeing the value of exchanging their money for Starbucks produ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3-4</w:t>
        <w:tab/>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3.</w:t>
        <w:tab/>
        <w:t>Refer to Starbucks. The creation of a consumer-response blog is an example of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ow to increase 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echnology at its b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lationship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good trai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roduct improvem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Relationship marketing is a strategy that focuses in keeping and improving relationships with current custom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0</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4.</w:t>
        <w:tab/>
        <w:t>Refer to Starbucks. Starbucks customers wanted more value from their coffee. Starbucks management responded to customers through the Starbuckscard rewards program. Which element of value was Starbucks management working to incre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ts that perfor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arning tru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voiding unrealistic pric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Giving the buyer fa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o-cre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In order for Starbucks to continue to grow and prosper it needed to keep its stable base of loyal customers happ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8</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5.</w:t>
        <w:tab/>
        <w:t>Refer to Starbucks. The fact that management realized that coffee drinkers had different needs whether be using coupons, wanting a milder brew of coffee or free Wi-Fi shows that Starbucks is now using a _____ oriented appro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ocie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rodu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A market-oriented organization recognizes that different consumer groups want different features or benef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3</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 TB&amp;E Model Strategy</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Explain how marketing is both a philosophy and a set of activit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The first facet of marketing is its philosophy. This philosophy is an attitude, perspective, or management orientation that stresses the importance of customer satisfactio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The second facet of marketing is the set of activities used to implement this philosophy. These activities include (but are not limited to) planning, pricing, promotion, distribution, selling, advertising, and inventory manag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3</w:t>
        <w:tab/>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Communication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What is the American Marketing Association’s (AMA) definition of marketing and what does marketing entai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ccording to the AMA, marketing is the activity, set of institutions and processes for creating, communicating, delivering, and exchanging offerings that have value for customers, clients, partners, and society at large.  Marketing entails the processes that focus on delivering value and benefits to customers, not just selling goods, services, and idea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3</w:t>
        <w:tab/>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Communication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Describe the concept of exchange and list the five conditions that must be satisfied for exchange to occur.  If all conditions are met, does that guarantee exchange will occur?  Explain why or why no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The concept of exchange simply means that people give up something in order to receive something that they would rather have. Money, goods, or services may be the medium of exchange. The five conditions of exchange are:</w:t>
      </w:r>
    </w:p>
    <w:p>
      <w:pPr>
        <w:pStyle w:val="Normal"/>
        <w:keepLines/>
        <w:suppressAutoHyphens w:val="true"/>
        <w:autoSpaceDE w:val="false"/>
        <w:rPr>
          <w:color w:val="000000"/>
          <w:sz w:val="22"/>
          <w:szCs w:val="22"/>
        </w:rPr>
      </w:pPr>
      <w:r>
        <w:rPr>
          <w:color w:val="000000"/>
          <w:sz w:val="22"/>
          <w:szCs w:val="22"/>
        </w:rPr>
      </w:r>
    </w:p>
    <w:tbl>
      <w:tblPr>
        <w:tblW w:w="7560" w:type="dxa"/>
        <w:jc w:val="left"/>
        <w:tblInd w:w="0" w:type="dxa"/>
        <w:tblLayout w:type="fixed"/>
        <w:tblCellMar>
          <w:top w:w="0" w:type="dxa"/>
          <w:left w:w="0" w:type="dxa"/>
          <w:bottom w:w="0" w:type="dxa"/>
          <w:right w:w="0" w:type="dxa"/>
        </w:tblCellMar>
      </w:tblPr>
      <w:tblGrid>
        <w:gridCol w:w="393"/>
        <w:gridCol w:w="7167"/>
      </w:tblGrid>
      <w:tr>
        <w:trPr/>
        <w:tc>
          <w:tcPr>
            <w:tcW w:w="393" w:type="dxa"/>
            <w:tcBorders/>
          </w:tcPr>
          <w:p>
            <w:pPr>
              <w:pStyle w:val="Normal"/>
              <w:keepLines/>
              <w:suppressAutoHyphens w:val="true"/>
              <w:autoSpaceDE w:val="false"/>
              <w:rPr>
                <w:color w:val="000000"/>
                <w:sz w:val="22"/>
                <w:szCs w:val="22"/>
              </w:rPr>
            </w:pPr>
            <w:r>
              <w:rPr>
                <w:color w:val="000000"/>
                <w:sz w:val="22"/>
                <w:szCs w:val="22"/>
              </w:rPr>
              <w:t>1.</w:t>
            </w:r>
          </w:p>
        </w:tc>
        <w:tc>
          <w:tcPr>
            <w:tcW w:w="7167" w:type="dxa"/>
            <w:tcBorders/>
          </w:tcPr>
          <w:p>
            <w:pPr>
              <w:pStyle w:val="Normal"/>
              <w:keepLines/>
              <w:suppressAutoHyphens w:val="true"/>
              <w:autoSpaceDE w:val="false"/>
              <w:rPr>
                <w:color w:val="000000"/>
                <w:sz w:val="22"/>
                <w:szCs w:val="22"/>
              </w:rPr>
            </w:pPr>
            <w:r>
              <w:rPr>
                <w:color w:val="000000"/>
                <w:sz w:val="22"/>
                <w:szCs w:val="22"/>
              </w:rPr>
              <w:t>There must be at least two parties.</w:t>
            </w:r>
          </w:p>
        </w:tc>
      </w:tr>
      <w:tr>
        <w:trPr/>
        <w:tc>
          <w:tcPr>
            <w:tcW w:w="393" w:type="dxa"/>
            <w:tcBorders/>
          </w:tcPr>
          <w:p>
            <w:pPr>
              <w:pStyle w:val="Normal"/>
              <w:keepLines/>
              <w:suppressAutoHyphens w:val="true"/>
              <w:autoSpaceDE w:val="false"/>
              <w:rPr>
                <w:color w:val="000000"/>
                <w:sz w:val="22"/>
                <w:szCs w:val="22"/>
              </w:rPr>
            </w:pPr>
            <w:r>
              <w:rPr>
                <w:color w:val="000000"/>
                <w:sz w:val="22"/>
                <w:szCs w:val="22"/>
              </w:rPr>
              <w:t>2.</w:t>
            </w:r>
          </w:p>
        </w:tc>
        <w:tc>
          <w:tcPr>
            <w:tcW w:w="7167" w:type="dxa"/>
            <w:tcBorders/>
          </w:tcPr>
          <w:p>
            <w:pPr>
              <w:pStyle w:val="Normal"/>
              <w:keepLines/>
              <w:suppressAutoHyphens w:val="true"/>
              <w:autoSpaceDE w:val="false"/>
              <w:rPr>
                <w:color w:val="000000"/>
                <w:sz w:val="22"/>
                <w:szCs w:val="22"/>
              </w:rPr>
            </w:pPr>
            <w:r>
              <w:rPr>
                <w:color w:val="000000"/>
                <w:sz w:val="22"/>
                <w:szCs w:val="22"/>
              </w:rPr>
              <w:t>Each party has something that might be of value to the other party.</w:t>
            </w:r>
          </w:p>
        </w:tc>
      </w:tr>
      <w:tr>
        <w:trPr/>
        <w:tc>
          <w:tcPr>
            <w:tcW w:w="393" w:type="dxa"/>
            <w:tcBorders/>
          </w:tcPr>
          <w:p>
            <w:pPr>
              <w:pStyle w:val="Normal"/>
              <w:keepLines/>
              <w:suppressAutoHyphens w:val="true"/>
              <w:autoSpaceDE w:val="false"/>
              <w:rPr>
                <w:color w:val="000000"/>
                <w:sz w:val="22"/>
                <w:szCs w:val="22"/>
              </w:rPr>
            </w:pPr>
            <w:r>
              <w:rPr>
                <w:color w:val="000000"/>
                <w:sz w:val="22"/>
                <w:szCs w:val="22"/>
              </w:rPr>
              <w:t>3.</w:t>
            </w:r>
          </w:p>
        </w:tc>
        <w:tc>
          <w:tcPr>
            <w:tcW w:w="7167" w:type="dxa"/>
            <w:tcBorders/>
          </w:tcPr>
          <w:p>
            <w:pPr>
              <w:pStyle w:val="Normal"/>
              <w:keepLines/>
              <w:suppressAutoHyphens w:val="true"/>
              <w:autoSpaceDE w:val="false"/>
              <w:rPr>
                <w:color w:val="000000"/>
                <w:sz w:val="22"/>
                <w:szCs w:val="22"/>
              </w:rPr>
            </w:pPr>
            <w:r>
              <w:rPr>
                <w:color w:val="000000"/>
                <w:sz w:val="22"/>
                <w:szCs w:val="22"/>
              </w:rPr>
              <w:t>Each party is capable of communication and delivery.</w:t>
            </w:r>
          </w:p>
        </w:tc>
      </w:tr>
      <w:tr>
        <w:trPr/>
        <w:tc>
          <w:tcPr>
            <w:tcW w:w="393" w:type="dxa"/>
            <w:tcBorders/>
          </w:tcPr>
          <w:p>
            <w:pPr>
              <w:pStyle w:val="Normal"/>
              <w:keepLines/>
              <w:suppressAutoHyphens w:val="true"/>
              <w:autoSpaceDE w:val="false"/>
              <w:rPr>
                <w:color w:val="000000"/>
                <w:sz w:val="22"/>
                <w:szCs w:val="22"/>
              </w:rPr>
            </w:pPr>
            <w:r>
              <w:rPr>
                <w:color w:val="000000"/>
                <w:sz w:val="22"/>
                <w:szCs w:val="22"/>
              </w:rPr>
              <w:t>4.</w:t>
            </w:r>
          </w:p>
        </w:tc>
        <w:tc>
          <w:tcPr>
            <w:tcW w:w="7167" w:type="dxa"/>
            <w:tcBorders/>
          </w:tcPr>
          <w:p>
            <w:pPr>
              <w:pStyle w:val="Normal"/>
              <w:keepLines/>
              <w:suppressAutoHyphens w:val="true"/>
              <w:autoSpaceDE w:val="false"/>
              <w:rPr>
                <w:color w:val="000000"/>
                <w:sz w:val="22"/>
                <w:szCs w:val="22"/>
              </w:rPr>
            </w:pPr>
            <w:r>
              <w:rPr>
                <w:color w:val="000000"/>
                <w:sz w:val="22"/>
                <w:szCs w:val="22"/>
              </w:rPr>
              <w:t>Each party is free to accept or reject the exchange offer.</w:t>
            </w:r>
          </w:p>
        </w:tc>
      </w:tr>
      <w:tr>
        <w:trPr/>
        <w:tc>
          <w:tcPr>
            <w:tcW w:w="393" w:type="dxa"/>
            <w:tcBorders/>
          </w:tcPr>
          <w:p>
            <w:pPr>
              <w:pStyle w:val="Normal"/>
              <w:keepLines/>
              <w:suppressAutoHyphens w:val="true"/>
              <w:autoSpaceDE w:val="false"/>
              <w:rPr>
                <w:color w:val="000000"/>
                <w:sz w:val="22"/>
                <w:szCs w:val="22"/>
              </w:rPr>
            </w:pPr>
            <w:r>
              <w:rPr>
                <w:color w:val="000000"/>
                <w:sz w:val="22"/>
                <w:szCs w:val="22"/>
              </w:rPr>
              <w:t>5.</w:t>
            </w:r>
          </w:p>
        </w:tc>
        <w:tc>
          <w:tcPr>
            <w:tcW w:w="7167" w:type="dxa"/>
            <w:tcBorders/>
          </w:tcPr>
          <w:p>
            <w:pPr>
              <w:pStyle w:val="Normal"/>
              <w:keepLines/>
              <w:suppressAutoHyphens w:val="true"/>
              <w:autoSpaceDE w:val="false"/>
              <w:rPr>
                <w:color w:val="000000"/>
                <w:sz w:val="22"/>
                <w:szCs w:val="22"/>
              </w:rPr>
            </w:pPr>
            <w:r>
              <w:rPr>
                <w:color w:val="000000"/>
                <w:sz w:val="22"/>
                <w:szCs w:val="22"/>
              </w:rPr>
              <w:t>Each party believes it is appropriate or desirable to deal with the other party.</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Exchange will not necessarily take place even if all these conditions exist.  They are necessary for exchange to be possible, but unless the buyer and seller reach an agreement, an exchange will not take pla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3-4</w:t>
        <w:tab/>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Communication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What is the marketing concept? According to the marketing concept, what determines if a sale will actually occu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marketing concept is a simple and intuitively appealing philosophy. It states that the social and economic justification for an organization's existence is the satisfaction of customer wants and needs while meeting organizational objectives. It is based on an understanding that a sale does not depend on an aggressive sales force but rather on a customer's decision to purchase a produ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5</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Analytic | TB&amp;E Model Strateg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 xml:space="preserve"> Name and describe the four marketing management philosoph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PRODUCTION ORIENTATION. This orientation focuses firms on their internal production capabilities rather than the desires and needs of the marketplac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SALES ORIENTATION. This orientation assumes that buyers will purchase more of any item if aggressive selling techniques are used. Again, this orientation does not address the needs and wants of the marketplac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MARKET ORIENTATION. This orientation is the foundation of contemporary marketing philosophy. It recognizes that a sale is dependent on the customer's decision to purchase a product and provides increased responsiveness to customer needs and wants. To market-oriented firms, marketing means building relationships with customer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SOCIETAL ORIENTATION. This orientation refines the marketing orientation by stating that the social and economic justification for an organization's existence is the satisfaction of customer wants and needs while meeting the organization's objectives and preserving or enhancing both individuals' and society's long-term best intere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4-6</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Communication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If a firm has a production orientation, what types of questions does management ask after assessing its resour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With a production orientation, management focuses on the internal capabilities of the firm. Management might ask: "What can we do best?", "What can engineering design?", and/or "What is economical and easy to produce with our equip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4</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Communication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An entrepreneur has set up a company to manufacture and market GPS systems for hunters.  He has decided a sales orientation would best suit his new company. What are important considerations for this firm when it adopts this orientation?  What are potential pitfalls of this orientation the owner needs to understan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most important component for a sales orientation is an aggressive sales force. The sales force can push intermediaries to carry products, or push consumers to purchase. For the entrepreneur in question, this is important, as hunters rarely buy GPS equipment directly from the manufacturer. Instead, GPS equipment is offered through specialty resellers. An aggressive sales force could help the entrepreneur sell his product in more outlets. However, despite a high-quality sales force, even aggressive salespeople cannot convince people to buy goods and services that are neither wanted nor need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5-6</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Communication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Explain the marketing concept and market orientation.  What three requirements are necessary to implement a market orient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The philosophy of the marketing concept states that the social and economic justification for an organization's existence is the satisfaction of customer wants and needs while meeting organizational objectives. Market orientation requires top management leadership, a customer focus, competitive intelligence, and interfunctional coordination to meet customer wants and needs and deliver superior value. It also entails establishing and maintaining mutually rewarding relationships with customer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marketing concept and market orientation involve:</w:t>
      </w:r>
    </w:p>
    <w:p>
      <w:pPr>
        <w:pStyle w:val="Normal"/>
        <w:keepLines/>
        <w:suppressAutoHyphens w:val="true"/>
        <w:autoSpaceDE w:val="false"/>
        <w:rPr>
          <w:color w:val="000000"/>
          <w:sz w:val="22"/>
          <w:szCs w:val="22"/>
        </w:rPr>
      </w:pPr>
      <w:r>
        <w:rPr>
          <w:color w:val="000000"/>
          <w:sz w:val="22"/>
          <w:szCs w:val="22"/>
        </w:rPr>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p>
        </w:tc>
        <w:tc>
          <w:tcPr>
            <w:tcW w:w="8427" w:type="dxa"/>
            <w:tcBorders/>
          </w:tcPr>
          <w:p>
            <w:pPr>
              <w:pStyle w:val="Normal"/>
              <w:keepLines/>
              <w:suppressAutoHyphens w:val="true"/>
              <w:autoSpaceDE w:val="false"/>
              <w:rPr>
                <w:color w:val="000000"/>
                <w:sz w:val="22"/>
                <w:szCs w:val="22"/>
              </w:rPr>
            </w:pPr>
            <w:r>
              <w:rPr>
                <w:color w:val="000000"/>
                <w:sz w:val="22"/>
                <w:szCs w:val="22"/>
              </w:rPr>
              <w:t>focusing on consumer wants so the organization can distinguish its product(s) from competitors' offerings</w:t>
            </w:r>
          </w:p>
        </w:tc>
      </w:tr>
      <w:tr>
        <w:trPr/>
        <w:tc>
          <w:tcPr>
            <w:tcW w:w="393"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p>
        </w:tc>
        <w:tc>
          <w:tcPr>
            <w:tcW w:w="8427" w:type="dxa"/>
            <w:tcBorders/>
          </w:tcPr>
          <w:p>
            <w:pPr>
              <w:pStyle w:val="Normal"/>
              <w:keepLines/>
              <w:suppressAutoHyphens w:val="true"/>
              <w:autoSpaceDE w:val="false"/>
              <w:rPr>
                <w:color w:val="000000"/>
                <w:sz w:val="22"/>
                <w:szCs w:val="22"/>
              </w:rPr>
            </w:pPr>
            <w:r>
              <w:rPr>
                <w:color w:val="000000"/>
                <w:sz w:val="22"/>
                <w:szCs w:val="22"/>
              </w:rPr>
              <w:t>integrating all the organization's activities, including production, to satisfy these wants</w:t>
            </w:r>
          </w:p>
        </w:tc>
      </w:tr>
      <w:tr>
        <w:trPr/>
        <w:tc>
          <w:tcPr>
            <w:tcW w:w="393"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p>
        </w:tc>
        <w:tc>
          <w:tcPr>
            <w:tcW w:w="8427" w:type="dxa"/>
            <w:tcBorders/>
          </w:tcPr>
          <w:p>
            <w:pPr>
              <w:pStyle w:val="Normal"/>
              <w:keepLines/>
              <w:suppressAutoHyphens w:val="true"/>
              <w:autoSpaceDE w:val="false"/>
              <w:rPr/>
            </w:pPr>
            <w:r>
              <w:rPr>
                <w:color w:val="000000"/>
                <w:sz w:val="22"/>
                <w:szCs w:val="22"/>
              </w:rPr>
              <w:t>achieving long-term organization goals by satisfying customer wants and needs legally and responsibly</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5</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Communication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Explain the societal marketing orientation and describe an example of a company implementing this orient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societal marketing orientation is the idea that an organization exists not only to satisfy customer wants and needs and to meet organizational objectives, but also to preserve or enhance individuals’ and society’s long-term best interests.  Students' examples will vary depending upon what commercials, advertisements, and publicity they have been exposed to. All should select a company that exists not only to satisfy customers' wants and needs and to meet organizational objectives but also to preserve or enhance individuals' or society's long-term best intere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6</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Communication | AACSB Ethics | TB&amp;E Model Strateg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What is customer value? What are the six ways marketers can make sure customers perceive their companies/products as sources of valu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Customer value is the relationship between benefits and the sacrifice necessary to obtain those benefits. Marketers who want to be perceived by their customers as offering value can (1) offer products that perform as they are expected to, (2) earn trust, (3) avoid unrealistic pricing, (4) give the buyer facts, (5) offer organization-wide commitment in service and after-sales support, and (6) co-cre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7-9</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Communication | TB&amp;E Model Custom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Compare and contrast the sales and market orientations using the following five characteristics as guidelines: (1) organization's focus, (2) business the organization is in, (3) people to whom the product is directed, (4) the organization's primary goal, and (5) tools used to achieve that go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ORGANIZATION'S FOCUS. With a sales orientation, the firm's focus is inward upon the firm's own needs. With a market orientation, the focus is outward on the wants and preferences of customers. In particular, market-oriented firms create customer value, maintain customer satisfaction, and build long-term relationship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USINESS. A firm with a sales orientation is in the business of selling goods and services. A firm with a market orientation is in the business of satisfying consumer wants and need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USTOMERS. A sales orientation directs the firm's output at everybody, while a market orientation directs goods toward specific groups of peopl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PRIMARY GOAL. The primary goal of a firm with a sales orientation is to make profit through maximizing sales volume. The primary goal of a firm with a market orientation is to seek profit through customer satisfactio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OOLS FOR GOAL ACHIEVEMENT. A sales orientation seeks to achieve goals primarily through intensive promotion. A market orientation achieves goals through coordinated use of a set of marketing activitie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See Review Learning Outcome 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7-14</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Communication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Consider the following statement: "Relationship marketing is not possible in a firm embracing a production orientation." Do you agree or disagree with this statement?  Explain your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 company with a production orientation concentrates on what it can do best--its internal capabilities. Sometimes what the company produces is exactly what the customer wants, so it could be possible for a company to engage in relationship marketing (a strategy that entails forging long-term partnerships with customers) and still have a production orientation.  However, the most successful relationship marketing strategies depend on customer-oriented personnel, effective training programs, employees with authority to make decisions and solve problems, and teamwor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4 | 10</w:t>
        <w:tab/>
        <w:t>OBJ:</w:t>
        <w:tab/>
        <w:t>01-2 | 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Communication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Discuss the elements needed to implement successful relationship marketing strateg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Most successful relationship marketing strategies depend o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USTOMER-ORIENTED PERSONNEL.  An employee may be the only contact a customer has with the firm, so in that customer’s eyes, the employee is the firm.  Any person, department, or division that is not customer-oriented weakens the positive image of the entire organizatio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RAINING.  Training is important to implement the other element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EMPOWERMENT.  Delegation of authority to solve customer problems quickly, usually by the first person that the customer notifies regarding a problem.</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TEAMWORK.  Collaborative efforts of people to accomplish a common objective.  Job performance, company performance, product value, and customer satisfaction all improve when people in the same department or work group begin supporting and assisting each other and emphasize cooperation instead of competi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0-11</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Communication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List the three advantages of defining the company's business in terms of the benefits customers seek instead of in terms of goods and serv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1) It ensures that the firm keeps focusing on customers and avoids becoming preoccupied with goods, services, or the organization's internal needs. (2) It encourages innovation and creativity by reminding people there are many different ways to satisfy customer wants. (3) It stimulates an awareness of changes in customer desires and preferences so product offerings are more likely to remain releva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2</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Communication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There are several important reasons to study marketing. Name three of these reas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1.</w:t>
            </w:r>
          </w:p>
        </w:tc>
        <w:tc>
          <w:tcPr>
            <w:tcW w:w="8427" w:type="dxa"/>
            <w:tcBorders/>
          </w:tcPr>
          <w:p>
            <w:pPr>
              <w:pStyle w:val="Normal"/>
              <w:keepLines/>
              <w:suppressAutoHyphens w:val="true"/>
              <w:autoSpaceDE w:val="false"/>
              <w:rPr>
                <w:color w:val="000000"/>
                <w:sz w:val="22"/>
                <w:szCs w:val="22"/>
              </w:rPr>
            </w:pPr>
            <w:r>
              <w:rPr>
                <w:color w:val="000000"/>
                <w:sz w:val="22"/>
                <w:szCs w:val="22"/>
              </w:rPr>
              <w:t>Marketing plays an important role in society</w:t>
            </w:r>
          </w:p>
        </w:tc>
      </w:tr>
      <w:tr>
        <w:trPr/>
        <w:tc>
          <w:tcPr>
            <w:tcW w:w="393" w:type="dxa"/>
            <w:tcBorders/>
          </w:tcPr>
          <w:p>
            <w:pPr>
              <w:pStyle w:val="Normal"/>
              <w:keepLines/>
              <w:suppressAutoHyphens w:val="true"/>
              <w:autoSpaceDE w:val="false"/>
              <w:rPr>
                <w:color w:val="000000"/>
                <w:sz w:val="22"/>
                <w:szCs w:val="22"/>
              </w:rPr>
            </w:pPr>
            <w:r>
              <w:rPr>
                <w:color w:val="000000"/>
                <w:sz w:val="22"/>
                <w:szCs w:val="22"/>
              </w:rPr>
              <w:t>2.</w:t>
            </w:r>
          </w:p>
        </w:tc>
        <w:tc>
          <w:tcPr>
            <w:tcW w:w="8427" w:type="dxa"/>
            <w:tcBorders/>
          </w:tcPr>
          <w:p>
            <w:pPr>
              <w:pStyle w:val="Normal"/>
              <w:keepLines/>
              <w:suppressAutoHyphens w:val="true"/>
              <w:autoSpaceDE w:val="false"/>
              <w:rPr>
                <w:color w:val="000000"/>
                <w:sz w:val="22"/>
                <w:szCs w:val="22"/>
              </w:rPr>
            </w:pPr>
            <w:r>
              <w:rPr>
                <w:color w:val="000000"/>
                <w:sz w:val="22"/>
                <w:szCs w:val="22"/>
              </w:rPr>
              <w:t>Marketing is important to businesses</w:t>
            </w:r>
          </w:p>
        </w:tc>
      </w:tr>
      <w:tr>
        <w:trPr/>
        <w:tc>
          <w:tcPr>
            <w:tcW w:w="393" w:type="dxa"/>
            <w:tcBorders/>
          </w:tcPr>
          <w:p>
            <w:pPr>
              <w:pStyle w:val="Normal"/>
              <w:keepLines/>
              <w:suppressAutoHyphens w:val="true"/>
              <w:autoSpaceDE w:val="false"/>
              <w:rPr>
                <w:color w:val="000000"/>
                <w:sz w:val="22"/>
                <w:szCs w:val="22"/>
              </w:rPr>
            </w:pPr>
            <w:r>
              <w:rPr>
                <w:color w:val="000000"/>
                <w:sz w:val="22"/>
                <w:szCs w:val="22"/>
              </w:rPr>
              <w:t>3.</w:t>
            </w:r>
          </w:p>
        </w:tc>
        <w:tc>
          <w:tcPr>
            <w:tcW w:w="8427" w:type="dxa"/>
            <w:tcBorders/>
          </w:tcPr>
          <w:p>
            <w:pPr>
              <w:pStyle w:val="Normal"/>
              <w:keepLines/>
              <w:suppressAutoHyphens w:val="true"/>
              <w:autoSpaceDE w:val="false"/>
              <w:rPr>
                <w:color w:val="000000"/>
                <w:sz w:val="22"/>
                <w:szCs w:val="22"/>
              </w:rPr>
            </w:pPr>
            <w:r>
              <w:rPr>
                <w:color w:val="000000"/>
                <w:sz w:val="22"/>
                <w:szCs w:val="22"/>
              </w:rPr>
              <w:t>Marketing offers outstanding career opportunities</w:t>
            </w:r>
          </w:p>
        </w:tc>
      </w:tr>
      <w:tr>
        <w:trPr/>
        <w:tc>
          <w:tcPr>
            <w:tcW w:w="393" w:type="dxa"/>
            <w:tcBorders/>
          </w:tcPr>
          <w:p>
            <w:pPr>
              <w:pStyle w:val="Normal"/>
              <w:keepLines/>
              <w:suppressAutoHyphens w:val="true"/>
              <w:autoSpaceDE w:val="false"/>
              <w:rPr>
                <w:color w:val="000000"/>
                <w:sz w:val="22"/>
                <w:szCs w:val="22"/>
              </w:rPr>
            </w:pPr>
            <w:r>
              <w:rPr>
                <w:color w:val="000000"/>
                <w:sz w:val="22"/>
                <w:szCs w:val="22"/>
              </w:rPr>
              <w:t>4.</w:t>
            </w:r>
          </w:p>
        </w:tc>
        <w:tc>
          <w:tcPr>
            <w:tcW w:w="8427" w:type="dxa"/>
            <w:tcBorders/>
          </w:tcPr>
          <w:p>
            <w:pPr>
              <w:pStyle w:val="Normal"/>
              <w:keepLines/>
              <w:suppressAutoHyphens w:val="true"/>
              <w:autoSpaceDE w:val="false"/>
              <w:rPr>
                <w:color w:val="000000"/>
                <w:sz w:val="22"/>
                <w:szCs w:val="22"/>
              </w:rPr>
            </w:pPr>
            <w:r>
              <w:rPr>
                <w:color w:val="000000"/>
                <w:sz w:val="22"/>
                <w:szCs w:val="22"/>
              </w:rPr>
              <w:t>Marketing affects your life every day</w:t>
            </w:r>
          </w:p>
        </w:tc>
      </w:tr>
    </w:tbl>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4-15</w:t>
        <w:tab/>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Communication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Explain how marketing is important to business and socie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Marketing contributes directly to the achievement of business objectives, including survival, profits, and growth. Marketing is concerned with assessing the wants and satisfactions of customers, designing and managing product offerings, determining prices, developing distribution strategies, and communicating with customers. Marketing is important to society because it efficiently distributes the output of farms and factories to the millions of consumers worldwide.  Marketing makes products and services safely and conveniently available when buyers want them, in desired quantities, at accessible loc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5</w:t>
        <w:tab/>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Communication | TB&amp;E Model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Explain how marketing affects consumers’ everyday life?  How will the study of marketing enable you to be a better consum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Every person participates in the marketing process as a consumer of goods and services. Approximately 50 cents of each dollar spent pays for marketing costs. By developing an understanding of marketing, one can better understand the buying process, negotiate more effectively with sellers, and demand corrective action when products do not meet performance standar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15-16</w:t>
        <w:tab/>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AACSB Communication | TB&amp;E Model Customer</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5:27:00Z</dcterms:created>
  <dc:creator/>
  <dc:description/>
  <cp:keywords/>
  <dc:language>en-US</dc:language>
  <cp:lastModifiedBy>TL User</cp:lastModifiedBy>
  <dcterms:modified xsi:type="dcterms:W3CDTF">2010-11-19T15:27:00Z</dcterms:modified>
  <cp:revision>2</cp:revision>
  <dc:subject/>
  <dc:title>Chapter 1—An Overview of Marketing</dc:title>
</cp:coreProperties>
</file>