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Essentials of Human Anatomy and Physiology, 11e, </w:t>
      </w:r>
      <w:r>
        <w:rPr>
          <w:rFonts w:cs="Times New Roman" w:ascii="Times New Roman" w:hAnsi="Times New Roman"/>
          <w:b/>
          <w:bCs/>
          <w:sz w:val="24"/>
          <w:szCs w:val="24"/>
        </w:rPr>
        <w:t>(Marieb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apter 1   The Human Body: An Orientation 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Multiple Choice Part I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4205" cy="350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sing Figure 1.1, identify the following:</w:t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Identify the cavity that houses the spinal cor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bel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bel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bel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bel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abel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Label 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Label A points to the ________ ca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orac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elvi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ran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bdomi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dentify the cavity that houses the heart and lungs (and other organs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bel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bel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bel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bel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abel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Label 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Identify the structure that separates the thoracic cavity from the rest of the ventral ca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bel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bel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bel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bel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Label 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Label 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Label F points to the ________ ca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orac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elvi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ran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bdomi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Identify the cavity that houses the stomach, liver, and other digestive orga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bel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bel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bel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bel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abel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Label 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A structure composed of two or more tissue types that performs a specific function for the body is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rg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iss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rgan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6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heart and blood vessels are the primary organs of the ________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ympha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gumen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diovascular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mus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skeletal muscles that contract and shorten to move the bones form the ________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kel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uscu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doc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produ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________ system rids the body of indigestible food residue in feces while the ________ system removes nitrogen-containing metabolic waste in uri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rinary; diges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diovascular; urin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gestive; urin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productive; diges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________ refers to all of the chemical reactions in the bo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tabol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omeosta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matopoi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rrit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Normal human body temperature is ________° C (or ________° F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7; 9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0; 2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98; 3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2; 10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component of a control system that provides the means for the control center's response (output) is called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imul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ffect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cept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trol cen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he net effect of the effector is to shut off the original ________, or reduce its intensity, during the negative feedback mechanism to restore homeosta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spon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cept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trol cen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imul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en we imagine a person exhibiting anatomical position, the palms of the hands are assumed to be facing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o the s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rwar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w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ehi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The body's ability to maintain stable internal conditions is referred to as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tabol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omeosta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rrit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utp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The femoral region is ________ to the crural reg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perior (proximal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ferior (distal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t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t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0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The armpit area is called the ________ reg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rach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tebrach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xil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emo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The vertebral region is ________ to the sternal reg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t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rsal (posterior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entral (ant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d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) The central region of the thoracic cavity containing the heart is called the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leural ca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diastin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quadr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isceral ca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The right and left iliac (inguinal) regions are lateral to the ________ reg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pogastric (pubic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right hypochondria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ight lumb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eft hypochondria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) The cranial and spinal cavities are subdivisions of the ________ cavit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en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bdominopelv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orac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ors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The diaphragm creates a ________ section between the thoracic and abdominal body ca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ansverse (cross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di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idsagit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rontal (coronal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The hypogastric (pubic) region is ________ to the umbilical reg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p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f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st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d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Ventral is a directional term synonymous with ________ in huma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t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rs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t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d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Which region is media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ght hypochondriac reg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pigastric reg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ight lumbar reg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eft lumbar reg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The navel is located in the ________ region of the abdominopelvic ca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pigastr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gastr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mbil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ight lumb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The two major body cavities are ________ an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bdominopelvic; thorac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ntral; dors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ranial; dors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oracic; ven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) The abdominopelvic and thoracic cavities are subdivisions of the ________ cavit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p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n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rs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lv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The orbital cavities house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u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y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a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The abdominopelvic cavity has ________ quadrants and ________ reg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6;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9;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;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;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The majority of the liver and the gallbladder are situated in the ________ region of the abdominopelvic ca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ight lumb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ft hypochondria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ight hypochondria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ight iliac (inguinal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The epigastric region is ________ to the right hypochondriac region of the abdominopelvic ca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d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p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rs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t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87295" cy="401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sing Figure 1.2, identify the following:</w:t>
      </w:r>
    </w:p>
    <w:p>
      <w:pPr>
        <w:pStyle w:val="NormalTex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) In which region is the stomach located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bel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bel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bel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bel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abel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Label 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Which region is the umbilical reg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bel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bel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bel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bel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abel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Label 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Which region is lateral to the umbilical reg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bel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bel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bel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bel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abel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Label 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Which region is associated with the lower rib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bel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bel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bel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bel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abel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Label 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The hypogastric (pubic) region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bel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bel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bel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bel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abel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Label 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:  1) Knowledg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© 2015 Pearson Education, Limited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_Modify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25:00Z</dcterms:created>
  <dc:creator>Denise Covelli</dc:creator>
  <dc:description/>
  <cp:keywords/>
  <dc:language>en-US</dc:language>
  <cp:lastModifiedBy>admin1</cp:lastModifiedBy>
  <dcterms:modified xsi:type="dcterms:W3CDTF">2016-02-19T03:17:00Z</dcterms:modified>
  <cp:revision>12</cp:revision>
  <dc:subject/>
  <dc:title/>
</cp:coreProperties>
</file>