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7   A Perspective on Consumer Behavior</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________ represents the psychology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The focus of ________ is the study of the mi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sych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he focus of ________ is examining how social phenomenon influence soci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 behavior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festyle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sych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psych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Theory of Planned Behavior attempts to explain how ________ influence consu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itudes, behaviors, and n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s, self-identity, 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gnitive age, life stages, and reference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liefs, perceptions, and moti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bcultures, opinion leaders, and social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 The buyer decision process consists of five stages. Which of the following is NOT one of these stag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igh-involvement buying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purchas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buying process starts with ________, in which the buyer recognizes a need or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Marketers describe the way the consumer processes information to arrive at purchase choices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ituational facto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fter the purchase of a product, consumers will be either satisfied or dissatisfied and engage i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blem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tpurchas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formation sear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n) ________ product is neither enjoyed nor used as a preca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g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void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ari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It is easiest for marketers to create an emotional connection between a consumer and a(n) ________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g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void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ari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A buyer's decisions are influenced by ________ such as the buyer's age and life stage, vocation, level of affluence, lifestyle, personality, and self-ident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tuation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sychologic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________ refers to a sense of consistency, internal causality, and personal distinctiveness and is expressed through patterns of behavior in interaction with an individual'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lie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at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________ is a person's way of life as expressed in his or her choices about how to spend time and personal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Which of the following descriptions most accurately characterizes members of Generation X in comparison to members of Generation 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have more established car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are more immersed in social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are eligible for AARP memb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control the majority of American financial ass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are a faster-growing segment of the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of the following descriptions most accurately characterizes members of Generation Y in comparison to members of Generation 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have more established car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are more immersed in social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are eligible for AARP memb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control the majority of American financial ass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are a faster-growing segment of the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ich of the following is the age that an individual fe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ronological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fe cy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gnitive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n individual's ________ determines his or her opportunity to purchase certain products or services, or the limitations on such purch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ident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fflu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gnitive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 person's buying choices are influenced by several major psychological factors. Which is NOT one of these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r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lie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________ is a cognitive impression of incoming stimuli that influences an individual's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r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lie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________ is the processing of stimuli by a recipient who is not aware of the stimuli being recei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conscious mo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e respo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infor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bliminal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bconscious dr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Some consumers worry that they will be affected by marketing messages without even knowing it. They are concerned about ________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rm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blim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b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ex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________ involves working from the outside in to interpret stimuli, while ________ involves working from the inside out to match external conditions to a desired con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titude; mo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ttitude; lear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arning;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tivation;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ption; mo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A ________ is a set of conditions that creates a drive toward action to fulfill a need or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imu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lie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Maslow's theory is that ________ can be arranged in a hierarc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imul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liefs and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uman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festy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A(n) ________ is a sense of truth that a person has about some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lie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n) ________ is a state of readiness, based on experience, that influences an individual's response to some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r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lie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itu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________ involve a like, dislike, or ambivalence toward some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ti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ference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inforc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________ describes knowledge that an individual gains through exper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r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feren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lie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Learning occurs through the interplay of all of the following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r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infor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________ are environmental stimuli that influence a particular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r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ti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________ are internal stimuli that encourage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r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inforc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Reinforcement is a reduction in ________ resulting from a positive-response exper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r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imul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Applying ________, marketers can affect demand for a product by associating it with strong drives, using motivating cues, and providing positive reinfor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bliminal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lear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extual the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would NOT be considered a situational influence on consumer decision ma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purchas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digit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ex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A buyer's decisions are influenced by ________ such as culture, subculture, groups, gender roles, and fami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tuation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sychologic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________ refers to the shared values, beliefs, and preferences of a particular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r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Which of the following is typically the most fundamental influence on an individual's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chas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git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A society contains smaller ________, or groups of people with shared values and behavi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 st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bcul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NOT considered an important American subculture by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ispan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rican Americ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youth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pinion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s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________ are the largest ethnic minority group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frican Americ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span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s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ative Americ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ra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 following is an accurate statement about the diversity of the American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frican Americans represent the largest non-white segment of the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sian Americans make up the most affluent U.S. ethnic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sian American percentage of the population is expected to remain steady in the next 50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thnic minorities account for more than half of the population in only a handful of America's biggest c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merican ethnic populations are expected to slowly decrease in the next few dec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________ are standards of behavior that define membership in a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r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spo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A ________ consists of the actions a person is expected to perform in a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________ refers to the position of one individual relative to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gnitive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flu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at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________ are people within a group who exert the greatest influence on the attitudes and behaviors of members of the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pinion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tiv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networ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inforc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ord-of-mouth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________ are characteristics that distinguish certain members of a society from others, based on a variety of factors such as wealth, education, and ance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l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ference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festy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What is one way that social class is NOT measu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du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umber of children in the fami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lace of res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The ________ is the first and one of the most important influencers of group and consumer behavior on an individ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mi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atus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rmative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ference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en consumers are highly involved with the purchase of an expensive product and they perceive significant implications if a poor choice is made, they most likely will undertak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gnificant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outine response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bitu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ulsive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0) The consumer problem solving that is used when little or no risk is associated with a purchase is categorized a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gnificant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outine response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rration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igh-involvement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Lexus works to keep customers happy after each sale, aiming to delight the customer in order to gain a customer for life. In this pursuit, Lexus is focused on which step of the buyer decision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purchas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Blake is in the process of buying a new car. He is highly involved in the purchase and perceives significant differences among his three favorite models. Blake's next step is most likely to b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stpurchas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outine response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bliminal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Donna wants to buy a new coat. During the ________ stage of her purchase process she will ask her friends to recommend a store and/or a style of coat. She will search the newspaper for coat sales, and she will visit nearby stores to see what is available in her price r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Leona purchased two bottles of wine from vineyards in Australia. When asked her opinion of the wine, she said the burgundy wine tasted like alcoholic grape juice, but the Chablis had a crisp taste that she really enjoyed. These statements were made during the ________ stage of the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blem/opportunity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aluation of alter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purchas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Which of the following is the best example of an avoidanc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bru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car security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teleph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sse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backp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Many marketers use the premise that people's possessions contribute to and reflect their identities; that is, "we are what we have." Under this premise, consumer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y products to demonstrate their self-ident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 cognitive age more than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e affected by subconscious moti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attracted to products that fit in with their existing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duct the information 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7) There is a trend in the United States toward rediscovering the flavor of regional cooking and the use of locally grown ingredients. People are choosing to spend hours in the kitchen using only the freshest ingredients to recreate local culinary traditions. This change in ________ is one of the reasons the number of farmers markets in the United States has increased by 70 percent in the last eight yea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flu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Generation Xers, who were born between 1965 and 1981, share the childhood experiences of higher parental divorce rates, recession, and corporate downsizing. They tend to care about the environment and value experience. Generation Xers make up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net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A shoe company uses ads featuring the members of a country music band with the hope that the band's fans will see them wearing the company's shoes and want to wear the same shoes. The shoe company is hoping that fans of the band view the band a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ference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atus symb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Rashmi Singh always knows about the trendiest fashions. She actively shares her knowledge with a wide group of friends and colleagues about where to shop for cutting-edge fashion at great deals, and her advice is often followed. Rashmi is an example of a(n)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bliminal influ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pinion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researc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outine response problem sol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George is buying his first house. He has found two houses that he thinks he likes. He is highly involved in the purchase and knows that making the wrong choice could affect him for years to come. George will likely undertak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gnificant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pinion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outine response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orm-seeking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Carrie tends to purchase various brands of bath soap. She has never been loyal to a specific brand; instead, she does a lot of brand switching. In this example, Carrie exhib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outine response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gnificant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pinion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bliminal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3</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The Attic Trunk began in 1979 as an upscale dress shop in Forest Ridge's fashionable shopping district, catering to a wealthy, mature clientele. Many other specialty shops lined the main avenue over the next few years. But as Forest Ridge began to attract an affluent, younger, and more demographically diverse population, the once-popular shopping district was increasingly perceived as stodgy and snobby. By the late 1980s, many of these specialty shops suffered financially. Most shops attracted only tourists who enjoyed browsing through the displays of alligator belts and shoes, piles of scented soaps, and useless flowered parasols, often laughing at the ridiculously high prices. Owners of The Attic Trunk had noticed the shifts in population and buying behavior of the typical shopper by the late 1980s. In fact, the owners had observed that the once-fashionable shopping district in Forest Ridge no longer attracted a "typical shopper." The wealthy, mature clientele had been partially replaced with affluent families with children, a mix of Asian and African Americans as well as Caucasians. Specialty items at The Attic Trunk gradually disappeared, replaced by brand-name apparel, colognes, and jewelry. Other owners followed suit in the early 1990s, bringing restaurants, an outdoor cafe, and a day spa to the main avenue in Forest Ri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Which of the following is the strongest reason that the owners of The Attic Trunk might NOT want to completely discount the mature consumers as a still-viabl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ture consumers wield considerable influence over purchases made by their children and grandchildr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ture consumers are the fastest-growing and wealthiest demographic segment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ture consumers are spending an increasing percentage of their income on specialty items such as those originally sold by The Attic Trun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ture consumers are interested in shopping where younger families shop in an effort to look as young as they fe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ture consumers are less willing to shop around and change brands than younger consumers are, so they will likely remain loyal to The Attic Trun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Many families with children are now attracted to the shopping district in Forest Ridge. What characteristics about families as consumer groups is most relevant to the owners of The Attic Trun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women hold jobs outside the home today than when The Attic Trunk first ope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ildren have considerable amounts of disposable income and have a strong influence on family buy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rms and behaviors can change from one family to an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ision-making roles tend to be similar from one family to an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traditional life-stage model continues to be a strong cultural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It is most likely that each consumer segment attracted to The Attic Trunk would have which of the following in common with the other consumer seg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ident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he consumer decision-making process usually involves both rational and emotion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Consumer behavior involves the shopping process it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The consumer decision-making process is defined as the steps that consumers take to identify and evaluate choice o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Individuals with varying chronological and cognitive ages may all be in the same life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A luxury marketer must balance the need to develop a product image of quality and prestige and the need to appeal to as broad a group of consumers a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 person's occupation is also known as his or her v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n individual can not process stimuli subconscious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Maslow's theory is that human needs are arranged in a hierarchy and that an individual must secure his or her most basic needs before tying to realize higher-order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Attitudes can be changed through experiences or edu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A store might use slow-paced music to encourage shoppers to spend more time in the store and make more purch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Consumers should trust that product information found on blogs and social networking sites will be rel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Consumers who do not purchase products online may nonetheless conduct online product research that heavily influences their purchase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Culture's level of influence on the individual varies from country to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Children exert little influence on family buying decisions, particularly in areas such as clothing and softw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A company with a strong position in a market will try to encourage routine response problem solving for consumers who have a need that can be met by the company's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For the majority of consumers, the purchase of a breakfast cereal is a low-involvement cho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2) A company that wants to market its new clothing line to running enthusiasts is a co-sponsor of a popular marathon. The company is hoping to connect with customers based on their life sta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Marketers can expect people who are at the same life stage to process stimuli in the same wa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What is the difference between an approach product and an avoidanc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s use approach products for enjoyment, while consumers use avoidance products to reduce the likelihood of something unpleasant happening.</w:t>
      </w:r>
    </w:p>
    <w:p>
      <w:pPr>
        <w:pStyle w:val="NormalText"/>
        <w:rPr/>
      </w:pPr>
      <w:r>
        <w:rPr>
          <w:rFonts w:cs="Times New Roman" w:ascii="Times New Roman" w:hAnsi="Times New Roman"/>
          <w:color w:val="000000"/>
          <w:sz w:val="24"/>
          <w:szCs w:val="24"/>
        </w:rPr>
        <w:t>Diff: 3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Explain how marketers use personality in marketing product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ducts and services are often depicted through advertising or through characteristics of the product or service as having personalities that are relevant to the company's target consumers.</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Briefly explain how the traditional life-stage model has evolved in recent dec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raditional life-stage model has evolved to reflect a wider range of lifestyles, including childless couples, same-sex couples, and families with multiple generations living together.</w:t>
      </w:r>
    </w:p>
    <w:p>
      <w:pPr>
        <w:pStyle w:val="NormalText"/>
        <w:rPr/>
      </w:pPr>
      <w:r>
        <w:rPr>
          <w:rFonts w:cs="Times New Roman" w:ascii="Times New Roman" w:hAnsi="Times New Roman"/>
          <w:color w:val="000000"/>
          <w:sz w:val="24"/>
          <w:szCs w:val="24"/>
        </w:rPr>
        <w:t>Diff: 2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Briefly explain in what way subliminal advertising may be eff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esearch has shown that subliminal advertising, the practice of embedding images in advertising to reach consumers without them being aware of the images, is ineffective other than in reminding people to do something they were already interested in doing.</w:t>
      </w:r>
    </w:p>
    <w:p>
      <w:pPr>
        <w:pStyle w:val="NormalText"/>
        <w:rPr/>
      </w:pPr>
      <w:r>
        <w:rPr>
          <w:rFonts w:cs="Times New Roman" w:ascii="Times New Roman" w:hAnsi="Times New Roman"/>
          <w:color w:val="000000"/>
          <w:sz w:val="24"/>
          <w:szCs w:val="24"/>
        </w:rPr>
        <w:t>Diff: 3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at are the three components of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hree components of attitudes are what an individual feels, does, and knows.</w:t>
      </w:r>
    </w:p>
    <w:p>
      <w:pPr>
        <w:pStyle w:val="NormalText"/>
        <w:rPr/>
      </w:pPr>
      <w:r>
        <w:rPr>
          <w:rFonts w:cs="Times New Roman" w:ascii="Times New Roman" w:hAnsi="Times New Roman"/>
          <w:color w:val="000000"/>
          <w:sz w:val="24"/>
          <w:szCs w:val="24"/>
        </w:rPr>
        <w:t>Diff: 3             Page Ref: 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Give two examples of how the digital environment influences consu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may vary. Consumers can be influenced by information and opinions found on social networks, blogs, and product ratings-sites, as well as through online research and evaluation.</w:t>
      </w:r>
    </w:p>
    <w:p>
      <w:pPr>
        <w:pStyle w:val="NormalText"/>
        <w:rPr/>
      </w:pPr>
      <w:r>
        <w:rPr>
          <w:rFonts w:cs="Times New Roman" w:ascii="Times New Roman" w:hAnsi="Times New Roman"/>
          <w:color w:val="000000"/>
          <w:sz w:val="24"/>
          <w:szCs w:val="24"/>
        </w:rPr>
        <w:t>Diff: 2             Page Ref: 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at are the implications of American ethnic subcultures for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various American ethnic subcultures do not necessarily follow general marketing consumption patterns, so a unique marketing mix may be necessary for each group.</w:t>
      </w:r>
    </w:p>
    <w:p>
      <w:pPr>
        <w:pStyle w:val="NormalText"/>
        <w:rPr/>
      </w:pPr>
      <w:r>
        <w:rPr>
          <w:rFonts w:cs="Times New Roman" w:ascii="Times New Roman" w:hAnsi="Times New Roman"/>
          <w:color w:val="000000"/>
          <w:sz w:val="24"/>
          <w:szCs w:val="24"/>
        </w:rPr>
        <w:t>Diff: 3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y have American youth, in general, been exposed to a greater diversity of cultures than previous gene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ne reason for the increasing exposure to diversity is simply that the American population is becoming more diverse; another is exposure through technology such as the Internet to people and cultures from all around the world.</w:t>
      </w:r>
    </w:p>
    <w:p>
      <w:pPr>
        <w:pStyle w:val="NormalText"/>
        <w:rPr/>
      </w:pPr>
      <w:r>
        <w:rPr>
          <w:rFonts w:cs="Times New Roman" w:ascii="Times New Roman" w:hAnsi="Times New Roman"/>
          <w:color w:val="000000"/>
          <w:sz w:val="24"/>
          <w:szCs w:val="24"/>
        </w:rPr>
        <w:t>Diff: 3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In what way might a marketer rely on opinion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pinion leaders can influence other larger groups of consumers to be attracted to a marketer's products.</w:t>
      </w:r>
    </w:p>
    <w:p>
      <w:pPr>
        <w:pStyle w:val="NormalText"/>
        <w:rPr/>
      </w:pPr>
      <w:r>
        <w:rPr>
          <w:rFonts w:cs="Times New Roman" w:ascii="Times New Roman" w:hAnsi="Times New Roman"/>
          <w:color w:val="000000"/>
          <w:sz w:val="24"/>
          <w:szCs w:val="24"/>
        </w:rPr>
        <w:t>Diff: 2             Page Ref: 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why typical husband-dominant or wife-dominant products of the 1970s may no longer be regarded as typ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hanges in the traditional family structure, such as more women holding jobs outside the home and more single-parent and same-sex households, have influenced the way families make purchasing decisions.</w:t>
      </w:r>
    </w:p>
    <w:p>
      <w:pPr>
        <w:pStyle w:val="NormalText"/>
        <w:rPr/>
      </w:pPr>
      <w:r>
        <w:rPr>
          <w:rFonts w:cs="Times New Roman" w:ascii="Times New Roman" w:hAnsi="Times New Roman"/>
          <w:color w:val="000000"/>
          <w:sz w:val="24"/>
          <w:szCs w:val="24"/>
        </w:rPr>
        <w:t>Diff: 3             Page Ref: 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Briefly compare and contrast high-involvement and low-involvement situations for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high-involvement situation often involves cognitive and verbal processes referred to as left-brain processing. Some high-involvement situations may also involve right-brain processing, such as nonverbal, emotional, and metaphorical processing. In high-involvement situations, consumers reach deeper levels of information processing because of the significance of the decision being made. At the other end of the spectrum, low-involvement situations involve links to brain pathways that have been formed from prior experience. Low-involvement situations are more routine and present much less risk than high-involvement situations.</w:t>
      </w:r>
    </w:p>
    <w:p>
      <w:pPr>
        <w:pStyle w:val="NormalText"/>
        <w:rPr/>
      </w:pPr>
      <w:r>
        <w:rPr>
          <w:rFonts w:cs="Times New Roman" w:ascii="Times New Roman" w:hAnsi="Times New Roman"/>
          <w:color w:val="000000"/>
          <w:sz w:val="24"/>
          <w:szCs w:val="24"/>
        </w:rPr>
        <w:t>Diff: 3             Page Ref: 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Listing them in the proper order, what are the stages in the buyer decision-making process? Describe 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he problem/opportunity recognition stage, consumers become aware of a new want or need. Then, consumers seek information about products that might meet that need in the information search stage. In the evaluation of alternatives stage, consumers use the gathered information to compare and contrast the choices. Consumers do not use the same evaluation process in all buying situations. Consumers then make the purchase decision, buying the product. The last component of the process is postpurchase evaluation, which influences decisions about subsequent wants and needs that are similar to a want or need recognized at the beginning of the process.</w:t>
      </w:r>
    </w:p>
    <w:p>
      <w:pPr>
        <w:pStyle w:val="NormalText"/>
        <w:rPr/>
      </w:pPr>
      <w:r>
        <w:rPr>
          <w:rFonts w:cs="Times New Roman" w:ascii="Times New Roman" w:hAnsi="Times New Roman"/>
          <w:color w:val="000000"/>
          <w:sz w:val="24"/>
          <w:szCs w:val="24"/>
        </w:rPr>
        <w:t>Diff: 2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Briefly compare and contrast the three concepts of self-identity, personality, and lifestyle, explaining how each influences consumer buying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elf-identity is an individual's understanding that he or she is unique. Unique self-identity leads to different behaviors relative to other individuals. Individuals tend to select products and services that are consistent with their perception of their self-identity. Personality is a sense of consistency, internal causality, and personal distinctiveness. Personality is expressed through behavior patterns. Consumers often select products and services that they perceive to fit their personalities. Lifestyle is a way of life expressed by how individuals spend their time and resources. Like self-identity and personality, an individual's lifestyle also influences his or her purchase decisions.</w:t>
      </w:r>
    </w:p>
    <w:p>
      <w:pPr>
        <w:pStyle w:val="NormalText"/>
        <w:rPr/>
      </w:pPr>
      <w:r>
        <w:rPr>
          <w:rFonts w:cs="Times New Roman" w:ascii="Times New Roman" w:hAnsi="Times New Roman"/>
          <w:color w:val="000000"/>
          <w:sz w:val="24"/>
          <w:szCs w:val="24"/>
        </w:rPr>
        <w:t>Diff: 3             Page Ref: 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Explain how the process for purchasing and consuming luxury products differs from the purchase and consumption of othe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consumer decision-making process for luxury items focuses on an item's meaning to the consumer more than the physical presence of the item itself. Status and style have been motivations for luxury products, but other emotional factors now influence luxury purchases ranging from jewelry to homes and cars. Three emotional factors that influence luxury purchases are a sense of adventure or journey of reinvention, a desire to foster health and wellness, and a desire to connect and build personal relationships. Luxury consumers are seeking products that create excitement or foster introspection, that enable individuals to better understand and improve their health, and that facilitate shared experiences with other individuals.</w:t>
      </w:r>
    </w:p>
    <w:p>
      <w:pPr>
        <w:pStyle w:val="NormalText"/>
        <w:rPr/>
      </w:pPr>
      <w:r>
        <w:rPr>
          <w:rFonts w:cs="Times New Roman" w:ascii="Times New Roman" w:hAnsi="Times New Roman"/>
          <w:color w:val="000000"/>
          <w:sz w:val="24"/>
          <w:szCs w:val="24"/>
        </w:rPr>
        <w:t>Diff: 3             Page Ref: 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Explain how a marketer can address the situational factors of the purchase environment and time to influence consumer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purchase environment has considerable influence on consumer behavior. The pace of music played in a store can affect the pace of shopping, with faster music encouraging bolder and quicker consumer choices and slower music encouraging more leisurely shopping that may translate into more purchases. Marketers can design the overall traffic flow of a store, the lay-out of aisles, and even the organization of products on a shelf to influence consumer behavior, directing their attention to certain products. The situational factor of time also heavily influences consumer behavior, as a consumer may choose a secondary product to save time. Marketers can address this issue by carefully selecting retail locations and setting up an efficient purchase system.</w:t>
      </w:r>
    </w:p>
    <w:p>
      <w:pPr>
        <w:pStyle w:val="NormalText"/>
        <w:rPr/>
      </w:pPr>
      <w:r>
        <w:rPr>
          <w:rFonts w:cs="Times New Roman" w:ascii="Times New Roman" w:hAnsi="Times New Roman"/>
          <w:color w:val="000000"/>
          <w:sz w:val="24"/>
          <w:szCs w:val="24"/>
        </w:rPr>
        <w:t>Diff: 3             Page Ref: 87-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Social factors exert a broad and deep influence on consumer behavior. The marketer needs to understand the role played by the buyer's culture, subculture, and social class. Compare the roles of culture, subculture, and social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Culture is the influence that a society or group has on the behavior of individuals. Culture can be formally established through laws and informally established by societal actions and reactions. Each culture contains smaller subcultures, or groups of people with shared values and behaviors. Subcultures can include nationalities, religions, racial groups, and behavioral groups. Many subcultures make up important markets. Social classes are characteristics that distinguish certain members of a society from others. Unlike nationality or ethnic subculture, social class is determined by a combination of many variables, such as vocation, power, education, and wealth. </w:t>
      </w:r>
    </w:p>
    <w:p>
      <w:pPr>
        <w:pStyle w:val="NormalText"/>
        <w:rPr/>
      </w:pPr>
      <w:r>
        <w:rPr>
          <w:rFonts w:cs="Times New Roman" w:ascii="Times New Roman" w:hAnsi="Times New Roman"/>
          <w:color w:val="000000"/>
          <w:sz w:val="24"/>
          <w:szCs w:val="24"/>
        </w:rPr>
        <w:t>Diff: 2             Page Ref: 88-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Briefly compare the three categories of problem solving, explaining in what type of purchase situation a consumer would be most likely to use 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hree categories of problem solving are limited problem solving, significant problem solving, and routine response problem solving. Limited problem solving occurs when a consumer is prepared to exert only a certain amount of effort to make a purchase decision; this may occur when a consumer has a new product option in a category he or she knows well. Significant problem solving occurs when a consumer is prepared to commit considerable effort to make a purchase decision; this may occur when a consumer encounters a new product or when the product is expensive and will create significant implications if the wrong choice is made. Routine response problem solving occurs when a consumer has a well-developed process for fulfilling a need or want; this occurs when a consumer is familiar with and enjoys a product that he or she buys again and again.</w:t>
      </w:r>
    </w:p>
    <w:p>
      <w:pPr>
        <w:pStyle w:val="NormalText"/>
        <w:rPr/>
      </w:pPr>
      <w:r>
        <w:rPr>
          <w:rFonts w:cs="Times New Roman" w:ascii="Times New Roman" w:hAnsi="Times New Roman"/>
          <w:color w:val="000000"/>
          <w:sz w:val="24"/>
          <w:szCs w:val="24"/>
        </w:rPr>
        <w:t>Diff: 2             Page Ref: 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7-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3600" cy="4775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7752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22:00Z</dcterms:created>
  <dc:creator/>
  <dc:description/>
  <dc:language>en-US</dc:language>
  <cp:lastModifiedBy>Preferred Customer</cp:lastModifiedBy>
  <dcterms:modified xsi:type="dcterms:W3CDTF">2011-02-15T20:34:00Z</dcterms:modified>
  <cp:revision>4</cp:revision>
  <dc:subject>Chapter 7</dc:subject>
  <dc:title>Marketing Defined, Explained, Applied, 2e (Levens)</dc:title>
</cp:coreProperties>
</file>