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6   Advertising and Sales Promotion Strategie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The goal of ________ is to influence how consumers think, feel, and act toward a brand or market off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commun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Marketing communication is also known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Which of the following is a direct communication that marketers can use to communicate with a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onso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communication channel a company uses to convey its advertising messages from sender to receiver is called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s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co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munica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feedback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The receiver assigns meaning to the language or graphics in an advertisement through a process known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sen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spo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en a customer lets a producer know something about its products or advertising, the customer is provid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o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n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In the marketing communications process, a consumer request for additional information on a product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o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n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nything that might distort, block, or otherwise prevent a message from being properly encoded, sent, or comprehended is referred to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a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spo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In the traditional model of the marketing communication process, the marketer is the ________ and the consumer i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ceiver; sen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ceiver; sender and recei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nder; recei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nder and receiver; recei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nder and receiver; sender and recei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A marketing communications objective to ________ has the goal of influencing how the consumer feels about a category or brand and encouraging the consumer to find out m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elp the consumer recognize a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ild awareness and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mind about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inforce the buying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imulate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A marketing communications objective to ________ has the goal of influencing the consumer to take the next step toward bu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elp the consumer recognize a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ild awareness and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inforce the buying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mind about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imulate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12) Communication between consumers about a brand, marketing offer, or marketing message is referred to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ord of m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3) Which of the following is NOT a major marketing communication too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ategic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14) Of the following, which type of marketing communication tool gives the marketer the greatest level of control over the mes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ord of m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15) Which of the following types of marketing communication tools offers the marketer the lowest level of control over the mes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ord of m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Which of the following is aimed at encouraging consumers to share a company's marketing message with fri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onso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7) Any paid form of nonpersonal communication of a marketing message by an identified sponsor through mass media is called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Unlike public relations, ________ messages are by definition paid marketing commun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ord of m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wo-way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In 2008, ________ were the top advertising spending category in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od produc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utomobile manufactur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pparel produc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ealth care provi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staur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Advertising ________ define the task that advertising must accomplish with a specific target audience during a specific period of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dg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mpaig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evaluation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After determining its advertising objectives, the company's next step in developing an advertising program i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t its advertising bud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ect the media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se cash refund off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lan its advertising campa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velop its message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Which type of advertising is used to build awareness and initial demand for a new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suas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minder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format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arat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ich type of advertising is used to develop brand preferences and to increase bran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suas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minder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format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rehens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Which type of advertising is used to maintain brand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suas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minder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format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usa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Which of the following statements about advertising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vertising is personal communication from an identified sponsor using the mass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sumers perceive advertising as always having a high level of cred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dvertising can be used to suggest how to compare competing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effect of advertising is more easily measured than the effect of sales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vertising always relies on factual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To be successful, an advertisement mus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guarantee the highest quality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ffer the highest quality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reach consumers frequentl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promise the lowest market pri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ain the attention of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Which message execution style depicts average people using a product in an everyday set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cientific evid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lice of lif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ity symb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echnical expert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________ refers to how many people were exposed to a brand through a promotional effort and ________ refers to how many times they were expo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ach; expos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ach;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ach; frequ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fficiency; frequ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fficiency; syner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9) The use of short-term incentives to encourage the purchase of a product or service is called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0) ________ involves enhancing the value of a market offering for a limited tim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Trade promotions are incentives offered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ers and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d us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ividual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nal publ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2) "Buy it now" is the message of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Sales promotions are targeted toward all of the following EXCEP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ves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siness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mbers of the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major communication tool makes use of displays, discounts, coupons, and samp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Which of the following is NOT a type of consumer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vertising allow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int-of-purchase displ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yalty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ial off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up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Which of the following rewards consumers for repeat purchases of a product or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ial off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yalty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b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hib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vertising allowa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5</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7) Sales promotion features a wide assortment of tools. Which of the following is NOT one of these too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te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emiu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tal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up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yalty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Which of the following is a promotional technique that returns some or all of the purchase price to the buyer to encourage product trial or repurc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t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llow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yalty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fund or reb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em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is a promotional technique that involves giving buyers free or low-cost items in the product package to encourage bu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int-of-purchase displ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weepstak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yalty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fund or reb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em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Which of the following is a trade sales promotion technique that involves rewarding retailers or wholesalers with discounts or payments for promoting a product to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ade allow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ade exhib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yalty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de prem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de coup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ich of the following is a trade sales promotion technique that involves compensation for retailers that include a product in their loca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ade allow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operative advertising allow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yalty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de prem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de coup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Which of the following marketing communication tools includes the functions of building up a positive corporate image and handling unfavorable stories and ev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Customers, employees, suppliers, government officials, community members, and industry groups are all examples of a company'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bl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ar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ons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4) Which of the following functions is LEAST likely to be performed by a public relations depart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onso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acti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vertising media sel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33-2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A company uses ________ to evaluate and shape long-term public opinion of the company and ________ to achieve specific marketing objectives by targeting consumers with product-focused mess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vertising; marketing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 corporate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rporate public relations; marketing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rporate public relations; product 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public relations;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Product placement, in which a company arranges for a brand or product to appear in an entertainment vehicle such as a television show or movie,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47) Branded Coca-Cola cups have been prominently featured on episodes of </w:t>
      </w:r>
      <w:r>
        <w:rPr>
          <w:rFonts w:cs="Times New Roman" w:ascii="Times New Roman" w:hAnsi="Times New Roman"/>
          <w:i/>
          <w:iCs/>
          <w:color w:val="000000"/>
          <w:sz w:val="24"/>
          <w:szCs w:val="24"/>
        </w:rPr>
        <w:t>American Idol</w:t>
      </w:r>
      <w:r>
        <w:rPr>
          <w:rFonts w:cs="Times New Roman" w:ascii="Times New Roman" w:hAnsi="Times New Roman"/>
          <w:color w:val="000000"/>
          <w:sz w:val="24"/>
          <w:szCs w:val="24"/>
        </w:rPr>
        <w:t>. This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________ is a way of publicly associating a brand with an event, issue, or activity that the company supports financi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pecialty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The purpose of a sponsorship i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mediately increase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fluence brand awareness and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vey a specific brand mes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ncourage immediate consumer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stablish a dialogue about consumers' concer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Bringing a brand to life by creating an experience that reflects the values of a brand is known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acti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us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Marketing communicators should be good at ________ messages that take into account how the target audience ________ th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livering; enco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nding; enco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coding; deco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trieving; perce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coding; rece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2) The decision to use a cleaning genie to communicate the strength and power of Mr. Clean cleaning liquid is representative of the ________ process of the communication mode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ur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ss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53) An ad for Maybelline age-minimizing makeup in </w:t>
      </w:r>
      <w:r>
        <w:rPr>
          <w:rFonts w:cs="Times New Roman" w:ascii="Times New Roman" w:hAnsi="Times New Roman"/>
          <w:i/>
          <w:iCs/>
          <w:color w:val="000000"/>
          <w:sz w:val="24"/>
          <w:szCs w:val="24"/>
        </w:rPr>
        <w:t>Ladies' Home Journal</w:t>
      </w:r>
      <w:r>
        <w:rPr>
          <w:rFonts w:cs="Times New Roman" w:ascii="Times New Roman" w:hAnsi="Times New Roman"/>
          <w:color w:val="000000"/>
          <w:sz w:val="24"/>
          <w:szCs w:val="24"/>
        </w:rPr>
        <w:t xml:space="preserve"> magazine featured actress Melina Kanakaredes and offered readers a $1-off coupon when they try the new makeup. In terms of the communication model, which of the following would be the best way for the source to measure feedback?</w:t>
      </w:r>
    </w:p>
    <w:p>
      <w:pPr>
        <w:pStyle w:val="NormalText"/>
        <w:rPr/>
      </w:pPr>
      <w:r>
        <w:rPr>
          <w:rFonts w:cs="Times New Roman" w:ascii="Times New Roman" w:hAnsi="Times New Roman"/>
          <w:color w:val="000000"/>
          <w:sz w:val="24"/>
          <w:szCs w:val="24"/>
        </w:rPr>
        <w:t>A) the number of subscribers to</w:t>
      </w:r>
      <w:r>
        <w:rPr>
          <w:rFonts w:cs="Times New Roman" w:ascii="Times New Roman" w:hAnsi="Times New Roman"/>
          <w:i/>
          <w:iCs/>
          <w:color w:val="000000"/>
          <w:sz w:val="24"/>
          <w:szCs w:val="24"/>
        </w:rPr>
        <w:t xml:space="preserve"> Ladies' Home Jour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number of people make up the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number of people who redeem the coup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number of people who were exposed to the 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number of people to whom Melina Kanakaredes is an appealing spokes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A company that created an entirely new consumer technology would be most likely to begin a marketing campaign focused on which of the following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form about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suade about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imulate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elp the consumer recognize a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mind about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Mercy University's initial ads for the school's new MBA program are most likely intended to creat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infor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wareness and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efer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sist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vi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A manufacturer of a variety of technological devices asked its marketing department to develop inexpensive methods of building and maintaining brand awareness and excitement. The marketing department then recruited consumers who were early adopters of technological devices to spread the word on social networks and blogs about the company's new products. This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Familiar products such as Coca-Cola are more likely to us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format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rat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suas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minder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stitutiona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Suave ran ads featuring a woman with beautiful hair questioning "Suave or Matrix? Can You Tell?" This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format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minder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arat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ord-of-mout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The AFLAC duck and Kellogg's Tony the Tiger are examples of ________ used in successful advertising campaig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od execu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lice of life execu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antasy fig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elebrity spokes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sonality symb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When a pharmaceutical ad includes a world-renowned heart surgeon describing the benefits of the medication, which type of execution style is being 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ntas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sonality symb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lice of lif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echnical expert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1) An email from Amazon.com offers free shipping on your next purchase of more than $35 within five days. This is an example of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A newspaper article announced that VoiceStream Wireless, the nation's sixth-largest wireless carrier, was changing its name to T-Mobile and that to begin the makeover process it had replaced spokesperson Jamie Lee Curtis with Catherine Zeta-Jones. Of which element of the promotion mix is this an ex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b/>
          <w:bCs/>
          <w:color w:val="000000"/>
          <w:sz w:val="24"/>
          <w:szCs w:val="24"/>
        </w:rPr>
        <w:t>Refer to the scenario below to answer the following questions.</w:t>
      </w:r>
      <w:r>
        <w:rPr>
          <w:rFonts w:cs="Times New Roman" w:ascii="Times New Roman" w:hAnsi="Times New Roman"/>
          <w:color w:val="000000"/>
          <w:sz w:val="24"/>
          <w:szCs w:val="24"/>
        </w:rPr>
        <w:tab/>
        <w:t>John Mayes opened Sparkle Janitorial in 1999. John began by acquiring two contracts for office cleaning services from two local manufacturing facilities. For two years, John and his wife, Barb, performed the cleaning services alone. After acquiring three additional cleaning contracts in 2001, John hired two employees.</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Up to that point, we had room to grow but we really had no advertising plan," John stated. "We were relying mostly on word-of-mouth."</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y 2003, Barb hired another two full-time employees to begin Sparkle's new endeavor: carpet cleaning in homes and offices.</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ompetition was getting tough for both of our services at that point," Barb added. "We ran a local radio spot three times each week. Then we had an advertiser print coupons on placemats. That gave us a little more exposure."</w:t>
        <w:tab/>
        <w:t>John and Barb Mayes admit that they never realized the value of a sound promotional plan before now. "We wish we would have put together something catchy with a jingle way before now," they sai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In the communication model, Sparkle Janitorial's radio spot i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s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n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co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Sparkle Janitorial printed coupons that guaranteed $25 off services for first-time customers; the coupons were distributed on paper placemats at a local restaurant. Which of the following is most likely the marketing communication objective of this promotional acti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 build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 remind about th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 inform about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 reinforce the buying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 stimulate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Based on the scenario, Sparkle Janitorial has used which of the following marketing communication to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The goal of marketing communications is to influence the thoughts, feelings, and/or actions of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In the marketing communication process, the marketer can act as both sender and recei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In the marketing communication process, competing advertising messages create no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Marketing communications are used both before and after a consumer has purchased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Consumers are more likely to trust the credibility of company-controlled sources such as advertisements than their friends, relatives, or colleag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26-2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Advertising used to reach a mass audience can be cost-eff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One purpose of reminder advertising is to encourage repeat purcha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Before selecting media that will be used in an advertising campaign, a marketer should complete the mes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The easiest method of determining the advertising budget is the competitive budget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Through the competitive budget method, the ad budget is set to match the percentage of sales budget of an important competi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The effectiveness of an advertisement should be measured both before and after it reaches the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It is relatively easy to measure the effect of a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Sales contests are an example of consumer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A company can use public relations internally as well as extern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Public relations involves, by definition, two-way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According to the communication model, a coffee cup printed with a company's name and logo is an example of a me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The personalized email offering discounts on specific items that Geoff received from an upscale cheese and wine shop is an example of an advertis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A marketer has no control over when a consumer redeems a coup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How is a company that buys a block of advertising pages in a magazine to advertise its brand trying to eliminate noise, as it is defined in the communication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Noise is anything that interferes with effective communication. The rationale for the purchase of a block of advertising is that the reader will not be distracted with other ads, particularly those of the competition.</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Provide an example of how a consumer might act as the sender in the marketing communication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A sender might encode a message, such as a question about repairing or replacing an item, in the medium of an email or telephone call; the marketer would decode the message and provide feedback in the form of an answer to the question.</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Identify two aspects of advertising that a marketer can control and two aspects of advertising that a marketer cannot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marketer can control the creation and placement of advertisements in different media, but a marketer cannot control how competitors react or how consumers respond to the advertisement.</w:t>
      </w:r>
    </w:p>
    <w:p>
      <w:pPr>
        <w:pStyle w:val="NormalText"/>
        <w:rPr/>
      </w:pPr>
      <w:r>
        <w:rPr>
          <w:rFonts w:cs="Times New Roman" w:ascii="Times New Roman" w:hAnsi="Times New Roman"/>
          <w:color w:val="000000"/>
          <w:sz w:val="24"/>
          <w:szCs w:val="24"/>
        </w:rPr>
        <w:t>Diff: 3             Page Ref: 226-2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Why are marketers particularly concerned about word of m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rketers have very little control over word of mouth, or communication between consumers about a brand, but word of mouth is highly influential because friends, relatives, neighbors, and colleagues are seen as more credible sources of information than company-controlled sources.</w:t>
      </w:r>
    </w:p>
    <w:p>
      <w:pPr>
        <w:pStyle w:val="NormalText"/>
        <w:rPr/>
      </w:pPr>
      <w:r>
        <w:rPr>
          <w:rFonts w:cs="Times New Roman" w:ascii="Times New Roman" w:hAnsi="Times New Roman"/>
          <w:color w:val="000000"/>
          <w:sz w:val="24"/>
          <w:szCs w:val="24"/>
        </w:rPr>
        <w:t>Diff: 3             Page Ref: 2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Identify two ways that a company can build relationships with its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A company can send a customer emails with tailored offers. A company could send a newsletter with information relevant to the customer's life or could send a special promotional offer during the month of the customer's birthday.</w:t>
      </w:r>
    </w:p>
    <w:p>
      <w:pPr>
        <w:pStyle w:val="NormalText"/>
        <w:rPr/>
      </w:pPr>
      <w:r>
        <w:rPr>
          <w:rFonts w:cs="Times New Roman" w:ascii="Times New Roman" w:hAnsi="Times New Roman"/>
          <w:color w:val="000000"/>
          <w:sz w:val="24"/>
          <w:szCs w:val="24"/>
        </w:rPr>
        <w:t>Diff: 2             Page Ref: 2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How would a unique selling proposition most likely be used to express an idea in an advertising mes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marketer uses a brand's unique selling position to influence how the consumer thinks about the brand, indicating the brand's point of differentiation and selling the brand in a positive way.</w:t>
      </w:r>
    </w:p>
    <w:p>
      <w:pPr>
        <w:pStyle w:val="NormalText"/>
        <w:rPr/>
      </w:pPr>
      <w:r>
        <w:rPr>
          <w:rFonts w:cs="Times New Roman" w:ascii="Times New Roman" w:hAnsi="Times New Roman"/>
          <w:color w:val="000000"/>
          <w:sz w:val="24"/>
          <w:szCs w:val="24"/>
        </w:rPr>
        <w:t>Diff: 3             Page Ref: 2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Give two examples of different types of advertising appeals that marketers can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but may include economic savings, fear, love, admiration, and vanity.</w:t>
      </w:r>
    </w:p>
    <w:p>
      <w:pPr>
        <w:pStyle w:val="NormalText"/>
        <w:rPr/>
      </w:pPr>
      <w:r>
        <w:rPr>
          <w:rFonts w:cs="Times New Roman" w:ascii="Times New Roman" w:hAnsi="Times New Roman"/>
          <w:color w:val="000000"/>
          <w:sz w:val="24"/>
          <w:szCs w:val="24"/>
        </w:rPr>
        <w:t>Diff: 2             Page Ref: 2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When is it advisable to predominantly use sales promotion in a promotional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les promotions are used to invite and reward quick response. Sales promotions are short-lived; therefore, sales promotions should be used when the marketer intends to make a quick, dramatic impact on an intended audience with the use of coupons, samples, contests, etc.</w:t>
      </w:r>
    </w:p>
    <w:p>
      <w:pPr>
        <w:pStyle w:val="NormalText"/>
        <w:rPr/>
      </w:pPr>
      <w:r>
        <w:rPr>
          <w:rFonts w:cs="Times New Roman" w:ascii="Times New Roman" w:hAnsi="Times New Roman"/>
          <w:color w:val="000000"/>
          <w:sz w:val="24"/>
          <w:szCs w:val="24"/>
        </w:rPr>
        <w:t>Diff: 3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What is the difference between marketing public relations and corporate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rporate public relations is focused on shaping the long-term public opinion of the company, while marketing public relations is focused on delivering specific product-focused messages to achieve specific marketing objectives.</w:t>
      </w:r>
    </w:p>
    <w:p>
      <w:pPr>
        <w:pStyle w:val="NormalText"/>
        <w:rPr/>
      </w:pPr>
      <w:r>
        <w:rPr>
          <w:rFonts w:cs="Times New Roman" w:ascii="Times New Roman" w:hAnsi="Times New Roman"/>
          <w:color w:val="000000"/>
          <w:sz w:val="24"/>
          <w:szCs w:val="24"/>
        </w:rPr>
        <w:t>Diff: 2             Page Ref: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Explain why it is accurate to say that sponsorship can lay the groundwork for making a sale using other types of marketing commun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ponsorship in and of itself will not convey a direct promotional message or encourage immediate consumer action, as advertising and sales promotion do, but it does create positive thoughts and feelings that consumers associate with a brand.</w:t>
      </w:r>
    </w:p>
    <w:p>
      <w:pPr>
        <w:pStyle w:val="NormalText"/>
        <w:rPr/>
      </w:pPr>
      <w:r>
        <w:rPr>
          <w:rFonts w:cs="Times New Roman" w:ascii="Times New Roman" w:hAnsi="Times New Roman"/>
          <w:color w:val="000000"/>
          <w:sz w:val="24"/>
          <w:szCs w:val="24"/>
        </w:rPr>
        <w:t>Diff: 3             Page Ref: 2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Briefly describe the steps of the marketing communication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e marketing communication process is the way in which a sender encodes a marketing idea into a message to be conveyed through a medium that serves as a channel to convey the idea. The receiver decodes the message to understand its meaning and completes the process with feedback, or a reaction to the message, to the sender. </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95) The background for a Benadryl allergy medication ad appearing in the magazine </w:t>
      </w:r>
      <w:r>
        <w:rPr>
          <w:rFonts w:cs="Times New Roman" w:ascii="Times New Roman" w:hAnsi="Times New Roman"/>
          <w:i/>
          <w:iCs/>
          <w:color w:val="000000"/>
          <w:sz w:val="24"/>
          <w:szCs w:val="24"/>
        </w:rPr>
        <w:t xml:space="preserve">Better Homes and Gardens </w:t>
      </w:r>
      <w:r>
        <w:rPr>
          <w:rFonts w:cs="Times New Roman" w:ascii="Times New Roman" w:hAnsi="Times New Roman"/>
          <w:color w:val="000000"/>
          <w:sz w:val="24"/>
          <w:szCs w:val="24"/>
        </w:rPr>
        <w:t>shows green grass and lovely flowers. The headline states "Benadryl is 54 percent more effective than the leading prescription." At the bottom of the ad, in small print, is an explanation of how the effectiveness of Benadryl was determined. The ad also shows a package of Benadryl so consumers can easily recognize it at the store. Identify the different components of the communication model for this advertisement.</w:t>
      </w:r>
    </w:p>
    <w:p>
      <w:pPr>
        <w:pStyle w:val="NormalText"/>
        <w:rPr/>
      </w:pPr>
      <w:r>
        <w:rPr>
          <w:rFonts w:cs="Times New Roman" w:ascii="Times New Roman" w:hAnsi="Times New Roman"/>
          <w:color w:val="000000"/>
          <w:sz w:val="24"/>
          <w:szCs w:val="24"/>
        </w:rPr>
        <w:t xml:space="preserve">Answer:  The marketers of Benadryl are the sender. These marketers encoded their ideas into the actual message, which includes the images and text of the advertisement. The medium for this communication is the page in </w:t>
      </w:r>
      <w:r>
        <w:rPr>
          <w:rFonts w:cs="Times New Roman" w:ascii="Times New Roman" w:hAnsi="Times New Roman"/>
          <w:i/>
          <w:iCs/>
          <w:color w:val="000000"/>
          <w:sz w:val="24"/>
          <w:szCs w:val="24"/>
        </w:rPr>
        <w:t>Better Homes and Gardens</w:t>
      </w:r>
      <w:r>
        <w:rPr>
          <w:rFonts w:cs="Times New Roman" w:ascii="Times New Roman" w:hAnsi="Times New Roman"/>
          <w:color w:val="000000"/>
          <w:sz w:val="24"/>
          <w:szCs w:val="24"/>
        </w:rPr>
        <w:t>. The receiver is anyone reading the magazine who sees this page of advertising; the receiver may or may not decode the message in the way the marketers intended. Noise could pop up at any stage of the communication process.</w:t>
      </w:r>
    </w:p>
    <w:p>
      <w:pPr>
        <w:pStyle w:val="NormalText"/>
        <w:rPr/>
      </w:pPr>
      <w:r>
        <w:rPr>
          <w:rFonts w:cs="Times New Roman" w:ascii="Times New Roman" w:hAnsi="Times New Roman"/>
          <w:color w:val="000000"/>
          <w:sz w:val="24"/>
          <w:szCs w:val="24"/>
        </w:rPr>
        <w:t>Diff: 2             Page Ref: 2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Describe four common marketing communication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nswers may include the following. The objective of helping the consumer recognize a need involves influencing how a consumer thinks about a problem or need. The objective of building awareness and interest involves influencing how the consumer thinks and feels about a category, brand, or company, as well as encouraging the consumer to find out more. The objective of informing about benefits involves influencing how the consumer thinks about the brand's ability to satisfy the recognized need. The objective of persuading about value involves influencing how the consumer thinks and feels about the brand's competitive superiority. The objective of stimulating action involves influencing the consumer to take the next step toward buying. The objective of reinforcing the buying decision involves influencing the consumer's thoughts and feelings about having purchased the brand. The objective of reminding about the brand involves encouraging trial or repeat purchasing. </w:t>
      </w:r>
    </w:p>
    <w:p>
      <w:pPr>
        <w:pStyle w:val="NormalText"/>
        <w:rPr/>
      </w:pPr>
      <w:r>
        <w:rPr>
          <w:rFonts w:cs="Times New Roman" w:ascii="Times New Roman" w:hAnsi="Times New Roman"/>
          <w:color w:val="000000"/>
          <w:sz w:val="24"/>
          <w:szCs w:val="24"/>
        </w:rPr>
        <w:t>Diff: 3             Page Ref: 2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Compare and contrast the level of control a marketer can exert over word of mouth, sales promotion, public relations, and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marketer has the highest degree of control over advertising, with complete control over creation and placement of the advertising message. A marketer has similar control over the message in a sales promotion, such as a coupon, but whether or when the coupon is used is largely up to the individual consumer. Public relations offers even less control, as a reporter or blogger creates the public message based on information from the company and other sources. The marketer has the least amount of control over word of mouth, as consumers can change, distort, or exaggerate the original message as they communicate with each other about a brand.</w:t>
      </w:r>
    </w:p>
    <w:p>
      <w:pPr>
        <w:pStyle w:val="NormalText"/>
        <w:rPr/>
      </w:pPr>
      <w:r>
        <w:rPr>
          <w:rFonts w:cs="Times New Roman" w:ascii="Times New Roman" w:hAnsi="Times New Roman"/>
          <w:color w:val="000000"/>
          <w:sz w:val="24"/>
          <w:szCs w:val="24"/>
        </w:rPr>
        <w:t>Diff: 3             Page Ref: 226-2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Compare the advantages and disadvantages of the marketing communications tools of advertising and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dvertising offers a marketer a greater degree of control over the message than public relations does, but messages spread through public relations are often seen as more credible than messages presented in company-sponsored advertisements. Advertising can be a cost-effective way to reach mass audiences and provide information about when and where products are available and suggest how to compare competing brands. Advertisements can also be entertaining or touching, fostering emotional bonds between consumers and brands. However, consumers often see advertising as intrusive, irritating, or even misleading. They also may ignore or misinterpret the marketer's message. Public relations is a less direct way of reaching consumers, but can be very effective at helping to shape the long-term public opinion of a company. Public relations is also critical for communication with publics during crises.</w:t>
      </w:r>
    </w:p>
    <w:p>
      <w:pPr>
        <w:pStyle w:val="NormalText"/>
        <w:rPr/>
      </w:pPr>
      <w:r>
        <w:rPr>
          <w:rFonts w:cs="Times New Roman" w:ascii="Times New Roman" w:hAnsi="Times New Roman"/>
          <w:color w:val="000000"/>
          <w:sz w:val="24"/>
          <w:szCs w:val="24"/>
        </w:rPr>
        <w:t>Diff: 3             Page Ref: 228,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Describe four different types of trade sales promotion techniques and discuss how they might be 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ive main types of trade sales promotion include trade show exhibits, trade allowances, co-operative advertising allowances, sales contests, and training. Trade show exhibits are used to show products to many buyers during industry events. Trade allowances and co-operative advertising allowances are both aimed at retailers and wholesalers, and both give discounts to partners that promote a product to consumers. Sales contests reward salespeople for meeting or exceeding sales goals, while training improves salespeople's product knowledge and sales skills.</w:t>
      </w:r>
    </w:p>
    <w:p>
      <w:pPr>
        <w:pStyle w:val="NormalText"/>
        <w:rPr/>
      </w:pPr>
      <w:r>
        <w:rPr>
          <w:rFonts w:cs="Times New Roman" w:ascii="Times New Roman" w:hAnsi="Times New Roman"/>
          <w:color w:val="000000"/>
          <w:sz w:val="24"/>
          <w:szCs w:val="24"/>
        </w:rPr>
        <w:t>Diff: 3             Page Ref: 2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Discuss the role of public relations during times of crisis for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ublic relations gives a company a way to engage in two-way communication during a crisis caused by natural disasters, illegal activity, product recalls, or other problems. What a company says and does during a crisis affects its image, customer relationships, and reputation. Public relations can turn a crisis into an opportunity to connect with customers and other publics.</w:t>
      </w:r>
    </w:p>
    <w:p>
      <w:pPr>
        <w:pStyle w:val="NormalText"/>
        <w:rPr/>
      </w:pPr>
      <w:r>
        <w:rPr>
          <w:rFonts w:cs="Times New Roman" w:ascii="Times New Roman" w:hAnsi="Times New Roman"/>
          <w:color w:val="000000"/>
          <w:sz w:val="24"/>
          <w:szCs w:val="24"/>
        </w:rPr>
        <w:t>Diff: 2             Page Ref: 2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6</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56:00Z</dcterms:created>
  <dc:creator/>
  <dc:description/>
  <dc:language>en-US</dc:language>
  <cp:lastModifiedBy>Preferred Customer</cp:lastModifiedBy>
  <dcterms:modified xsi:type="dcterms:W3CDTF">2011-02-15T20:33:00Z</dcterms:modified>
  <cp:revision>4</cp:revision>
  <dc:subject>Chapter 16</dc:subject>
  <dc:title>Marketing Defined, Explained, Applied, 2e (Levens)</dc:title>
</cp:coreProperties>
</file>