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8   Consumer Insight</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n) ________ is a perceived meaning of data collected from the study of consu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ins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 ins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ve ins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intelligence ins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ens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ccording to the definition from the American Marketing Association, a consumer market insight refers to a ________ view and appreciation of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ppl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l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nt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li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________ is the acquisition and analysis of information used to identify and define marketing opportunities that connect consumers to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information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ive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ntitativ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yndicat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________ attempts to answer questions related to practical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yndicat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cond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ppli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thnographic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________ attempts to expand understanding of the unkn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yndicat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cond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ppli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m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identifies a major concern regarding Internet marketing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peed at which surveys can be administ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bility to translate results to the general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difficulty of tabulating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speed at which responses can be gath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Before beginning the marketing research process, a company should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 consumer ins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llow a formal process to determine whether research is warra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mulate the research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dentify existing sources of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ect a research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 What is the first step in the marketing research proc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ing a marketing information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efining the proble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sign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duct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iring an outside research special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step in the five-step marketing research process has been left out of the following list: defining the problem, conducting the research, analyzing the research, and addressing the problem in a research pa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ing the research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oosing the research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oosing the research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sign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ring and contrasting primary and second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Your colleague is confused about using the marketing research process, as he knows that something is wrong but is not sure of the specific causes to investigate. He seems to be having problems with ________, which is the most important step of the marketing research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sign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duct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fining the probl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ecting a research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alyz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In the second step of the marketing research process, it is most important to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ntify market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dentify existing information relevant to the research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termine the research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mulate the research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sure the reliability of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________ is information collected for the purpose of addressing a current research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m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cond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yndicat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loratory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lanato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Secondary data consists of informati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at already exists somewhere but is outd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at does not currently exist in an organized 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at already exists but was collected for a different purp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sed by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at researchers can only obtain through surveys and obser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Information collected from government publications is an example of ________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cond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bserv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erime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thn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You have been asked to locate secondary data for your small organization's research needs. Which of the following is NOT a common source for this type of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local chamber of 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U.S. Census Bureau</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ors' Web s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ine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libr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________ is information collected on a regular basis using standardized procedures and sold to multiple customers from a related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r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yndicat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m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erimental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mpled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________ research is a marketing research design used to generate ideas in a new area of inqui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scrip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yndicat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Experiment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One purpose of ________ research is to gather preliminary information that will help divide a broad research problem into smaller problems for subsequent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u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ca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Explanatory research is used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derstand the relationship between independent and dependent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enerate ideas in a new area of inqui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cover information at the outset in an unstructured w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scribe marketing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ntify observations that produce insights unobtainable through other forms of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Managers often start with ________ research and later follow with ________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oratory;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planatory;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scriptive;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lanatory; descrip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lanatory; cau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________ research is a collection of techniques designed to identify and interpret information obtained through the observation of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uctu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yndic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l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nt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________ research is a process designed to collect a large number of responses using a standardized questionnaire from which the results can be summarized into numbers for statistical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uctu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yndic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l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nt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form of marketing research is a series of discussions held between a trained interviewer and individuals on a one-to-one ba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uctured inter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ine questionnai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lephone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thnographic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cus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Ethnographic researc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es from traditional focus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gathered where people live and 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vides second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a type of quantitativ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vides data to marketers when observation is im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Qualitative research is best suited for gathering ________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u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nt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scrip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Survey research is LEAST likely to be conducted through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Intern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teleph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 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bser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7) Which of the following is an advantage of telephone interview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are less expensive to conduct than online questionnai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viewer variability can be control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onse rates are increa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viewers can provide feedback and have flexibility in follow-up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viewers' interpretation of responses is easily standard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ABC Company has decided to use online questionnaires to collect data. This method has all the following advantages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w cost per respon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vides quantitative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igh response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 interviewer to bias respondents' ans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n collect large amounts of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ich of the following has the lowest relative cost of all quantitative research data collection o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il questionnai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onal inter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cus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ine questionnai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thnographic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research methods is generally the LEAST flex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leph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ine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ine pa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 inter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A(n) ________ is a collection of individuals who agree, for an incentive, to participate in questionnaires on a variety of topics set b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yndicated pa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et research pa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cus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uctured interview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ienc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is NOT an aspect of Internet research panel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ing and administering an incentive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ng representative data for the general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iodic reprofiling of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eaning and refreshing the pa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porting on composition and response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ich of the following is a potential disadvantage of online marketing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icipants must be in a central l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ormat can restrict respondents' express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ults take longer to tabulate and analyz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st of online focus groups is greater than that of most other research meth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format of the research tends to be more inva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________ is the process of quantifying how much one variable's set of features or characteristics are possessed in another var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mp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id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A(n) ________ scale is a measurement in which numbers are assigned to characteristics of objects to reflect the order of the obj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m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adu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d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v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at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A(n) ________ scale is a measurement in which numbers are assigned to characteristics of objects to allow comparison of the size of the differences among and between the obj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m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adu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d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v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at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Which of the following elements of a questionnaire is designed to apply any restrictions that exist on the desired respondents for the surv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re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rm-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o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lassific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38) Which of the following is good advice about creating research questionnaires for Mark Hammel, research specialist at </w:t>
      </w:r>
      <w:r>
        <w:rPr>
          <w:rFonts w:cs="Times New Roman" w:ascii="Times New Roman" w:hAnsi="Times New Roman"/>
          <w:i/>
          <w:iCs/>
          <w:color w:val="000000"/>
          <w:sz w:val="24"/>
          <w:szCs w:val="24"/>
        </w:rPr>
        <w:t>New Wave Data</w:t>
      </w:r>
      <w:r>
        <w:rPr>
          <w:rFonts w:cs="Times New Roman" w:ascii="Times New Roman" w:hAnsi="Times New Roman"/>
          <w:color w:val="000000"/>
          <w:sz w:val="24"/>
          <w:szCs w:val="24"/>
        </w:rPr>
        <w:t>, to fol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 concise and clear in the wording of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general context of the survey does not need to be explai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sk difficult questions in the beginning to "weed out" uninterested respond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sk leading questions to encourage specific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se impressive vocabulary to convey the importance of the questionna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Marketing researchers usually draw conclusions about large groups of consumers by studying a small ________ that is selected to represent the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get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ud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0) The two main types of samples used by researchers ar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reliable and nonreliab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bability and nonproba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valid and invali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ure and appli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ensus and non-cens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 following is true about a simple random samp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he researcher uses his or her judgment to select people who appear to best fit the requirements of the samp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is the key determinant of who particip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ondents help identify other respondents for th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 member of the population is included in th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ach member of the population has an equal chance of being included in th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of the following is true about a purposive samp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he researcher uses his or her judgment to select people who appear to best fit the requirements of the samp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is the key determinant of who particip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ondents help identify other respondents for th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 member of the population is included in th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ach member of the population has an equal chance of being included in th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Which of the following is a type of probability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rposiv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ota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ified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nowball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AMF Research Group must guard against problems during the phase of conducting marketing research for its clients. Which of the following is NOT a problem that should be anticipated for data collected through interviews during this p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viewers who incorrectly record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pondents who give deceitful ans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viewers who do not consistently execute the surv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alysts who interpret and report the find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pondents who are confused by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5-10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________ is the strength of a conclusion reached through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Flexi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Valid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Respons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Relia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Representa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6) ________ is the level of consistency of a research measure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Flexi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Valid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Respons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Relia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Representa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Four common examples of internal data include production schedules, stock levels, direct-mail redemption details,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acti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ors' sales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uman resource status rep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tr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ve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________ involves the systematic tracking of competitive actions and pl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ve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A ________ is a series of steps that include collection, analysis, and presentation of information for use in making market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imary data colle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econdary and primary data colle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decision support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research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marketing information syste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0) A(n) ________ often contains modeling capability to create different marketing and financial mode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research rep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ampling proced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nteractive research syste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arketing decision support syste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ve intelligence rep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Nathan Zabalas owns a regional chain of drug stores. Before expanding nationwide, Nathan is conducting marketing research to determine the best options for opening new stores. He plans to start by collecting secondary data. Which of the following is NOT a source of secondary data that Nathan might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yndicated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erformance rep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ine questionnai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eb search eng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cal chambers of 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You want to observe how often consumers listen to music throughout their day and what different audio devices they use. You are also interested in how consumers store and access their own music collections. You should conduct ________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u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perime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cond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You are about to test a theory about decreasing sales in certain markets and their causes. You are involved in what type of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scrip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cus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thn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Which type of research would be best suited for identifying which demographic groups prefer diet soft drinks and where they buy this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lor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scrip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lana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erime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cond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spacing w:lineRule="atLeast" w:line="280" w:before="0" w:after="200"/>
        <w:rPr>
          <w:rFonts w:ascii="Times New Roman" w:hAnsi="Times New Roman" w:cs="Times New Roman"/>
          <w:color w:val="000000"/>
          <w:sz w:val="24"/>
          <w:szCs w:val="24"/>
        </w:rPr>
      </w:pPr>
      <w:r>
        <w:rPr>
          <w:rFonts w:cs="Times New Roman" w:ascii="Times New Roman" w:hAnsi="Times New Roman"/>
          <w:color w:val="000000"/>
          <w:sz w:val="24"/>
          <w:szCs w:val="24"/>
        </w:rPr>
        <w:t>55) Carls Jr. came out with a new hamburger and released it in two different cities with two different price points. Marketers at Carls Jr. then analyzed the different levels of purchase made at the two different price points, planning on using the information to help them set a nationwide price for the new offering.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bservational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al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litativ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lanatory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rvey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Which method would a marketing researcher most likely use to obtain information that people are unwilling or unable to prov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thn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rv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estionna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cus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 inter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Which of the following is true of ethnographic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conducted within traditional focus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less structured than focus group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provides researchers with second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is best suited for collecting quantitative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is a research option when observation is not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Which of the following is an example of a survey question that allows for a direct r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 a scale of 1-10 how satisfied were you with your last experience with ou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ich of the following best reflects the way you feel about our product in comparison to competitor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is the top level of education that you comple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w likely would you be to recommend our product to a fri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w likely would you be to buy our product ag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You have decided to use only open-ended questions on your survey. Which of the following questions would NOT be found on your surv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y is voting important to you?</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w many cars does your family 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is your best childhood mem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ich teacher influenced you most? H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at are the most important qualities in a fri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You have decided to use only closed-ended questions on your survey. Which of the following questions would NOT be found on your surv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o you like chocol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at is your gen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o you work full-time or part-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at do you like about your teac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 which month do you plant your gard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You want to find out whether Americans between 21 and 40 years of age tend to vote Democratic and whether Americans between 41 and 70 tend to vote Republican. You will most likely use a ________ sample to collect your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imple rando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kip interv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tratifi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nowbal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nven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Your marketing department is attempting to improve strategic decision making, track competitors' actions, and provide early warning of opportunities and threats. To achieve this goal, which of the following would be the best for your department to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nal datab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ternal database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ny report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Intern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Jason West, owner of A-1 Cleaning, began his enterprise in 2009. Jason's primary focus had been on office cleaning for large corporations. But in recent months Jason saw a decline in demand for office cleaning. Surprisingly, the competitive environment appeared relatively stable with no new competitors. However, Jason understands that office cleaning is a high-frequency service that is usually performed daily; therefore, competitors must have been doing something to attract his customers. Building a competitive advantage seemed to be the only option to offset competition. But as Jason pondered his dilemma, he realized that he needed to better understand how customers assess service quality and what they are looking for in a superior cleaning service, prior to building his competitive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Jason developed a research plan. First, he gathered competitor information, primarily through pamphlets and Web sites and also from a few phone calls, to find out exactly what competitors offer in their cleaning packages. In addition, Jason obtained from the area Chamber of Commerce an updated list of local corporations to which he would send a short surv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ough the list of corporations contained 141 local company names, Jason chose to survey 75 of them. To better understand customer service expectations between both small and large corporations, Jason divided his surveys into two categories. The survey questions were designed to extract specific data from respondents with regard to service quality expectations in correlation to service frequency and pri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Jason awaited the results. Though his primary focus had been on large corporations, he was flexible and would aim his efforts differently if nee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In this scenario, which of the following is an example of prim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list of local corporations from the Chamber of 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or information gleaned from pamphl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onses to the 75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ames of the 75 companies that received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ors' Web s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Jason wanted to better understand how his customers assess service quality. This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research probl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earch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earch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search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ype of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Of the 141 companies on the list, Jason chose to survey only 75 of them. Jason sent surveys to small companies and large companies. If Jason selected survey recipients randomly from the groups of small companies and large companies, he was using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imple random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nowball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venience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ified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ota sam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In marketing terms, a consumer insight is an understanding a consumer has about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Each consumer interaction with a company provides data that the company can use to develop consumer ins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 marketer is more likely to conduct applied research than pur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The traditional data-collection methods of telephone, door-to-door, and mail are giving way to Internet-based marketing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The Internet offers comparable research opportunities from nation to 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The research question should be defined in the first step of the marketing research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Syndicated research provides a company with primary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Exploratory research is also known as causal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Quantitative research is essentially survey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Members of focus groups are recruited using specific criter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6) Focus groups use no moderator to bias the answers, may produce more honest answers, and can be used to collect large amounts of data at a low cost per respond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o make positioning decisions, a marketer can use results from virtual shopping environ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 nominal scale is of very limited usefulness in analyzing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Results from a nonprobability sample can be used to describe the characteristics of the sample and of the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Cookies are small files containing certain personal information sent from a Web server to a consumer's computer to be accessed the next time a consumer visits a particular Web s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After conducting formal marketing research for your department, you make an oral presentation with notes to management. You are following the normal order of steps in the marketing research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Gerald is answering questions about his age, level of education, and ethnicity on a questionnaire. These are all warm-up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When you glean information from your company's accounting and sales records stored in the company's computer system, you are drawing upon internal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Briefly explain why marketers find insights more useful than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 insight involves seeing the inner nature of things; insights are more valuable than mere information because insights place data and observations in a context that helps marketers understand consumer behavior.</w:t>
      </w:r>
    </w:p>
    <w:p>
      <w:pPr>
        <w:pStyle w:val="NormalText"/>
        <w:rPr/>
      </w:pPr>
      <w:r>
        <w:rPr>
          <w:rFonts w:cs="Times New Roman" w:ascii="Times New Roman" w:hAnsi="Times New Roman"/>
          <w:color w:val="000000"/>
          <w:sz w:val="24"/>
          <w:szCs w:val="24"/>
        </w:rPr>
        <w:t>Diff: 2             Page Ref: 9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You have decided to run for a local political office. You want to hand-deliver campaign materials in person to the homes of voters. Explain how marketing research plays a role in this scenar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You must have a system for knowing where the voters live; merely knocking on every door would be inefficient. You need a list of registered voters and their addresses from which you can plan your visits.</w:t>
      </w:r>
    </w:p>
    <w:p>
      <w:pPr>
        <w:pStyle w:val="NormalText"/>
        <w:rPr/>
      </w:pPr>
      <w:r>
        <w:rPr>
          <w:rFonts w:cs="Times New Roman" w:ascii="Times New Roman" w:hAnsi="Times New Roman"/>
          <w:color w:val="000000"/>
          <w:sz w:val="24"/>
          <w:szCs w:val="24"/>
        </w:rPr>
        <w:t>Diff: 2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at is the purpose of marketing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purpose of marketing research is to produce information that can lead to consumer insights, which will in turn help decision makers within a company make better decisions.</w:t>
      </w:r>
    </w:p>
    <w:p>
      <w:pPr>
        <w:pStyle w:val="NormalText"/>
        <w:rPr/>
      </w:pPr>
      <w:r>
        <w:rPr>
          <w:rFonts w:cs="Times New Roman" w:ascii="Times New Roman" w:hAnsi="Times New Roman"/>
          <w:color w:val="000000"/>
          <w:sz w:val="24"/>
          <w:szCs w:val="24"/>
        </w:rPr>
        <w:t>Diff: 2             Page Ref: 9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y might a marketer be concerned that marketing research conducted online would not yield results representative of the general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hile Internet use is growing in America, many lower-income individuals have limited or no access to the Internet; any groups without Internet access would not be represented in the results.</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You want to determine whether no-smoking policies have affected employee morale in the United States in the past two decades. Are any secondary data likely available?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Yes, there are likely to be several studies conducted from which the researcher could extract information because many companies have implemented no-smoking policies in the past twenty years.</w:t>
      </w:r>
    </w:p>
    <w:p>
      <w:pPr>
        <w:pStyle w:val="NormalText"/>
        <w:rPr/>
      </w:pPr>
      <w:r>
        <w:rPr>
          <w:rFonts w:cs="Times New Roman" w:ascii="Times New Roman" w:hAnsi="Times New Roman"/>
          <w:color w:val="000000"/>
          <w:sz w:val="24"/>
          <w:szCs w:val="24"/>
        </w:rPr>
        <w:t>Diff: 3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Explain why exploratory research, descriptive research, or explanatory research would be the best method for determining whether shoppers in the Midwest are more sensitive to a price increase for laundry soap than shoppers on the East Coast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xplanatory research would be most important because it investigates relationships between independent and dependent variables; explanatory research would allow the researcher to test a theory about price sensitivity and compare the differences in the two geographic regions.</w:t>
      </w:r>
    </w:p>
    <w:p>
      <w:pPr>
        <w:pStyle w:val="NormalText"/>
        <w:rPr/>
      </w:pPr>
      <w:r>
        <w:rPr>
          <w:rFonts w:cs="Times New Roman" w:ascii="Times New Roman" w:hAnsi="Times New Roman"/>
          <w:color w:val="000000"/>
          <w:sz w:val="24"/>
          <w:szCs w:val="24"/>
        </w:rPr>
        <w:t>Diff: 3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Briefly identify and explain the two primary elements of a measurement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wo primary elements of a measurement plan are determining the properties that best represent the concept being studied and determining the appropriate scale to use to measure questions about that concept.</w:t>
      </w:r>
    </w:p>
    <w:p>
      <w:pPr>
        <w:pStyle w:val="NormalText"/>
        <w:rPr/>
      </w:pPr>
      <w:r>
        <w:rPr>
          <w:rFonts w:cs="Times New Roman" w:ascii="Times New Roman" w:hAnsi="Times New Roman"/>
          <w:color w:val="000000"/>
          <w:sz w:val="24"/>
          <w:szCs w:val="24"/>
        </w:rPr>
        <w:t>Diff: 3             Page Ref: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Explain why open-ended questions might be most appropriate for exploratory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purpose of exploratory research is to generate new ideas in a new area of inquiry; open-ended questions allow for unrestricted responses, enabling respondents to contribute new ideas and opinions instead of weighing in on ideas provided by the survey.</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Identify the three decisions a researcher must make when creating a sample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researcher must decide who will be sampled, how many people will be sampled, and the procedure that will be used for sampling.</w:t>
      </w:r>
    </w:p>
    <w:p>
      <w:pPr>
        <w:pStyle w:val="NormalText"/>
        <w:rPr/>
      </w:pPr>
      <w:r>
        <w:rPr>
          <w:rFonts w:cs="Times New Roman" w:ascii="Times New Roman" w:hAnsi="Times New Roman"/>
          <w:color w:val="000000"/>
          <w:sz w:val="24"/>
          <w:szCs w:val="24"/>
        </w:rPr>
        <w:t>Diff: 3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at is the difference between a sample and a cens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ample surveys one part of a population selected to represent the entire population, while a census surveys each member of the population.</w:t>
      </w:r>
    </w:p>
    <w:p>
      <w:pPr>
        <w:pStyle w:val="NormalText"/>
        <w:rPr/>
      </w:pPr>
      <w:r>
        <w:rPr>
          <w:rFonts w:cs="Times New Roman" w:ascii="Times New Roman" w:hAnsi="Times New Roman"/>
          <w:color w:val="000000"/>
          <w:sz w:val="24"/>
          <w:szCs w:val="24"/>
        </w:rPr>
        <w:t>Diff: 2             Page Ref: 1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Explain the purpose of developing consumer insights and provide three examples of questions that could be addressed by consumer ins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 insights help companies determine who their most desirable customers are, where their customers are, how to best communicate with customers, how to keep customers happy, and how to sell them more items at higher margins. Examples of questions will vary, but may include the following: What do people think about my brand? What do people think about my brand in comparison to competing brands? What do people expect my brand to deliver? What types of advertising work best for my brand? What is the personality of my brand?</w:t>
      </w:r>
    </w:p>
    <w:p>
      <w:pPr>
        <w:pStyle w:val="NormalText"/>
        <w:rPr/>
      </w:pPr>
      <w:r>
        <w:rPr>
          <w:rFonts w:cs="Times New Roman" w:ascii="Times New Roman" w:hAnsi="Times New Roman"/>
          <w:color w:val="000000"/>
          <w:sz w:val="24"/>
          <w:szCs w:val="24"/>
        </w:rPr>
        <w:t>Diff: 2             Page Ref: 97-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Describe the five steps of the basic marketing research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arketing research process involves five steps: defining the problem, designing the research, conducting the research, analyzing the research, and addressing the problem in a research report. Managers must know what is wrong in defining the problem. The research questions may be explored through exploratory, descriptive, or explanatory research. Next, the information needed and a plan for gathering and presenting is made. Then, secondary and primary data must be collected to compile and analyze. After analysis, the important information must be presented to management for decision making.</w:t>
      </w:r>
    </w:p>
    <w:p>
      <w:pPr>
        <w:pStyle w:val="NormalText"/>
        <w:rPr/>
      </w:pPr>
      <w:r>
        <w:rPr>
          <w:rFonts w:cs="Times New Roman" w:ascii="Times New Roman" w:hAnsi="Times New Roman"/>
          <w:color w:val="000000"/>
          <w:sz w:val="24"/>
          <w:szCs w:val="24"/>
        </w:rPr>
        <w:t>Diff: 2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Provide three reasons that a company may decide that marketing research is not appropri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re are several reasons that a company may decide not to conduct marketing research. A company may find that the potential benefit from conducting the research is much less than the cost of conducting the research. A company may be unwilling or unable to use the potential results of the research. Finally, a company may not have the time to conduct and analyze the research before the decision being researched must be made.</w:t>
      </w:r>
    </w:p>
    <w:p>
      <w:pPr>
        <w:pStyle w:val="NormalText"/>
        <w:rPr/>
      </w:pPr>
      <w:r>
        <w:rPr>
          <w:rFonts w:cs="Times New Roman" w:ascii="Times New Roman" w:hAnsi="Times New Roman"/>
          <w:color w:val="000000"/>
          <w:sz w:val="24"/>
          <w:szCs w:val="24"/>
        </w:rPr>
        <w:t>Diff: 3             Page Ref: 1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Briefly compare and contrast the three general categories of research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hree categories of research design are exploratory, descriptive, and explanatory. Exploratory research is the least structured type of research design; its purpose is to generate ideas in a new area of inquiry. Exploratory research may involve interviews or observations. Descriptive research is more structured and is used to describe marketing variables by answering who, what, when, where, and how questions. Descriptive research is often conducted through surveys. Explanatory research often follows exploratory or descriptive research in an effort to better understand the relationship between a dependent and an independent variable. This type of research is also known as causal research, and may be conducted through experiments.</w:t>
      </w:r>
    </w:p>
    <w:p>
      <w:pPr>
        <w:pStyle w:val="NormalText"/>
        <w:rPr/>
      </w:pPr>
      <w:r>
        <w:rPr>
          <w:rFonts w:cs="Times New Roman" w:ascii="Times New Roman" w:hAnsi="Times New Roman"/>
          <w:color w:val="000000"/>
          <w:sz w:val="24"/>
          <w:szCs w:val="24"/>
        </w:rPr>
        <w:t>Diff: 3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Briefly compare the two different types of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esearch can be classified as qualitative or quantitative. Qualitative research is designed to identify and interpret information through the observation of people; this type of research is usually subjective. Quantitative research is usually more objective. Quantitative research involves collecting a large number of responses using a standardized questionnaire, so that results can be summarized into numbers for statistical analysis. Qualitative research techniques include focus groups, structured interviews, and ethnographic research. Quantitative research techniques include survey information collected in person or through the telephone, mail, or Internet.</w:t>
      </w:r>
    </w:p>
    <w:p>
      <w:pPr>
        <w:pStyle w:val="NormalText"/>
        <w:rPr/>
      </w:pPr>
      <w:r>
        <w:rPr>
          <w:rFonts w:cs="Times New Roman" w:ascii="Times New Roman" w:hAnsi="Times New Roman"/>
          <w:color w:val="000000"/>
          <w:sz w:val="24"/>
          <w:szCs w:val="24"/>
        </w:rPr>
        <w:t>Diff: 2             Page Ref: 101-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9) Provide the advantages/benefits of the telephone, mail, and online data-collection options for conducting quantitative researc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il questionnaires can be used to collect large amounts of information at a low cost per respondent. Also, no interviewer is involved to bias the answers. Telephone interviewing can provide quick feedback, and it provides great flexibility. Interviewers can explain difficult questions, skip questions, or probe on other questions. Online methods give the interviewee anonymity, the costs are greatly reduced, and reports come back faster. Online surveys also offer more flexibility than mail questionnaires, but not as much as telephone surveys. However, the response rates for online surveys are low.</w:t>
      </w:r>
    </w:p>
    <w:p>
      <w:pPr>
        <w:pStyle w:val="NormalText"/>
        <w:rPr/>
      </w:pPr>
      <w:r>
        <w:rPr>
          <w:rFonts w:cs="Times New Roman" w:ascii="Times New Roman" w:hAnsi="Times New Roman"/>
          <w:color w:val="000000"/>
          <w:sz w:val="24"/>
          <w:szCs w:val="24"/>
        </w:rPr>
        <w:t>Diff: 3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Identify and briefly describe the four primary elements of a marketing information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four primary elements of a marketing information system are internal company data, market intelligence systems, marketing decision support systems, and marketing research systems. Internal company data comes from multiple departments within the company and can be combined to influence a wide range of marketing decisions. A market intelligence system focuses on external data. It gathers, processes, assesses, and makes available marketing information about market activity and trends, consumers, customers, and competitors. A marketing decision support system is the software and infrastructure that connects marketing activities to internal databases. An MDSS contains analytical tools, which may include modeling capabilities. A marketing research system is a collection of the results of marketing research conducted by the company. The data in this system is much more specific than data in the market intelligence system.</w:t>
      </w:r>
    </w:p>
    <w:p>
      <w:pPr>
        <w:pStyle w:val="NormalText"/>
        <w:rPr/>
      </w:pPr>
      <w:r>
        <w:rPr>
          <w:rFonts w:cs="Times New Roman" w:ascii="Times New Roman" w:hAnsi="Times New Roman"/>
          <w:color w:val="000000"/>
          <w:sz w:val="24"/>
          <w:szCs w:val="24"/>
        </w:rPr>
        <w:t>Diff: 3             Page Ref: 1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9-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28:00Z</dcterms:created>
  <dc:creator/>
  <dc:description/>
  <dc:language>en-US</dc:language>
  <cp:lastModifiedBy>Preferred Customer</cp:lastModifiedBy>
  <dcterms:modified xsi:type="dcterms:W3CDTF">2011-02-15T20:34:00Z</dcterms:modified>
  <cp:revision>4</cp:revision>
  <dc:subject>Chapter 8</dc:subject>
  <dc:title>Marketing Defined, Explained, Applied, 2e (Levens)</dc:title>
</cp:coreProperties>
</file>