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   The Meaning of Marketing</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________ is an organizational function and a collection of processes designed to plan for, create, communicate, and deliver value to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art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egoti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A company achieves ________ for itself by creating value for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A for-profit firm delivers ________ in exchange for money from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rceived ne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ceived w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e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According to your text, modern marketing has its roots in all BUT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throp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conom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sych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at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Which of the following is the satisfaction received from owning or consuming a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util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deman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wa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equ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Which of the following is most likely to happen when a consumer does not perceive that a product has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customer will not buy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customer will research the product before buying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ustomer will buy the product without conducting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customer will have a perceived need for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customer will not be influenced by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________ are necessities to meet urgent requir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m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t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qu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________ are desires for things that are not essent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m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qu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________ is an individual's financial capacity to buy what she w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cial ne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A ________ is a promise to deliver to a consumer specific benefits associated with a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ceived ne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Which of the following groups is the ultimate judge of a product's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manage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ppl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overnment agenc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A firm can use marketing to attempt to transform a(n) ________ into a perceived need for the firm's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If a brand creates a perception of greater value through effective marketing, which of the following will be the most likely resul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creased sales reven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creased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creased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creased ne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creased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________ are items that are used or consumed for personal 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m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t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________ are items that are used and not retained by a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m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t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An organization that wants to encourage more tourist visits to a certain location is most likely to use which type of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o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v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de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A marketer who first identifies consumer needs and then creates value by providing products that satisfy those needs is practicing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sales orient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marketing concep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lifetime value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production orient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al responsibility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A(n) ________ is created when a customer and business have ongoing interactions through the sales of a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marketing concep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relation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change fun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acilitating fun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Enabling meaningful, personalized communication between a business and its customers is most essential t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production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Which of the following is most closely associated with custom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creation of perceived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ss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ion and distribution efficienc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mitment to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dea and caus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When a company calculates ________, the company looks at how much profit it expects to make from a particular customer, including each purchase he will make from the company now and in the fu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he exchange func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When a company practices the marketing concept, ________ serve as the foundation for marketing acti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fficienc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ppl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L.L. Bean refers to the customer as "the most important person ever in this office." This attitude toward the customer is most closely associated with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production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sales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social responsibility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value-added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Businesses use the marketing concept when they focus 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miting the environmental impact of the company's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rowing profit margi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ulfilling the expectations of their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fficiently distributing products to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reating promotional programs that will increase sales volum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Advertisements for products and services began appearing in American newspapers during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arly 1700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id 1800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st-Civil War er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arly twentieth centu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reat Depre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Sales opportunities in the United States expanded most notably during which of the following time peri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Revolutionary W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years immediately following the Revolutionary W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orld War 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Great Depre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1930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Which of the following marketing orientations focuses primarily on improving efficienc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ion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lationship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ales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al responsibility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Which marketing orientation focuses on creating demand and moving product inven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ion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ocial responsibility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les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lationship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Which of the following marketing orientations was prevalent during the years of the Great Depre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social responsibil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consum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sal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relationship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0) A ________ orientation is a marketing philosophy that focuses on ways to satisfy customers' unmet needs and wan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consum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romo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sal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produc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A business using a relationship orientation focuses on creating value-added relationships with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mer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pplier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overnment agencie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s and government agenc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umers and suppl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A company that focuses on building value-added relationships is most likely to place the highest value on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tting short-term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ilding long-term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ttracting one-time customers who are highly profi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uilding short-term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inimizing the need for communication between company and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Which marketing orientation holds that firms should consider society as a whole as a stakehol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lationship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al responsibility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ion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During which of the following time periods was an increased focus on social responsibility in business most signific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first decades of the twentieth centu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Great Depre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1950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1980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2000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AMA stands for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Advertising and Marketing Assoc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Advertising and Marketing Ag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Association of Market Advertis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American Media Assoc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American Marketing Assoc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A company's process of creating value occurs ________ the sell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f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f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u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nly before and du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efore, during, and af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Which of the following is one of the three main categories of marketing fun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no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nal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bl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Risk-taking and the promise of servicing a product after purchase are examples of ________ fun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acilit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bl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hys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Assembling and packaging are examples of ________ fun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bl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hys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acilit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Selling and pricing are examples of ________ fun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bl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acilit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hys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Which of the following is NOT one of an organization's internal marketing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marketing depar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finance depar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board of dire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organization's presid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Establishing a product portfolio, determining pricing, establishing distribution channels, and creating promotions are all core ________ fun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Which of the following functions is a marketing department LEAST likely to perfo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fining the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reating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curing finan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reating a CRM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stablishing distribution chann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4) The Four Ps are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price, product, place, and promo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the tactics used to connect services and produc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product, production, possession, and promo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he steps used to identify target marke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the four classifications of consumer good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The set of marketing variables a firm uses to achieve its desired sales performance is called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motion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acilitating fun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Which of the following is NOT one of a company's external marketing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gover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competi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 inves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marketing research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board of dire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________ can influence a company's marketing decisions by writing letters to management and attending shareholder meet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ves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overnment agenc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________ influence marketing by favorably presenting a company's products and services through the creation and placement of media cont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ves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 agenc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research compan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A customer shopping at a clothing store is also a(n) ________ of the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util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stakehold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deman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valu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suppli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A successful business is most likely to view its marketing department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accumulator of customer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link between customers and the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reator of all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 external sharehol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sales-oriented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1) Ruth Terry is a realtor. In her ads, Terry offers the free use of a moving truck to every customer she helps either buy or sell a house. This free use of a moving truck is an example of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the creation of valu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a perceived ne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social responsibil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Gretchen is in the process of deciding which new car to buy. In comparing the miles per gallon, luxury features, safety features, and style of three different models, Gretchen is considering each car'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3) Which of the following is an example of a ne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ra prefers working out at an indoor gy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isha feels connected when she has her cellphone 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Adam is hungr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hul has to complete his essay for tomorrow's cl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liver is looking for a new pair of Nike running sho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Which of the following is the best example of a w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erard must find a way to get from his apartment to wor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omas decides to purchase new music for his iP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ichele is looking for a new place to live after learning that her lease will expire next mon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ie has found a babysitter to watch her toddler son while she is at wor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Jane is putting on a coat because it is cold outsid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5) Which of the following is the best example of a servi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the medical examination Jonathon had yesterda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the sheet music purchased by the piano teach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he software Monica purchased from a Web sit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he cleaning supplies purchased for the veterinarian's offi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the tee-shirt you got for running in a 5K ra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6) Which of the following most closely reflects the marketing concep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supplier is 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should be viewed as foraging and not garde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is is what I make; won't you please buy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is is what I want; won't you please make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s need to be told where they want to g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Amaya works in the marketing department of a national clothing retailer. Amaya's job involves identifying customers who are most likely to generate profits for her company and communicating with those customers in meaningful ways that will encourage them to shop in her company's stores more frequently and to purchase more items during each visit to the store. Amaya's job focuses 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physical function of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sales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production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ceived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Stew Leonard, the owner of a highly successful regional supermarket chain, reacts adversely to losing a single customer sale. He feels that this amounts to losing the entire stream of future purchases that a customer is likely to make if he continues to live in the store's area. Stew Leonard's concern is an illustration of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sales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social responsibility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production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Henry Ford's philosophy was to improve the efficiencies of assembling each Model-T automobile so that its cost could be reduced further for increased consumer affordability. This reflects the ________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lation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Some fast-food restaurants offer tasty and convenient food that customers want at affordable prices, but in doing so they contribute to a national obesity epidemic and environmental problems. These fast-food restaurants overlook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ceived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production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sales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Ken works at his company's warehouse, where he makes sure that the correct shipments are delivered to the company's vendors on time. In his job, Ken is fulfilling the ________ marketing fun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hys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acilit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rans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Which of the following is an example of the exchange marketing fun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achel collects customer data in order to identify the most profitable customer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Ziv arranges financing terms for his company's business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Kelly supervises the processing and packaging of products before they leave her company's fac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us sets the price points for various items in his company's produc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llison delivers her company's products to its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r>
        <w:br w:type="page"/>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 to the scenario below to answer the following questio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r>
    </w:p>
    <w:p>
      <w:pPr>
        <w:pStyle w:val="NormalText"/>
        <w:rPr/>
      </w:pPr>
      <w:r>
        <w:rPr>
          <w:rFonts w:cs="Times New Roman" w:ascii="Times New Roman" w:hAnsi="Times New Roman"/>
          <w:color w:val="000000"/>
          <w:sz w:val="24"/>
          <w:szCs w:val="24"/>
        </w:rPr>
        <w:tab/>
        <w:t>So Carol spent her first winter devising a new marketing plan. She put together a promotional package designed to attract business travelers year-round. Carol's plan, then, involved a seasonal promotional gimmick</w:t>
      </w:r>
      <w:r>
        <w:rPr>
          <w:rFonts w:cs="Times New Roman" w:ascii="TestGen" w:hAnsi="TestGen"/>
          <w:color w:val="000000"/>
          <w:sz w:val="24"/>
          <w:szCs w:val="24"/>
        </w:rPr>
        <w:t></w:t>
      </w:r>
      <w:r>
        <w:rPr>
          <w:rFonts w:cs="Times New Roman" w:ascii="Times New Roman" w:hAnsi="Times New Roman"/>
          <w:color w:val="000000"/>
          <w:sz w:val="24"/>
          <w:szCs w:val="24"/>
        </w:rPr>
        <w:t>to be implemented from early winter to late spring</w:t>
      </w:r>
      <w:r>
        <w:rPr>
          <w:rFonts w:cs="Times New Roman" w:ascii="TestGen" w:hAnsi="TestGen"/>
          <w:color w:val="000000"/>
          <w:sz w:val="24"/>
          <w:szCs w:val="24"/>
        </w:rPr>
        <w:t></w:t>
      </w:r>
      <w:r>
        <w:rPr>
          <w:rFonts w:cs="Times New Roman" w:ascii="Times New Roman" w:hAnsi="Times New Roman"/>
          <w:color w:val="000000"/>
          <w:sz w:val="24"/>
          <w:szCs w:val="24"/>
        </w:rPr>
        <w:t>that would attract the same numbers as the large summer crowd. Her idea worked! During her second winter, Carol greeted numerous business travelers, both satisfied repeat guests and new guests who had been snagged by her promotional appeals.</w:t>
      </w:r>
    </w:p>
    <w:p>
      <w:pPr>
        <w:pStyle w:val="NormalText"/>
        <w:rPr/>
      </w:pPr>
      <w:r>
        <w:rPr>
          <w:rFonts w:cs="Times New Roman" w:ascii="Times New Roman" w:hAnsi="Times New Roman"/>
          <w:color w:val="000000"/>
          <w:sz w:val="24"/>
          <w:szCs w:val="24"/>
        </w:rPr>
        <w:tab/>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Carol used a seasonal promotional gimmick to reach which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siness trave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young famil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tir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mmer camp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thle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Carol Veldt's use of "promotional gimmicks" is an example of the ________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lation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Carol Veldt has decided to ask selected guests to participate in an extensive survey about their experience at Seagull Terrace and about their most desired amenities and vacation experiences. By implementing the suggestions she receives from guests, Carol would be following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ion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lationship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ales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al responsibility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Consumers are likely to unknowingly follow processes when making purchase deci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The idea of utility is borrowed from the study of psych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Marketing is limited to physical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Under the marketing concept, marketing and selling are synonymo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The sales orientation holds that consumers will not buy enough of a company's products unless the company undertakes advertising and selling effor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A business that practices social responsibility focuses on following high ethical standards and improving society rather than generating pro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A company that develops green marketing products is displaying a concern for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According to management guru Peter Drucker, the two basic functions of a business are advertising and s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Only the marketing department is responsible for executing the marketing functions for a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The marketing mix includes production, price, promotion, and packaging; this is known as the four Ps of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Other departments within a business are internal marketing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External marketing participants are not considered marketing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A company's customers are typically not able to influence the company's marketing deci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The marketing department within an organization relies entirely upon internal resources to develop the information needed to make marketing deci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One of a company's many external marketing participants is the gover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One difference between needs and wants is that needs are not influenced by mark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2) Automobiles, haircuts, tutoring, and lighting fixtures are all examples of tangible produc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Geoff is a brand manager for a line of hair styling products. He makes decisions about how and when to advertise the products. Geoff fulfills a facilitating marketing fun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Briefly explain the following statement: "Everyone has some experience with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veryday life places people in marketing situations. Everyone has been exposed to advertising, made purchase decisions, and promoted himself or herself in some way, such as applying to college.</w:t>
      </w:r>
    </w:p>
    <w:p>
      <w:pPr>
        <w:pStyle w:val="NormalText"/>
        <w:rPr/>
      </w:pPr>
      <w:r>
        <w:rPr>
          <w:rFonts w:cs="Times New Roman" w:ascii="Times New Roman" w:hAnsi="Times New Roman"/>
          <w:color w:val="000000"/>
          <w:sz w:val="24"/>
          <w:szCs w:val="24"/>
        </w:rPr>
        <w:t>Diff: 2             Page Re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How does utility affect demand for 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more utility a product is perceived to have, the greater the demand for that product will be.</w:t>
      </w:r>
    </w:p>
    <w:p>
      <w:pPr>
        <w:pStyle w:val="NormalText"/>
        <w:rPr/>
      </w:pPr>
      <w:r>
        <w:rPr>
          <w:rFonts w:cs="Times New Roman" w:ascii="Times New Roman" w:hAnsi="Times New Roman"/>
          <w:color w:val="000000"/>
          <w:sz w:val="24"/>
          <w:szCs w:val="24"/>
        </w:rPr>
        <w:t>Diff: 3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Briefly explain the difference between a need and a perceived need.</w:t>
      </w:r>
    </w:p>
    <w:p>
      <w:pPr>
        <w:pStyle w:val="NormalText"/>
        <w:rPr/>
      </w:pPr>
      <w:r>
        <w:rPr>
          <w:rFonts w:cs="Times New Roman" w:ascii="Times New Roman" w:hAnsi="Times New Roman"/>
          <w:color w:val="000000"/>
          <w:sz w:val="24"/>
          <w:szCs w:val="24"/>
        </w:rPr>
        <w:t>Answer:  A need is an urgent requirement for something essential, such as a need for food, shelter, or safety. A perceived need is actually a want</w:t>
      </w:r>
      <w:r>
        <w:rPr>
          <w:rFonts w:cs="Times New Roman" w:ascii="TestGen" w:hAnsi="TestGen"/>
          <w:color w:val="000000"/>
          <w:sz w:val="24"/>
          <w:szCs w:val="24"/>
        </w:rPr>
        <w:t></w:t>
      </w:r>
      <w:r>
        <w:rPr>
          <w:rFonts w:cs="Times New Roman" w:ascii="Times New Roman" w:hAnsi="Times New Roman"/>
          <w:color w:val="000000"/>
          <w:sz w:val="24"/>
          <w:szCs w:val="24"/>
        </w:rPr>
        <w:t>a desire for something that is not essential</w:t>
      </w:r>
      <w:r>
        <w:rPr>
          <w:rFonts w:cs="Times New Roman" w:ascii="TestGen" w:hAnsi="TestGen"/>
          <w:color w:val="000000"/>
          <w:sz w:val="24"/>
          <w:szCs w:val="24"/>
        </w:rPr>
        <w:t></w:t>
      </w:r>
      <w:r>
        <w:rPr>
          <w:rFonts w:cs="Times New Roman" w:ascii="Times New Roman" w:hAnsi="Times New Roman"/>
          <w:color w:val="000000"/>
          <w:sz w:val="24"/>
          <w:szCs w:val="24"/>
        </w:rPr>
        <w:t>that marketers have presented as a need.</w:t>
      </w:r>
    </w:p>
    <w:p>
      <w:pPr>
        <w:pStyle w:val="NormalText"/>
        <w:rPr/>
      </w:pPr>
      <w:r>
        <w:rPr>
          <w:rFonts w:cs="Times New Roman" w:ascii="Times New Roman" w:hAnsi="Times New Roman"/>
          <w:color w:val="000000"/>
          <w:sz w:val="24"/>
          <w:szCs w:val="24"/>
        </w:rPr>
        <w:t>Diff: 3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How is marketing being applied in the not-for-profit sector?</w:t>
      </w:r>
    </w:p>
    <w:p>
      <w:pPr>
        <w:pStyle w:val="NormalText"/>
        <w:rPr/>
      </w:pPr>
      <w:r>
        <w:rPr>
          <w:rFonts w:cs="Times New Roman" w:ascii="Times New Roman" w:hAnsi="Times New Roman"/>
          <w:color w:val="000000"/>
          <w:sz w:val="24"/>
          <w:szCs w:val="24"/>
        </w:rPr>
        <w:t>Answer:  Not-for-profit organizations such as museums and charities use marketing to attract memberships and donors, and to reach those who might need the organization's services.</w:t>
      </w:r>
    </w:p>
    <w:p>
      <w:pPr>
        <w:pStyle w:val="NormalText"/>
        <w:rPr/>
      </w:pPr>
      <w:r>
        <w:rPr>
          <w:rFonts w:cs="Times New Roman" w:ascii="Times New Roman" w:hAnsi="Times New Roman"/>
          <w:color w:val="000000"/>
          <w:sz w:val="24"/>
          <w:szCs w:val="24"/>
        </w:rPr>
        <w:t>Diff: 2             Page Ref: 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Company X carries organizational and office supplies and follows the sales orientation. Explain how Company X may lose sight of customer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company's aim is to sell its supplies rather than make what the market wants; such a strategy creates sales transactions but not long-term relationships. Company X will not foster customer loyalty with this approach.</w:t>
      </w:r>
    </w:p>
    <w:p>
      <w:pPr>
        <w:pStyle w:val="NormalText"/>
        <w:rPr/>
      </w:pPr>
      <w:r>
        <w:rPr>
          <w:rFonts w:cs="Times New Roman" w:ascii="Times New Roman" w:hAnsi="Times New Roman"/>
          <w:color w:val="000000"/>
          <w:sz w:val="24"/>
          <w:szCs w:val="24"/>
        </w:rPr>
        <w:t>Diff: 3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Explain how a company that practices social responsibility views the relationship between generating profits and being socially responsi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business that practices social responsibility holds to the idea that a business can make money by focusing on socially responsible marketing activities and following high ethical standards; in other rewards, social responsibility will be rewarded in the marketplace.</w:t>
      </w:r>
    </w:p>
    <w:p>
      <w:pPr>
        <w:pStyle w:val="NormalText"/>
        <w:rPr/>
      </w:pPr>
      <w:r>
        <w:rPr>
          <w:rFonts w:cs="Times New Roman" w:ascii="Times New Roman" w:hAnsi="Times New Roman"/>
          <w:color w:val="000000"/>
          <w:sz w:val="24"/>
          <w:szCs w:val="24"/>
        </w:rPr>
        <w:t>Diff: 3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Identify three issues that a socially responsible company might consider when addressing concerns about how its products affect the glob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uch a company would consider options for reducing its impact on the environment, including reducing pollution generated during the production process, reducing and recycling packaging, and limiting the energy used in consumption of the product.</w:t>
      </w:r>
    </w:p>
    <w:p>
      <w:pPr>
        <w:pStyle w:val="NormalText"/>
        <w:rPr/>
      </w:pPr>
      <w:r>
        <w:rPr>
          <w:rFonts w:cs="Times New Roman" w:ascii="Times New Roman" w:hAnsi="Times New Roman"/>
          <w:color w:val="000000"/>
          <w:sz w:val="24"/>
          <w:szCs w:val="24"/>
        </w:rPr>
        <w:t>Diff: 2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Explain what management guru Peter Drucker meant when he said, "Marketing is the distinguishing, unique function of the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nswers will vary. Marketing is creating value for specific products or services; without marketing, one company's products would not be all that different from another company's products. </w:t>
      </w:r>
    </w:p>
    <w:p>
      <w:pPr>
        <w:pStyle w:val="NormalText"/>
        <w:rPr/>
      </w:pPr>
      <w:r>
        <w:rPr>
          <w:rFonts w:cs="Times New Roman" w:ascii="Times New Roman" w:hAnsi="Times New Roman"/>
          <w:color w:val="000000"/>
          <w:sz w:val="24"/>
          <w:szCs w:val="24"/>
        </w:rPr>
        <w:t>Diff: 3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Give an example of how a customer might influence a company's marketing deci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 customer can influence a company's marketing decision through her purchase decisions or by responding to marketing questions on a survey. </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Explain how the government may influence a company's marketing deci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government acts as an external marketing participant by enacting legislation or enforcing regulations that may put restrictions on a company's marketing actions, such as pricing and promotion.</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Understanding marketing requires a familiarity with many disciplines, activities, and strategies. Identify several of these are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 understanding of marketing requires familiarity with the strategies that businesses use to create awareness and interest in their services, as well as the exchange, physical, and facilitating functions of marketing. Familiarity with the conscious and subconscious processes customers use as they make purchase decisions is also required. A student of marketing should also be familiar with academic disciplines that have influenced marketing, such as economics and psychology.</w:t>
      </w:r>
    </w:p>
    <w:p>
      <w:pPr>
        <w:pStyle w:val="NormalText"/>
        <w:rPr/>
      </w:pPr>
      <w:r>
        <w:rPr>
          <w:rFonts w:cs="Times New Roman" w:ascii="Times New Roman" w:hAnsi="Times New Roman"/>
          <w:color w:val="000000"/>
          <w:sz w:val="24"/>
          <w:szCs w:val="24"/>
        </w:rPr>
        <w:t>Diff: 2             Page Re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Explain the concept of utility in marketing and how consumers are involved in determining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Utility is the satisfaction received from owning or consuming a product or service. In other words, utility is the value that customers attach to a product. The customers' perception of the product determines its level of utility; marketers work to influence customers' perceptions of the product. The more utility a consumer perceives a product to have, the more likely that consumer is to purchase the product.</w:t>
      </w:r>
    </w:p>
    <w:p>
      <w:pPr>
        <w:pStyle w:val="NormalText"/>
        <w:rPr/>
      </w:pPr>
      <w:r>
        <w:rPr>
          <w:rFonts w:cs="Times New Roman" w:ascii="Times New Roman" w:hAnsi="Times New Roman"/>
          <w:color w:val="000000"/>
          <w:sz w:val="24"/>
          <w:szCs w:val="24"/>
        </w:rPr>
        <w:t>Diff: 3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jc w:val="both"/>
        <w:rPr>
          <w:rFonts w:ascii="Times New Roman" w:hAnsi="Times New Roman" w:cs="Times New Roman"/>
          <w:color w:val="000000"/>
          <w:sz w:val="24"/>
          <w:szCs w:val="24"/>
        </w:rPr>
      </w:pPr>
      <w:r>
        <w:rPr>
          <w:rFonts w:cs="Times New Roman" w:ascii="Times New Roman" w:hAnsi="Times New Roman"/>
          <w:color w:val="000000"/>
          <w:sz w:val="24"/>
          <w:szCs w:val="24"/>
        </w:rPr>
        <w:t>96) Briefly compare and contrast the concepts of needs, wants, and demand, giving an example of each. Discuss how these concepts relate to marketing pract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Human needs are necessities to meet urgent requirements. Unlike needs, wants are desires for things that are not necessities. For example, a person needs food but may want a Big Mac and a soft drink. Demand is a person's financial capacity to buy what he wants. A person who wants a Big Mac and a soft drink and has five dollars for lunch represents demand for that meal. Businesses use marketing to try to transform a want into a perceived need for the company's product or service. Businesses also use marketing to increase overall demand for their products and services.</w:t>
      </w:r>
    </w:p>
    <w:p>
      <w:pPr>
        <w:pStyle w:val="NormalText"/>
        <w:rPr/>
      </w:pPr>
      <w:r>
        <w:rPr>
          <w:rFonts w:cs="Times New Roman" w:ascii="Times New Roman" w:hAnsi="Times New Roman"/>
          <w:color w:val="000000"/>
          <w:sz w:val="24"/>
          <w:szCs w:val="24"/>
        </w:rPr>
        <w:t>Diff: 3             Page Re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7) Explain the difference between products and services, and give an example of each.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oducts are items that are used or consumed by individuals or businesses. Services are items that are used but cannot be retained by an individual or business. Examples will vary, but may include products such as food and cars and services such as a doctor's visit and a taxi ride.</w:t>
      </w:r>
    </w:p>
    <w:p>
      <w:pPr>
        <w:pStyle w:val="NormalText"/>
        <w:rPr/>
      </w:pPr>
      <w:r>
        <w:rPr>
          <w:rFonts w:cs="Times New Roman" w:ascii="Times New Roman" w:hAnsi="Times New Roman"/>
          <w:color w:val="000000"/>
          <w:sz w:val="24"/>
          <w:szCs w:val="24"/>
        </w:rPr>
        <w:t>Diff: 2             Page Ref: 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Identify and describe three major marketing orientations in the last centu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 the early part of the twentieth century, the production orientation was prevalent, with a focus on efficient production and distribution. Little attention was paid to marketing strategies. During the Great Depression, firms moved to a sales orientation, focusing on advertising and personal selling to create demand and move product inventory. Beginning in the 1950s, firms began to develop a consumer orientation, focusing on meeting consumer needs and wants. By the 1980s, this consumer orientation had progressed to a relationship orientation, with businesses focusing on creating value-added relationships with both suppliers and customers. Social responsibility is the most recent trend in marketing orientations, with a focus on making money by being socially responsible and following high ethical standards.</w:t>
      </w:r>
    </w:p>
    <w:p>
      <w:pPr>
        <w:pStyle w:val="NormalText"/>
        <w:rPr/>
      </w:pPr>
      <w:r>
        <w:rPr>
          <w:rFonts w:cs="Times New Roman" w:ascii="Times New Roman" w:hAnsi="Times New Roman"/>
          <w:color w:val="000000"/>
          <w:sz w:val="24"/>
          <w:szCs w:val="24"/>
        </w:rPr>
        <w:t>Diff: 3             Page Ref: 6-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Briefly explain the idea of social responsibility in marketing. Give an example of how an organization might practice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ccording to this orientation, firms will succeed if they use socially responsible marketing activities and follow high ethical standards. The business considers society as a whole as a stakeholder, so business decisions must take the well being of society into consideration. Today, many organizations practice social responsibility by using cause marketing, raising funds for not-for-profit organizations. </w:t>
      </w:r>
    </w:p>
    <w:p>
      <w:pPr>
        <w:pStyle w:val="NormalText"/>
        <w:rPr/>
      </w:pPr>
      <w:r>
        <w:rPr>
          <w:rFonts w:cs="Times New Roman" w:ascii="Times New Roman" w:hAnsi="Times New Roman"/>
          <w:color w:val="000000"/>
          <w:sz w:val="24"/>
          <w:szCs w:val="24"/>
        </w:rPr>
        <w:t>Diff: 2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Describe the three main marketing functions and give an example of e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three main marketing functions are exchange functions, physical functions, and facilitating functions.. Exchange functions promote and enable transfer of ownership; advertising and public relations are examples of this function. Physical functions enable the physical flow of goods from manufacturer to customer; transporting and warehousing are examples of this function. Facilitating functions assist in the execution of the exchange and physical functions; financing and marketing research are examples of this function.</w:t>
      </w:r>
    </w:p>
    <w:p>
      <w:pPr>
        <w:pStyle w:val="NormalText"/>
        <w:rPr/>
      </w:pPr>
      <w:r>
        <w:rPr>
          <w:rFonts w:cs="Times New Roman" w:ascii="Times New Roman" w:hAnsi="Times New Roman"/>
          <w:color w:val="000000"/>
          <w:sz w:val="24"/>
          <w:szCs w:val="24"/>
        </w:rPr>
        <w:t>Diff: 3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43600"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5783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2 Pearson Education, Inc.</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wps:txbx>
                    <wps:bodyPr anchor="t" lIns="0" tIns="0" rIns="0" bIns="0">
                      <a:noAutofit/>
                    </wps:bodyPr>
                  </wps:wsp>
                </a:graphicData>
              </a:graphic>
            </wp:anchor>
          </w:drawing>
        </mc:Choice>
        <mc:Fallback>
          <w:pict>
            <v:rect fillcolor="#FFFFFF" style="position:absolute;rotation:-0;width:468pt;height:3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2 Pearson Education, Inc.</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23:00Z</dcterms:created>
  <dc:creator/>
  <dc:description/>
  <dc:language>en-US</dc:language>
  <cp:lastModifiedBy>Preferred Customer</cp:lastModifiedBy>
  <dcterms:modified xsi:type="dcterms:W3CDTF">2011-02-15T20:34:00Z</dcterms:modified>
  <cp:revision>5</cp:revision>
  <dc:subject>Chapter 1</dc:subject>
  <dc:title>Marketing Defined, Explained, Applied, 2e (Levens)</dc:title>
</cp:coreProperties>
</file>