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2   The Market in Marketing</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Which of the following terms is used to describe the set of forces that influence the ability of a business to create value and attract and serv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marketing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cultur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rter's Five Fo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The ________ of a business is made up of all the activities that occur within the organizational functions of the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rn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icro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cro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tern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Employees are part of a company'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tern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rn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litic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cro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etitive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The implementation of marketing practices directed outside the business to create value and to form productive customer relationships is call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ern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tern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lationship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usiness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Most businesses focus the majority of their marketing efforts toward managing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eg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rn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icro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cro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conomic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 A firm's internal environment does NOT include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its employe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s internal stak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its financial capit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s br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elements of the legal environ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Which of the following are NOT part of a company's extern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uppl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mploy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a outl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overnment regu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You are directed to study the actors close to the company, yet outside its internal environment, that affect its ability to serve its customers. What are you stud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macroenvironment</w:t>
        <w:tab/>
        <w:tab/>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micro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politic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social and cultur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glob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Which of the following are NOT part of a company's micro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uppliers</w:t>
        <w:tab/>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overn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stribu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Porter's Five Forces of Competitive Position Model is used to determine where power exists in a company'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ern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siness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icro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cro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Which of the following is NOT one of the forces in Porter's Five Forces of Competitive Position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argaining power of suppl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reat of substitute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argaining power of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reat of relevant regu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reat of new entr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A company would most likely use the Porter analysis for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o determine whether or not to expand a brand into a new market seg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o assess employee understanding of and commitment to company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o identify shifting cultural values relevant to the company's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 identify lobbying efforts with the highest likelihood of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o influence social movements relevant to the company's br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A supplier with which of the following is likely able to exert the most power over a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w pr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igh pr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y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ew or no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ny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The ________ buyers that are available in a market, the ________ an individual buyer is to a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ewer; less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ewer; more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re; more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re wealthy; less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ore diverse; more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You are directed to study the cultural, economic, technological, political, and legal factors that are larger forces affecting your company. What are you stud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macro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micro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business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glob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The ________ environment consists of factors that affect consumer purchase ability and buying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ltu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li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echnolog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conom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eg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________ is an increase in the price of a collection of goods that represent the overal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co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f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f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rpl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Which of the following is the most likely result when average income levels do not keep pace with inf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tility decre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mand incre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mand decre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mographic shifts occu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nemployment levels go dow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Income levels are average ________ used to approximate national earn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siness reven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siness pro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 sav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 earn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mployment lev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The unemployment level is determined by the number of unemployed persons divided by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otal pop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ult pop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ggregate labor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tal number of employees in the private sec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otal number of employees in the public sec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Your marketing department is currently researching the age, race, and household structures of your target market. Which environment is being research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ocial and cultu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eti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conom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g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li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________ are characteristics of human population that are used to identify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mograph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cial mov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m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Four 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As consumers age, which of the following generally happe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sumption hal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fe stages stabiliz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come level incre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mand decre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 diversity incre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The ________ environment includes factors that relate to the nature, quantity, and potential actions of a company's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ltu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conom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eg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oli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eti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Business legislation has been created for three basic reasons: to protect companies from each other, to protect consumers, and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tect the interests of soci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gulate pr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crease world tra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gulate monopol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mote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Marketers should be aware of laws and government regulations that influence or limit various organizations and individuals in a given society. This is most accurately described as the ________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eg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ltu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peti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echnolog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conom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The U.S. Consumer Product Safety Commission and the Food and Drug Administration are most accurately characterized as part of the ________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conom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ltu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eg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echnolog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li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Under which system of government is everything controlled by the gover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mocra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ederal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publ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ctato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al mov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By definition, the ________ environment focuses on scientific activities and innov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ltu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li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echnolog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mpeti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eg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The consumer market is made up of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dividuals who are actual or potential buyers of goods or services for personal consum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useholds that are actual or potential buyers of goods or services for personal consum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sinesses that are actual or potential buyers of goods and services for use in the production of other products or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and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ll of the abo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Percy Original caters to a market of individuals and households that are the end users of the company's products and services. Percy Original caters to a ________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sel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over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iv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By definition, a consumer product is intended to do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ulfill a consumer desi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ulfill a business ne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mote a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reate a consumer's surpl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tch a customer's perceived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Which of the following best explains how consumers make purchase decisions in consumer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y analyzing propos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y qualifying potential 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y assessing the utility of the offered product 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y building relationships with suppl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y searching for a consumer's surpl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By definition, a consumer's surplus occurs whe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re are more buyers for a product than units of the product available for sa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re are more units of a product available for sale than buyers of th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s purchase a product at a price greater than the utility of th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s purchase a product at a price less than the utility of th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umers assign a lower utility to a product than marketers had expec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A consumer's surplus represents an advantage for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ppl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usiness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Every consumer brand strives to be both ________ 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idely available; low-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levant; uniq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nique; widely avail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levant; low-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ow-utility; uniq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Members of which type of market buy goods and services that are used in, or in support of, the production of other products or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rn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holesa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tai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8) ________ involves the sale of products and services from one business to anoth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stributiv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sumer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Business-to-busin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man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In marketing terms, B2B stands for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yer-to-buy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yer-to-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siness-to-buy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business-to-busin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ank-to-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Which of the following is true about business marketers in comparison to consumer marke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y deal with far fewer but far larger buy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They deal with far more but far smaller buye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y deal with a less structured buy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y involve fewer individuals in the buy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y deal with the same decision buy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________ for a product or service results from the demand for another product 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use-and-effect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rived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ixed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luctuating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lastic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A business buyer who is considering a change in product specifications, terms, and possibly suppliers is most likely in a ________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dified rebu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w tas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raight rebu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solution sell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alue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Large business purchasers usually call for detailed product specifications, written purchase orders, careful supplier searches, and formal approval. These are all examples of how the business buying process is more ________ than the consumer buy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ormaliz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re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pinion-ba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depend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centr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4) The group of people in an organization who participate in the procurement process is referred to as the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buyer institu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ycla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buying cent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purchasing hierarch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purchasing offi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The first step of the business buying process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eneral need descri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valuations of propos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blem or need recog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ection of an order rout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formance feedb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Empire Products has begun a process to find the best suppliers. Empire Products is actively engaged in which step of the buyer purchase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cognition of the problem or ne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lection of an order rout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arch for and qualification of potential 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valuation of propos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formance feedback and e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In the generally accepted stages of the business buying process, the step following the description of the characteristics of the item and the quantity needed is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cquisitions of propos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arch for and qualification of potential 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cognition of the organization's problem or ne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termination of the characteristics of the needed i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lection of an order rout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In the generally accepted stages of the business buying process, the step following the recognition of the organizational problem or need is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cquisition and analysis of propos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arch for and qualification of potential 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scription of the characteristics of the item and quantity need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termination of the characteristics of the item and quantity need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formance feedback and e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When deciding how to fulfill a purchasing need, a business would most likely find making the product on on its own to be the best option whe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business does not have the capacity to produce th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the product is expected to have rapid technological chang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business wants to retain a competitive uniqu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product is expected to need frequent serv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product is expected to undergo rapid chan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When deciding how to fulfill a purchasing need, a business would most likely find leasing the product to be the best option whe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business has the capacity to produce th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the product is expected to have rapid technological chang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business wants to retain a competitive uniqu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product is expected to need little serv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product is expected to undergo few chan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1) In recent years, security regulations initiated by the federal government through the Transportation Safety Administration affected Southwest Airlines. These regulations are part of the ________ affecting this airlin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external environ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internal environ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competitive environ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brand strategi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icro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Which of the following is NOT an example of extern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sing information from checkout scanner data to make marketing deci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lding company values training sessions for employ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bbying local and state governments for beneficial regu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rchasing advertising in multiple media for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stributing press releases about brands and company practices to media outl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Which of the following is a consumer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t and gravel used by cities to spread on icy roa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bulk package of tissues to be separated and resold at a convenience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bag of potato chips to be eaten by an individ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carton of tomatoes to be used at a restaur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set of cleaning supplies used at an off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Which of the following is the best example of a consumer market that is saturated with br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gluten-free baked goods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hybrid automobile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luxury RV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hearing aid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laundry detergen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Which of the following is NOT part of the business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cott Sign Systems sells interior signs to an Alabama reso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municipal government buys chemicals for its city swimming po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ue buys a gift for her mot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Canadian software company buys tickets to send a group of salespeople to make a presentation to a heavy equipment manufacturer in Jap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irmark sells a vinyl printing press to a manufacturer of plastic ba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6) Which of the following is an example of a B2B transac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Maurice buys a new razor on his way home from work.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The amateur gardener buys a new wheelbarrow.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The retailer buys athletic shoes to sell in his sto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The professional chef bakes a birthday cake for her s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Robyn's mother hires a math tutor to help Robyn pass algebra.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Innovations is a producer of electronic circuits that power a variety of technological devices produced by other companies. Innovations sells its products to ________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over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er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inanc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You regularly purchase cleaning supplies for your custodial staff, using the same vendor and ordering relatively consistent amounts of the same products with each purchase. This is an example of a ________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dified rebu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w tas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raight rebu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solution sell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alue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Worthington Farm raises chickens. For years, it has used wooden coops for hauling its poultry to market. The owner of the farm needs to buy some replacement coops and is considering buying plastic coops that are slightly more expensive than wooden ones but much easier to clean after use. This purchase of coops is an example of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dified rebu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w tas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raight rebu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lution selling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alue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The EPA has mandated that, in order to reduce local pollution, your printing plant switch from oil-based to water-based inks. This will require entirely new printing presses and a new printing plate technology. After carefully searching through numerous manufacturers' equipment descriptions and gathering opinions from all relevant parties related to the work, the printing plant's buying center will be ready to make this ________ purc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dified rebu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w tas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raight rebu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raight tas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ituational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1) A trucking company is considering purchasing new trucks that are powered by ethanol instead of diesel fuel. In terms of the buying center, the truck drivers who must make sure that the trucks' fuel tanks do not run out of fuel are the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initiato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decide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buye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use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gatekeepe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Don Brady is responsible for obtaining price quotations from various vendors. After reviewing the vendors' proposals, Don then determines whether or not to send each vendor a contract. Don apparently plays two roles in the buying center, that of ________ 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ser; buy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yer; gatekeep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itiator; us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cider; buy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atekeeper; influenc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0-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Business marketers often alert customers to potential problems and then show how their products provide solutions. These marketers are hoping to influence which stage of the business purchase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scription of the characteristics of the needed i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valuation of propos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cognition of a problem or ne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ection of an order rout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formance feedb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Refer to the scenario below to answer the following questio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pPr>
      <w:r>
        <w:rPr>
          <w:rFonts w:cs="Times New Roman" w:ascii="Times New Roman" w:hAnsi="Times New Roman"/>
          <w:color w:val="000000"/>
          <w:sz w:val="24"/>
          <w:szCs w:val="24"/>
        </w:rPr>
        <w:tab/>
        <w:t>Casey Brickly opened The Landing on the north shore of Witmer Lake in 1962. With a sandwich counter on one side and a bait shop and grocery on the other, The Landing was an immediate hit with weekend lake visitors and local residents alike. In the summer, boaters parked at the piers and bought all their lake needs</w:t>
      </w:r>
      <w:r>
        <w:rPr>
          <w:rFonts w:cs="Times New Roman" w:ascii="TestGen" w:hAnsi="TestGen"/>
          <w:color w:val="000000"/>
          <w:sz w:val="24"/>
          <w:szCs w:val="24"/>
        </w:rPr>
        <w:t></w:t>
      </w:r>
      <w:r>
        <w:rPr>
          <w:rFonts w:cs="Times New Roman" w:ascii="Times New Roman" w:hAnsi="Times New Roman"/>
          <w:color w:val="000000"/>
          <w:sz w:val="24"/>
          <w:szCs w:val="24"/>
        </w:rPr>
        <w:t>rods and reels, bait, fishing licenses, snacks, soft drinks</w:t>
      </w:r>
      <w:r>
        <w:rPr>
          <w:rFonts w:cs="Times New Roman" w:ascii="TestGen" w:hAnsi="TestGen"/>
          <w:color w:val="000000"/>
          <w:sz w:val="24"/>
          <w:szCs w:val="24"/>
        </w:rPr>
        <w:t></w:t>
      </w:r>
      <w:r>
        <w:rPr>
          <w:rFonts w:cs="Times New Roman" w:ascii="Times New Roman" w:hAnsi="Times New Roman"/>
          <w:color w:val="000000"/>
          <w:sz w:val="24"/>
          <w:szCs w:val="24"/>
        </w:rPr>
        <w:t>at The Landing. Even during the winter months, snowmobilers and ice fishermen were lured to The Landing for a snack and hot coffee or hot chocol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As time passed, the business changed and grew tremendously. What was formerly a weekend tourist area gradually became a year-round residential area. Many of the houses, which were built as cottages in the 1950s and 1960s, were remodeled into year-round homes. By the end of the 1970s, the days of small motor boats and 10 mile-per-hour speed limits were gone; skiing and speed boats became all the rage. For some time, The Landing continued to attract flocks of patr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In the 1980s, however, Casey started to realize that the grocery area in The Landing could not compete with larger local retailers. He eventually enlarged the sandwich counter, transforming the bait shop and grocery into a restaurant with a full menu typical of any din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Getting rid of the bait shop was hard to do," Casey admitted. "I still had a summer crowd that relied on us for their fishing needs, but we couldn't survive a whole year on four months of prof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By 2005, the atmosphere of Witmer Lake and the neighboring lakes had become upscale. "I could see that people were spending more on their speed boats than what they had originally paid for their cottages!" Casey exclaimed. Many of the cottages were being inherited by children and grandchildren of the original owners. Once again, the scene started to change as many of the lake houses were used only as weekend lake homes. Unlike the previous generation, a vast number of the current owners could afford to live closer to their jobs while maintaining lake homes. "At this point, business wasn't growing," Casey sai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As local competition continued to increase, Casey converted the diner atmosphere of The Landing into a bar with a lounge area. "The change might have been too drastic," Casey said, "but it was the only way we could maintain a strong, year-round business in spite of the population shifts and competitive fo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Which microenvironment factors have affected The Landing the m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competito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ppl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overnment agenc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atur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economic environ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Which of the following macroenvironmental forces has had the greatest effect on The L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social and cultur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technologic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sustainable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politic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social responsibility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Marketing practices implemented within a company are considered intern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The microenvironment and the macroenvironment are both part of a company's extern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In general, companies are placing less emphasis on internal marketing than they have in the pa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The microenvironment consists of larger societal forces that affect a company, such as economic, political, and cultural fo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The threat of substitutes can reduce the power of a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Any change in the status of a competitor will affect the power a business is able to exert in its market and indus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The macroenvironment consists of the factors close to but not within the company that affect its ability to serve its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An increase in the unemployment level generally increases the ability of individuals to purchase products and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Marketers must increasingly consider the needs of traditional married households because this segment of the population is growing more rapidly than single-family househol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Consumer organizations such as environmental and minority groups that may question a company's marketing decisions are part of the politic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More than one-third of the American consumer buying power comes from California, Texas, New York, and Florid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Consumer markets are, by definition, very lar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A consumer product may be intended for individual or business 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Marketing can influence consumers' perceptions of a product's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A business marketer normally deals with far fewer buyers than a consumer marketer do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As a part of the human resources department of her company, Jenna makes sure that employees are made aware of and understand changes to the company's policies. Jenna is engaged in a type of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A company markets wild and crazy games for teens to play at parties. This is an example of a business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Of the different types of buying situations, the modified rebuy presents the fewest decisions for a business buyer to mak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Give two examples of how companies can gather information to respond to changes in the micro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will vary. A company can use data from checkout scanners and purchase transaction databases to track customer preferences and buying behavior.</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How might a company try to influence its macro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will vary. Though businesses do not typically directly influence the macroenvironment, many companies lobby state governments and the federal government in an attempt to influence the legal environment.</w:t>
      </w:r>
    </w:p>
    <w:p>
      <w:pPr>
        <w:pStyle w:val="NormalText"/>
        <w:rPr/>
      </w:pPr>
      <w:r>
        <w:rPr>
          <w:rFonts w:cs="Times New Roman" w:ascii="Times New Roman" w:hAnsi="Times New Roman"/>
          <w:color w:val="000000"/>
          <w:sz w:val="24"/>
          <w:szCs w:val="24"/>
        </w:rPr>
        <w:t>Diff: 3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Explain the relationship between the number and size of buyers for a product or service and the level of power those buyers can exert on a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When more, smaller buyers are available, each buyer exerts less power over the company; when only a few, larger buyers make up the market, each buyer exerts much more power over the company.</w:t>
      </w:r>
    </w:p>
    <w:p>
      <w:pPr>
        <w:pStyle w:val="NormalText"/>
        <w:rPr/>
      </w:pPr>
      <w:r>
        <w:rPr>
          <w:rFonts w:cs="Times New Roman" w:ascii="Times New Roman" w:hAnsi="Times New Roman"/>
          <w:color w:val="000000"/>
          <w:sz w:val="24"/>
          <w:szCs w:val="24"/>
        </w:rPr>
        <w:t>Diff: 2             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Angela's company is trying to determine whether to enter a new market segment. How might her company use Porter's Model to make a dec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gela's company could use Porter's Model to assess the threat of other entrants into the market segment, the bargaining power of suppliers and customers, the threat of substitute products, and the competitive rivalry already existing within the market.</w:t>
      </w:r>
    </w:p>
    <w:p>
      <w:pPr>
        <w:pStyle w:val="NormalText"/>
        <w:rPr/>
      </w:pPr>
      <w:r>
        <w:rPr>
          <w:rFonts w:cs="Times New Roman" w:ascii="Times New Roman" w:hAnsi="Times New Roman"/>
          <w:color w:val="000000"/>
          <w:sz w:val="24"/>
          <w:szCs w:val="24"/>
        </w:rPr>
        <w:t>Diff: 3             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Explain how marketers have responded to growing diversity in the United 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rketers have varied their advertising methods, as well as their products and services, to reach the increasingly diverse markets in the United States.</w:t>
      </w:r>
    </w:p>
    <w:p>
      <w:pPr>
        <w:pStyle w:val="NormalText"/>
        <w:rPr/>
      </w:pPr>
      <w:r>
        <w:rPr>
          <w:rFonts w:cs="Times New Roman" w:ascii="Times New Roman" w:hAnsi="Times New Roman"/>
          <w:color w:val="000000"/>
          <w:sz w:val="24"/>
          <w:szCs w:val="24"/>
        </w:rPr>
        <w:t>Diff: 2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Explain why a consumer may decide not to purchase a product or service she wants even though it offers a significant consumer's surpl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significant difference between the product's purchase price and its perceived utility may cause a consumer to believe that something must be wrong with the product for it to be offered at such a discount.</w:t>
      </w:r>
    </w:p>
    <w:p>
      <w:pPr>
        <w:pStyle w:val="NormalText"/>
        <w:rPr/>
      </w:pPr>
      <w:r>
        <w:rPr>
          <w:rFonts w:cs="Times New Roman" w:ascii="Times New Roman" w:hAnsi="Times New Roman"/>
          <w:color w:val="000000"/>
          <w:sz w:val="24"/>
          <w:szCs w:val="24"/>
        </w:rPr>
        <w:t>Diff: 3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Explain why national marketers might pay particular attention to the preferences of consumers in large states such as New York and Californ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onsumers in the populous states of New York, California, Texas, and Florida represent more than one-third of the buying power of the American consumer market, so national marketers will want to appeal to those consumers' preferences.</w:t>
      </w:r>
    </w:p>
    <w:p>
      <w:pPr>
        <w:pStyle w:val="NormalText"/>
        <w:rPr/>
      </w:pPr>
      <w:r>
        <w:rPr>
          <w:rFonts w:cs="Times New Roman" w:ascii="Times New Roman" w:hAnsi="Times New Roman"/>
          <w:color w:val="000000"/>
          <w:sz w:val="24"/>
          <w:szCs w:val="24"/>
        </w:rPr>
        <w:t>Diff: 3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Which business buying situation is the marketer's greatest opportunity? W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new task situation presents the greatest opportunity because a first-time purchaser will seek out more information from a marketer and does not have established relationships with other marketers.</w:t>
      </w:r>
    </w:p>
    <w:p>
      <w:pPr>
        <w:pStyle w:val="NormalText"/>
        <w:rPr/>
      </w:pPr>
      <w:r>
        <w:rPr>
          <w:rFonts w:cs="Times New Roman" w:ascii="Times New Roman" w:hAnsi="Times New Roman"/>
          <w:color w:val="000000"/>
          <w:sz w:val="24"/>
          <w:szCs w:val="24"/>
        </w:rPr>
        <w:t>Diff: 3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In which type of buying situation would a supplier most likely focus on maintaining product and service quality? W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supplier would focus on maintaining product and service quality in a straight rebuy because no new or modified purchases are required; the supplier's task is to keep the customer satisfied with the current procurement relationship.</w:t>
      </w:r>
    </w:p>
    <w:p>
      <w:pPr>
        <w:pStyle w:val="NormalText"/>
        <w:rPr/>
      </w:pPr>
      <w:r>
        <w:rPr>
          <w:rFonts w:cs="Times New Roman" w:ascii="Times New Roman" w:hAnsi="Times New Roman"/>
          <w:color w:val="000000"/>
          <w:sz w:val="24"/>
          <w:szCs w:val="24"/>
        </w:rPr>
        <w:t>Diff: 3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Although a company has purchased printers and copiers before, Xerox now offers the firm a multitasking machine that prints, copies, scans, and faxes. Explain what type of buying situation this 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This is a modified rebuy. The firm has already purchased similar machinery, but this purchase now involves a modified machine. </w:t>
      </w:r>
    </w:p>
    <w:p>
      <w:pPr>
        <w:pStyle w:val="NormalText"/>
        <w:rPr/>
      </w:pPr>
      <w:r>
        <w:rPr>
          <w:rFonts w:cs="Times New Roman" w:ascii="Times New Roman" w:hAnsi="Times New Roman"/>
          <w:color w:val="000000"/>
          <w:sz w:val="24"/>
          <w:szCs w:val="24"/>
        </w:rPr>
        <w:t>Diff: 3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Identify and describe the main components of a company's marketing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A company's marketing environment is the set of forces that influence the company's ability to create value and to attract and serve customers. The marketing environment consists of the company's internal environment and external environment. The internal environment involves all of the activities that take place within the company. The external environment includes the microenvironment and the macroenvironment. The microenvironment involves forces close to yet outside the company, such as customers, competitors, and suppliers. The macroenvironment is made up of greater societal forces, including economic, legal, political, cultural, and technological environments. </w:t>
      </w:r>
    </w:p>
    <w:p>
      <w:pPr>
        <w:pStyle w:val="NormalText"/>
        <w:rPr/>
      </w:pPr>
      <w:r>
        <w:rPr>
          <w:rFonts w:cs="Times New Roman" w:ascii="Times New Roman" w:hAnsi="Times New Roman"/>
          <w:color w:val="000000"/>
          <w:sz w:val="24"/>
          <w:szCs w:val="24"/>
        </w:rPr>
        <w:t>Diff: 3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Briefly describe how the demographic makeup of the United States is chang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emographics include characteristics such as age, race, and household structure. The United States is becoming much more demographically diverse. Hispanic, Asian American, and African American population segments are growing. Household structure is also more diverse, with more and more people waiting to marry later in life or not at all.</w:t>
      </w:r>
    </w:p>
    <w:p>
      <w:pPr>
        <w:pStyle w:val="NormalText"/>
        <w:rPr/>
      </w:pPr>
      <w:r>
        <w:rPr>
          <w:rFonts w:cs="Times New Roman" w:ascii="Times New Roman" w:hAnsi="Times New Roman"/>
          <w:color w:val="000000"/>
          <w:sz w:val="24"/>
          <w:szCs w:val="24"/>
        </w:rPr>
        <w:t>Diff: 2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Explain how a consumer market is determined and give two examples of consumer markets of different size.</w:t>
      </w:r>
    </w:p>
    <w:p>
      <w:pPr>
        <w:pStyle w:val="NormalText"/>
        <w:rPr/>
      </w:pPr>
      <w:r>
        <w:rPr>
          <w:rFonts w:cs="Times New Roman" w:ascii="Times New Roman" w:hAnsi="Times New Roman"/>
          <w:color w:val="000000"/>
          <w:sz w:val="24"/>
          <w:szCs w:val="24"/>
        </w:rPr>
        <w:t>Answer:  A consumer market is composed of the individuals and households who are potential or actual buyers and end users of a product or service. A consumer market is not a fixed entity</w:t>
      </w:r>
      <w:r>
        <w:rPr>
          <w:rFonts w:cs="Times New Roman" w:ascii="TestGen" w:hAnsi="TestGen"/>
          <w:color w:val="000000"/>
          <w:sz w:val="24"/>
          <w:szCs w:val="24"/>
        </w:rPr>
        <w:t></w:t>
      </w:r>
      <w:r>
        <w:rPr>
          <w:rFonts w:cs="Times New Roman" w:ascii="Times New Roman" w:hAnsi="Times New Roman"/>
          <w:color w:val="000000"/>
          <w:sz w:val="24"/>
          <w:szCs w:val="24"/>
        </w:rPr>
        <w:t>it exists in relation to the product or service being marketed. An example of a large consumer market is the market for tennis shoes. An example of a small consumer market is the market for SCUBA gear. (Examples will vary.)</w:t>
      </w:r>
    </w:p>
    <w:p>
      <w:pPr>
        <w:pStyle w:val="NormalText"/>
        <w:rPr/>
      </w:pPr>
      <w:r>
        <w:rPr>
          <w:rFonts w:cs="Times New Roman" w:ascii="Times New Roman" w:hAnsi="Times New Roman"/>
          <w:color w:val="000000"/>
          <w:sz w:val="24"/>
          <w:szCs w:val="24"/>
        </w:rPr>
        <w:t>Diff: 2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Briefly explain how brands influence purchase decisions in consumer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Marketers use brands to convey a product or service's value to consumers. Through marketing activities such as advertising and sales promotion, marketers position a brand to be unique and relevant to the brand's consumer market. The presentation of the brand affects consumers' perceived utility of the brand, influencing their decision to buy and how much they are willing to pay. </w:t>
      </w:r>
    </w:p>
    <w:p>
      <w:pPr>
        <w:pStyle w:val="NormalText"/>
        <w:rPr/>
      </w:pPr>
      <w:r>
        <w:rPr>
          <w:rFonts w:cs="Times New Roman" w:ascii="Times New Roman" w:hAnsi="Times New Roman"/>
          <w:color w:val="000000"/>
          <w:sz w:val="24"/>
          <w:szCs w:val="24"/>
        </w:rPr>
        <w:t>Diff: 2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Explain how the decision process in the business market and consumer market diff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Business buyers usually face more complex buying decisions than do consumer buyers, as business purchases more often involve large sums of money and interactions among many people. Because the purchases are more complex, business buyers may take longer to make their decisions and are likely to use a more formalized buying process. </w:t>
      </w:r>
    </w:p>
    <w:p>
      <w:pPr>
        <w:pStyle w:val="NormalText"/>
        <w:rPr/>
      </w:pPr>
      <w:r>
        <w:rPr>
          <w:rFonts w:cs="Times New Roman" w:ascii="Times New Roman" w:hAnsi="Times New Roman"/>
          <w:color w:val="000000"/>
          <w:sz w:val="24"/>
          <w:szCs w:val="24"/>
        </w:rPr>
        <w:t>Diff: 2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Compare and contrast the three major types of business buying situ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A straight rebuy is a fairly routine decision in which the buyer reorders without any modifications from existing suppliers. In a modified rebuy, the buyer decides to consider alternative suppliers. A company buying a product or service for the first time faces a new task situation. </w:t>
      </w:r>
    </w:p>
    <w:p>
      <w:pPr>
        <w:pStyle w:val="NormalText"/>
        <w:rPr/>
      </w:pPr>
      <w:r>
        <w:rPr>
          <w:rFonts w:cs="Times New Roman" w:ascii="Times New Roman" w:hAnsi="Times New Roman"/>
          <w:color w:val="000000"/>
          <w:sz w:val="24"/>
          <w:szCs w:val="24"/>
        </w:rPr>
        <w:t>Diff: 2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List the eight steps in the complete buyer purchase process in their correct order.</w:t>
      </w:r>
    </w:p>
    <w:p>
      <w:pPr>
        <w:pStyle w:val="NormalText"/>
        <w:rPr/>
      </w:pPr>
      <w:r>
        <w:rPr>
          <w:rFonts w:cs="Times New Roman" w:ascii="Times New Roman" w:hAnsi="Times New Roman"/>
          <w:color w:val="000000"/>
          <w:sz w:val="24"/>
          <w:szCs w:val="24"/>
        </w:rPr>
        <w:t>Answer:  Step 1: recognition of the organizational problem or need. Step 2: determination of the characteristics of the item and quantity needed. Step 3: description of the characteristics of the item and quantity needed. Step 4: search for and qualification of potential sources. Step 5: acquisition and analysis of proposals. Step 6: evaluation of the proposals and selection of suppliers. Step 7: selection of an order routine. Step 8: performance feedback and evaluation.</w:t>
      </w:r>
    </w:p>
    <w:p>
      <w:pPr>
        <w:pStyle w:val="NormalText"/>
        <w:rPr/>
      </w:pPr>
      <w:r>
        <w:rPr>
          <w:rFonts w:cs="Times New Roman" w:ascii="Times New Roman" w:hAnsi="Times New Roman"/>
          <w:color w:val="000000"/>
          <w:sz w:val="24"/>
          <w:szCs w:val="24"/>
        </w:rPr>
        <w:t>Diff: 3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8:51:00Z</dcterms:created>
  <dc:creator/>
  <dc:description/>
  <dc:language>en-US</dc:language>
  <cp:lastModifiedBy>Preferred Customer</cp:lastModifiedBy>
  <dcterms:modified xsi:type="dcterms:W3CDTF">2011-02-15T20:34:00Z</dcterms:modified>
  <cp:revision>4</cp:revision>
  <dc:subject>Chapter 2</dc:subject>
  <dc:title>Marketing Defined, Explained, Applied, 2e (Levens)</dc:title>
</cp:coreProperties>
</file>