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9   The Brand</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n) ________ is a promise to deliver specific benefits associated with products or services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ccording to your textbook, the initial layer of a brand represen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ngible fea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angible fea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Brand ________ is the power of a brand, through creation of a distinct image, to influence custo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Brand ________ is the set of associations that consumers hold in memory regarding a brand's features, benefits, users, and perceived quality as a result of prior brand marke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In a(n) ________, a business cuts prices to take sales from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quity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 of wallet bat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sw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stre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A(n) ________ is a system in which products and services flow from businesses to consumers while payment flows from consumers to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hanne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Of the following, a company would be most likely to rely on ________ to lower its costs and focus its resources on core compet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stretc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w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sour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The total financial benefit that results from owning a brand is quantified through the process of br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Brand equity reflects the value ________ attach to the promise of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10) Which of the following statements about brand equity is NOT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ong brand equity means a brand has custom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quity refers to the brand's value to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ighest level of brand equity involves establishing product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equity gives a firm the power to capture and hold onto a larger share of the market and to sell at prices with higher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equity can provide a competitive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he primary methods of brand valuation are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ditive; inclu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llectual; emo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etching; contra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stic; in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ing; separ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Which of the following was NOT among the top ten in Business Week's Annual Rating of the Best Global Brands for 200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ca-Col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crosof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B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y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Customer loyalty, commitment, and equity are all factors that can buil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alli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Brand ________ is the extent to which a consumer repeatedly purchases a given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ur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Of the types of brand loyalty, which one leads to a higher relativ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Of the types of brand loyalty, which one leads to a greater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Which of the following is defined as the differential effect that brand knowledge has on the customer response to marketing eff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inal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based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Businesses selling to other businesses tend to discuss ________ when presenting their product and services than business-to-consumer brands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emotional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status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rational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ss bran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Brand ________ answers the question "What should my brand stand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rchite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0) Which of the following is the most basic level on which marketers can position their brands in consumers' mind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activ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ded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The middle level of brand positioning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lie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strongest brands go beyond attributes or benefit positioning; they are positioned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sirable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brand positioning level is most likely to create a relationship with a customer that engenders brand loyalty, commitment, and strong consumer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________ consists of characteristics that make a brand uni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llectual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5) Which of the following is NOT a desirable quality for a brand nam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should suggest something about the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should be memorable and distin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rand should almost always be a long word to get at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ame should export smoothly to foreign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s name should qualify for protection as intellectual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________ involves the naming and organizing of brands within a broader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archite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In the competition between ________ and ________ brands, retailers have the advantages of controlling what products will be stocked, where products will be stocked, and what prices will be charg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tional; manufactur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ore; private lab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ufacturer; private lab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ore; licen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vate label; distribu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nother name for a reseller's brand i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tiona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vate labe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eneric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ufacture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cense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An increasing number of retailers have created their own ________, almost completely replacing non-branded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vate label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voida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rvic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Private label brands have almost completely replac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onal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voida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eneric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Which of the following would allow a company to avoid the expense of creating, developing, and maintaining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te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For a fee, some companies ________ names or symbols previously created by other manufacturers, characters from popular movies and books, or works of art, any of which can provide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________ occurs when two or more established brand names collaborate on the marketing of one specifi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nni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a relationship, short of a merger, that is formed by two or more businesses to create market opportunities that would not have otherwise exis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bran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brand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should a company LEAST expect as a benefit resulting from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development and research costs are avoi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yalty from each brand is extended to the co-brand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ortcomings of one brand are compensated for by strengths of the othe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 costs are split between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w market opportunities are cre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By definition, a company with a ________ owns multiple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folio of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________ is the process through which the market offering is positioned in the consumer's mind to produce a perception of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categor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________ is used when a company introduces a new item under an existing brand name to an established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most important in defining the brand architecture that a company uses to guide brand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ne extens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prot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is NOT one of the four strategic options involved in the development of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brand offer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prot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w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A company that wants to keep its customers from switching brands would be most likely to select a ________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w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f the following involves varying products in a product line by price and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tical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rizontal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tical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izontal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A company that does not want to add to the product lines in its portfolio would be most likely to select which of the following o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stretc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of the following is the practice of marketing two or more products and/or services in a single pack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ne exte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stretc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________ involves taking an existing brand into a new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vat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e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ich of the following risks is most closely associated with the strategy of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fla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ling the use of an image owned by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gotiating a relationship with a brand 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sing focus of the core positioning of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Whenever a company introduces a new product in a portfolio, there is a risk of ________, which occurs when sales of an existing product decline as the firm's current customers switch to the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intermed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nni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in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________ are responsible for managing multiple brands in 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tegory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unications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________ is a collection of non-physical assets owned by an individual or company that are the result of innovation and are legally protected from being copied or used by unauthorized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rchite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llectual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egory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government agencies is responsible for assigning rights for limited times to individuals or companies to use inno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ederal Communications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United States Patent and Trademark Off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United States Consumer Product Safety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The red letter "K" that appears on all Kellogg's cereal boxes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e charac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Chicken of the Sea brand tuna sells more than the same size Kroger brand tuna, even though the Kroger tuna costs $0.15 less per can. Chicken of the Sea has br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A manager of a Holiday Inn said, "We have power and value in the market and people are willing to pay for it." This manager is referring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rot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lli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brand manager of Wee Won, a brand of stylish infant and toddler clothes sold at upscale shops in urban and suburban settings, has experimented with increasing the price of several items in the Wee Won line. Sales of these items did not decrease with the new, higher prices. It is most accurate to say that Wee Won customers have exhibit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rchase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lli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stretc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inal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nefits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Each new iPod product introduction advances the causes of democratizing technology and approachable innovation. iPod, an expert at fostering customer community, has been ranked one of the Breakaway Brands by the brand consultancy Landor Associates. iPod is positioned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r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The Kirkland products sponsored and sold by the retailer Costco are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rganizationa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ort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vate labe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onsorship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ufacturer's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Del Monte Foods, a large corporation that manages many family food and pet food brands, sells the Contina brand of canned tomato products to supermarkets across the country. Contina is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rganizationa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ort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vate labe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elle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ufacture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Disney allowed a paint manufacturer to produce paint using the Disney brand name for a specific period of time. Disney paint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liance 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vate label 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Helene Curtis began to market shampoo for normal hair. In an attempt to increase profits and use excess market capacity, Helene Curtis then marketed shampoo for oily hair and color-treated hair. This is an example of a(n)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rizontal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vertical line exten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tical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izontal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An apparel marketer with a strong brand in the women's casual wear market is planning to launch that existing brand name into the new product category of women's accessories. Which brand development strategy is being imple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ne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w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Which of the following is a potential drawback of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s may become confused about the image of the main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overextended brand name might lose its specific meaning for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erent product features can appeal to consumers with different buying mo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s resources may be spread over too many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 can occupy more retail shelf sp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 company introduced the Funday film to compete with lower-priced brands, but it found many of its regular customers buying Funday instead of the company's usual, higher-priced film. The company experienc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brand contr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prot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ni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brand alli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Herb Marks built his enterprise on the faithful patronage of four specialty shops and a large contract from Elmore Distributors. But after two years, the maker of novelty pens and pencils had to rethink his strategy when his two-year contract with Elmore en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Herb built a company reputation on the manufacture and distribution of a variety of wooden writing utensils with customized engravings. Specialty shops loved to display the products in their fancy, lighted showcases, but such specialty shops alone were not profitable. Herb Marks established a brand name, known merely as Marks, and decided to expand on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Herb extended his writing utensil lines to include quills, felt-tip pens, and multiple-cartridge pens that write in different colors. He even added a line of various grades of personalized stationery and business cards. Perhaps Herb's biggest added touch, however, was the addition of two salespeople who would work to explain the diverse array of products offered by Marks, as well as nurture existing accounts.</w:t>
      </w:r>
    </w:p>
    <w:p>
      <w:pPr>
        <w:pStyle w:val="NormalText"/>
        <w:rPr/>
      </w:pPr>
      <w:r>
        <w:rPr>
          <w:rFonts w:cs="Times New Roman" w:ascii="Times New Roman" w:hAnsi="Times New Roman"/>
          <w:color w:val="000000"/>
          <w:sz w:val="24"/>
          <w:szCs w:val="24"/>
        </w:rPr>
        <w:tab/>
        <w:t>"We make an excellent product," Herb Marks stated, "and we honor a good guarantee on everything we sell. But let's face it</w:t>
      </w:r>
      <w:r>
        <w:rPr>
          <w:rFonts w:cs="Times New Roman" w:ascii="TestGen" w:hAnsi="TestGen"/>
          <w:color w:val="000000"/>
          <w:sz w:val="24"/>
          <w:szCs w:val="24"/>
        </w:rPr>
        <w:t></w:t>
      </w:r>
      <w:r>
        <w:rPr>
          <w:rFonts w:cs="Times New Roman" w:ascii="Times New Roman" w:hAnsi="Times New Roman"/>
          <w:color w:val="000000"/>
          <w:sz w:val="24"/>
          <w:szCs w:val="24"/>
        </w:rPr>
        <w:t>we face hundreds of competitors! We need Marks representatives out there to help prospects understand what they should demand in something as simple as a writing tool."</w:t>
      </w:r>
    </w:p>
    <w:p>
      <w:pPr>
        <w:pStyle w:val="NormalText"/>
        <w:rPr/>
      </w:pPr>
      <w:r>
        <w:rPr>
          <w:rFonts w:cs="Times New Roman" w:ascii="Times New Roman" w:hAnsi="Times New Roman"/>
          <w:color w:val="000000"/>
          <w:sz w:val="24"/>
          <w:szCs w:val="24"/>
        </w:rPr>
        <w:tab/>
        <w:t>The Marks brand was fast becoming synonymous with top-notch customer service. Part of the purchase package brought personal visits from the Marks representative, before the purchase and long af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The wooden writing utensils with customized engraving that Herb originally manufactured and distributed were positioned on a(n) ________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s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The new felt-tip pens, multiple-cartridge pens, and quills are all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rizontal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rizontal brand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tical brand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new personalized stationery and business cards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rizontal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tical line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exten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A customer is more likely to have an emotional connection with a brand than with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Multicultural brands are different brands within a company's portfolio that are each created and managed to be relevant to a specific cultural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In 2009, the majority of brands ranked among the top ten of Business Week's Annual Ranking of the Best Global Brands were brands owned by American compa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Using the more common form of brand valuation, the brand and the product are considered separat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Brands are less important in the business-to-business environment than in the business-to-consumer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strong brand will create an emotional connection between the business and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strong brand that suspends advertising for several months will find that the majority of consumers quickly lose memory of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The majority of the best-known brands in the United States are less than 25 years 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Brand position refers to the location that a brand occupies in the marketplace relative to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ttributes are the least desirable level for brand positioning because competitors can easily copy attributes and customers are more interested in what attributes will do for them than in the brand it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A consumer's values are more likely to change than his or her attitudes and belie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Private label brands have traditionally dominated the brand choices available to consumers at retail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Cannibalization is the loss of sales that is often a side effect of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Category managers today have responsibilities that tend to include those that had been traditionally handled by brand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Cannibalization is the unauthorized copying of products, packaging, or other intellectual property of a registered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Dove marketers go beyond the brand's cleansing cream properties and talk about the resulting benefit of softer skin. This is known as product attributes in bran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82) Retailers and wholesalers who have created their own brands</w:t>
      </w:r>
      <w:r>
        <w:rPr>
          <w:rFonts w:cs="Times New Roman" w:ascii="TestGen" w:hAnsi="TestGen"/>
          <w:color w:val="000000"/>
          <w:sz w:val="24"/>
          <w:szCs w:val="24"/>
        </w:rPr>
        <w:t></w:t>
      </w:r>
      <w:r>
        <w:rPr>
          <w:rFonts w:cs="Times New Roman" w:ascii="Times New Roman" w:hAnsi="Times New Roman"/>
          <w:color w:val="000000"/>
          <w:sz w:val="24"/>
          <w:szCs w:val="24"/>
        </w:rPr>
        <w:t>such as Walmart's Sam's Choice beverages and food products</w:t>
      </w:r>
      <w:r>
        <w:rPr>
          <w:rFonts w:cs="Times New Roman" w:ascii="TestGen" w:hAnsi="TestGen"/>
          <w:color w:val="000000"/>
          <w:sz w:val="24"/>
          <w:szCs w:val="24"/>
        </w:rPr>
        <w:t></w:t>
      </w:r>
      <w:r>
        <w:rPr>
          <w:rFonts w:cs="Times New Roman" w:ascii="Times New Roman" w:hAnsi="Times New Roman"/>
          <w:color w:val="000000"/>
          <w:sz w:val="24"/>
          <w:szCs w:val="24"/>
        </w:rPr>
        <w:t>are participating in co-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21</w:t>
      </w:r>
    </w:p>
    <w:p>
      <w:pPr>
        <w:pStyle w:val="NormalText"/>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Heinz and Jack Daniels worked together to produce Jack Daniels grilling sauce. Heinz also owns Heinz 57 Sauce, which can be used as a grilling sauce. This is an example of multi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Identify three possible media a company might use to implement a digital bran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digital brand strategy is a set of marketing activities that uses digital media such as a Web site, PDAs (personal digital assistants), mobile phones, and video games to connect consumers to brands.</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Why might the inclusive method of brand valuation be the best way determine a brand's tru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nclusive approach combines the brand with associated product attributes; in this way, the effect of the benefits of the brand on the way consumers view the product can be evaluated.</w:t>
      </w:r>
    </w:p>
    <w:p>
      <w:pPr>
        <w:pStyle w:val="NormalText"/>
        <w:rPr/>
      </w:pPr>
      <w:r>
        <w:rPr>
          <w:rFonts w:cs="Times New Roman" w:ascii="Times New Roman" w:hAnsi="Times New Roman"/>
          <w:color w:val="000000"/>
          <w:sz w:val="24"/>
          <w:szCs w:val="24"/>
        </w:rPr>
        <w:t>Diff: 3             Page Ref: 1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Briefly explain the importance of brands in the business-to-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ertain brands are selected for inclusion in the sourcing process based on the unique requirements of the contract, managers' past experiences with the brands, and the established equity of the brands.</w:t>
      </w:r>
    </w:p>
    <w:p>
      <w:pPr>
        <w:pStyle w:val="NormalText"/>
        <w:rPr/>
      </w:pPr>
      <w:r>
        <w:rPr>
          <w:rFonts w:cs="Times New Roman" w:ascii="Times New Roman" w:hAnsi="Times New Roman"/>
          <w:color w:val="000000"/>
          <w:sz w:val="24"/>
          <w:szCs w:val="24"/>
        </w:rPr>
        <w:t>Diff: 3             Page Ref: 1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at are the three essential elements of a powerful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essential elements are the values that characterize the brand, the brand's reason for being (other than making money), and the future environment that the brand aims to facilitate.</w:t>
      </w:r>
    </w:p>
    <w:p>
      <w:pPr>
        <w:pStyle w:val="NormalText"/>
        <w:rPr/>
      </w:pPr>
      <w:r>
        <w:rPr>
          <w:rFonts w:cs="Times New Roman" w:ascii="Times New Roman" w:hAnsi="Times New Roman"/>
          <w:color w:val="000000"/>
          <w:sz w:val="24"/>
          <w:szCs w:val="24"/>
        </w:rPr>
        <w:t>Diff: 3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Give three examples of benefits that a company could use to position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ut may include the following: A company could position a brand on the benefits of security, quality, value, convenience, or high performance.</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9) Consider such brand names as A1 Steak Sauce, 409, A &amp; D Ointment, A &amp; W Root Beer, and Super 8. Why might such names with alphanumeric characters appear in so many brand nam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uch brands are easy to pronounce, easy to recognize, and easy to remember. </w:t>
      </w:r>
    </w:p>
    <w:p>
      <w:pPr>
        <w:pStyle w:val="NormalText"/>
        <w:rPr/>
      </w:pPr>
      <w:r>
        <w:rPr>
          <w:rFonts w:cs="Times New Roman" w:ascii="Times New Roman" w:hAnsi="Times New Roman"/>
          <w:color w:val="000000"/>
          <w:sz w:val="24"/>
          <w:szCs w:val="24"/>
        </w:rPr>
        <w:t>Diff: 2             Page Ref: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In addition to affordability, identify the two most important factors for a company to consider when selecting a brand to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stature of the brand (including awareness, familiarity, and opinion) and the consistency and relevance of the brand to the company's target consumers are the two most important factors for a company to consider while selecting a brand to license.</w:t>
      </w:r>
    </w:p>
    <w:p>
      <w:pPr>
        <w:pStyle w:val="NormalText"/>
        <w:rPr/>
      </w:pPr>
      <w:r>
        <w:rPr>
          <w:rFonts w:cs="Times New Roman" w:ascii="Times New Roman" w:hAnsi="Times New Roman"/>
          <w:color w:val="000000"/>
          <w:sz w:val="24"/>
          <w:szCs w:val="24"/>
        </w:rPr>
        <w:t>Diff: 3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Panasonic markets a line of digital cameras that use Leica lenses. Leica lenses are legendary for their superb image quality. Panasonic is known for its consumer electronics. What marketing strategy are Panasonic and Leica implementing? Support your ans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anasonic and Leica are implementing co-branding. Co-branding benefits both partners when the combination of the two brands provides more customer recognition power than either brand on its own.</w:t>
      </w:r>
    </w:p>
    <w:p>
      <w:pPr>
        <w:pStyle w:val="NormalText"/>
        <w:rPr/>
      </w:pPr>
      <w:r>
        <w:rPr>
          <w:rFonts w:cs="Times New Roman" w:ascii="Times New Roman" w:hAnsi="Times New Roman"/>
          <w:color w:val="000000"/>
          <w:sz w:val="24"/>
          <w:szCs w:val="24"/>
        </w:rPr>
        <w:t>Diff: 2             Page Ref: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how cannibalization and multibranding are rel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Organizations often decide to extend their product portfolios by adding more brands, or multibranding; one result of multibranding may be cannibalization, which occurs when the company loses sales of an existing product to a new item the company has introduced in a product portfolio. </w:t>
      </w:r>
    </w:p>
    <w:p>
      <w:pPr>
        <w:pStyle w:val="NormalText"/>
        <w:rPr/>
      </w:pPr>
      <w:r>
        <w:rPr>
          <w:rFonts w:cs="Times New Roman" w:ascii="Times New Roman" w:hAnsi="Times New Roman"/>
          <w:color w:val="000000"/>
          <w:sz w:val="24"/>
          <w:szCs w:val="24"/>
        </w:rPr>
        <w:t>Diff: 2             Page Ref: 1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How can a company use communication strategies to fight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can create branded messages emphasizing the risk of fake parts and products. A company that advertises the importance of purchasing the real product can emphasize safety, durability, and other brand attributes.</w:t>
      </w:r>
    </w:p>
    <w:p>
      <w:pPr>
        <w:pStyle w:val="NormalText"/>
        <w:rPr/>
      </w:pPr>
      <w:r>
        <w:rPr>
          <w:rFonts w:cs="Times New Roman" w:ascii="Times New Roman" w:hAnsi="Times New Roman"/>
          <w:color w:val="000000"/>
          <w:sz w:val="24"/>
          <w:szCs w:val="24"/>
        </w:rPr>
        <w:t>Diff: 3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explain the differences between a product and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view a product and a brand differently. A product is something produced in a factory, but a brand is created through marketing communications and experience. Competitors can easily reproduce a product, but they cannot copy a unique brand. Product is a generic term, but customers associate personality and values with a brand. While a product may become outdated, a successful and well-managed brand can be timeless.</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Briefly describe four benefits that a strong brand can provide for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ut may include the following: A strong brand can give a company the ability to command a higher price for its product and provide higher profit margins. A strong brand can also help ensure the company's long-term financial strength. Customers will have a higher perceived quality of the brand, and the company is likely to win a greater market share. A company may also be able to create more successful brand extensions.</w:t>
      </w:r>
    </w:p>
    <w:p>
      <w:pPr>
        <w:pStyle w:val="NormalText"/>
        <w:rPr/>
      </w:pPr>
      <w:r>
        <w:rPr>
          <w:rFonts w:cs="Times New Roman" w:ascii="Times New Roman" w:hAnsi="Times New Roman"/>
          <w:color w:val="000000"/>
          <w:sz w:val="24"/>
          <w:szCs w:val="24"/>
        </w:rPr>
        <w:t>Diff: 2             Page Ref: 1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how a strong brand and lesser brand might compete in a price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rice war occurs when businesses cut prices in order to take sales from competitors. Lesser brands cannot match the brand premium of stronger brands, so they generally become identified by lower prices. Lesser brands may rely on promotion and competitive discounting. Stronger brands may tactically reduce their prices, but not to the level of the lesser brands, or may reinforce the quality of their product through marketing efforts and stabilize the price war.</w:t>
      </w:r>
    </w:p>
    <w:p>
      <w:pPr>
        <w:pStyle w:val="NormalText"/>
        <w:rPr/>
      </w:pPr>
      <w:r>
        <w:rPr>
          <w:rFonts w:cs="Times New Roman" w:ascii="Times New Roman" w:hAnsi="Times New Roman"/>
          <w:color w:val="000000"/>
          <w:sz w:val="24"/>
          <w:szCs w:val="24"/>
        </w:rPr>
        <w:t>Diff: 3             Page Ref: 1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Identify the four central ideas that influence strategies to create global br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rand equity becomes more complex when considered in a global context. Marketers need to identify emerging global customers and build stronger links between country-specific marketing activities that will support the company's global infrastructure. Marketers should also identify and take advantage of opportunities to transfer products, brands, and ideas internationally. Finally, marketers should look for ways to gain economies of scale by sharing human and financial resources in creating and managing brands.</w:t>
      </w:r>
    </w:p>
    <w:p>
      <w:pPr>
        <w:pStyle w:val="NormalText"/>
        <w:rPr/>
      </w:pPr>
      <w:r>
        <w:rPr>
          <w:rFonts w:cs="Times New Roman" w:ascii="Times New Roman" w:hAnsi="Times New Roman"/>
          <w:color w:val="000000"/>
          <w:sz w:val="24"/>
          <w:szCs w:val="24"/>
        </w:rPr>
        <w:t>Diff: 3             Page Ref: 1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Describe the three benefits that strong brands provide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trong brand can save consumers time during the shopping process, as consumers develop established perspectives on strong brands and can easily re-purchase a brand that has performed as expected in the past. A strong brand can also project the message the consumer wants to receive, such as projecting security, convenience, quality, or something else that reinforces the ability of a product or service to meet consumer needs. Finally, a strong brand gives consumers the opportunity to project style and personal preferences through their consumption choices.</w:t>
      </w:r>
    </w:p>
    <w:p>
      <w:pPr>
        <w:pStyle w:val="NormalText"/>
        <w:rPr/>
      </w:pPr>
      <w:r>
        <w:rPr>
          <w:rFonts w:cs="Times New Roman" w:ascii="Times New Roman" w:hAnsi="Times New Roman"/>
          <w:color w:val="000000"/>
          <w:sz w:val="24"/>
          <w:szCs w:val="24"/>
        </w:rPr>
        <w:t>Diff: 3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Describe four factors that can influence a company's ability to build a strong brand.</w:t>
      </w:r>
    </w:p>
    <w:p>
      <w:pPr>
        <w:pStyle w:val="NormalText"/>
        <w:rPr/>
      </w:pPr>
      <w:r>
        <w:rPr>
          <w:rFonts w:cs="Times New Roman" w:ascii="Times New Roman" w:hAnsi="Times New Roman"/>
          <w:color w:val="000000"/>
          <w:sz w:val="24"/>
          <w:szCs w:val="24"/>
        </w:rPr>
        <w:t>Answer:  Answers will vary but may include the following: The existing competitive environment influences the success of a brand, and the nature of the product category</w:t>
      </w:r>
      <w:r>
        <w:rPr>
          <w:rFonts w:cs="Times New Roman" w:ascii="TestGen" w:hAnsi="TestGen"/>
          <w:color w:val="000000"/>
          <w:sz w:val="24"/>
          <w:szCs w:val="24"/>
        </w:rPr>
        <w:t></w:t>
      </w:r>
      <w:r>
        <w:rPr>
          <w:rFonts w:cs="Times New Roman" w:ascii="Times New Roman" w:hAnsi="Times New Roman"/>
          <w:color w:val="000000"/>
          <w:sz w:val="24"/>
          <w:szCs w:val="24"/>
        </w:rPr>
        <w:t>including consumer desires</w:t>
      </w:r>
      <w:r>
        <w:rPr>
          <w:rFonts w:cs="Times New Roman" w:ascii="TestGen" w:hAnsi="TestGen"/>
          <w:color w:val="000000"/>
          <w:sz w:val="24"/>
          <w:szCs w:val="24"/>
        </w:rPr>
        <w:t></w:t>
      </w:r>
      <w:r>
        <w:rPr>
          <w:rFonts w:cs="Times New Roman" w:ascii="Times New Roman" w:hAnsi="Times New Roman"/>
          <w:color w:val="000000"/>
          <w:sz w:val="24"/>
          <w:szCs w:val="24"/>
        </w:rPr>
        <w:t>sets out the criteria for the success of the brand. The ability of a company to differentiate the brand through patents or production techniques will also affect the strength of the brand. The strength of the brand will to an extent be determined by the relevancy of the brand to consumers; this relevance can be established through advertising and the characteristics of the product. Finally, business capabilities and financial resources will influence the creation of a strong brand.</w:t>
      </w:r>
    </w:p>
    <w:p>
      <w:pPr>
        <w:pStyle w:val="NormalText"/>
        <w:rPr/>
      </w:pPr>
      <w:r>
        <w:rPr>
          <w:rFonts w:cs="Times New Roman" w:ascii="Times New Roman" w:hAnsi="Times New Roman"/>
          <w:color w:val="000000"/>
          <w:sz w:val="24"/>
          <w:szCs w:val="24"/>
        </w:rPr>
        <w:t>Diff: 2             Page Ref: 1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Briefly discuss how brand management is affected by social media and how a company can use social media to its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rand positioning is affected by social media such as blogs, discussion forums, and online evaluation services. As a result, many companies have expanded and decentralized the media channels they use to promote their brands. Small brands with active Internet presences can appear to be bigger to consumers, while large brands can use social media to connect with consumers on a more emotional and personal level.</w:t>
      </w:r>
    </w:p>
    <w:p>
      <w:pPr>
        <w:pStyle w:val="NormalText"/>
        <w:rPr/>
      </w:pPr>
      <w:r>
        <w:rPr>
          <w:rFonts w:cs="Times New Roman" w:ascii="Times New Roman" w:hAnsi="Times New Roman"/>
          <w:color w:val="000000"/>
          <w:sz w:val="24"/>
          <w:szCs w:val="24"/>
        </w:rPr>
        <w:t>Diff: 2             Page Ref: 1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0:00Z</dcterms:created>
  <dc:creator/>
  <dc:description/>
  <dc:language>en-US</dc:language>
  <cp:lastModifiedBy>Preferred Customer</cp:lastModifiedBy>
  <dcterms:modified xsi:type="dcterms:W3CDTF">2011-02-15T20:33:00Z</dcterms:modified>
  <cp:revision>4</cp:revision>
  <dc:subject>Chapter 9</dc:subject>
  <dc:title>Marketing Defined, Explained, Applied, 2e (Levens)</dc:title>
</cp:coreProperties>
</file>