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2   Product and Service Strategie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A(n) ________ is defined as a bundle of attributes that delivers benefits to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re benef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rvice vari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ugmented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________ are a form of product that consist of a collection of activities that, when performed, delivers benefits to a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ne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ppl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Level of quality, features, functions, and design are all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re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at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vels of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 mix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pPr>
      <w:r>
        <w:rPr>
          <w:rFonts w:cs="Times New Roman" w:ascii="Times New Roman" w:hAnsi="Times New Roman"/>
          <w:color w:val="000000"/>
          <w:sz w:val="24"/>
          <w:szCs w:val="24"/>
        </w:rPr>
        <w:t xml:space="preserve">4) In marketing terms, benefits define a product's ________, or what the product </w:t>
      </w:r>
      <w:r>
        <w:rPr>
          <w:rFonts w:cs="Times New Roman" w:ascii="Times New Roman" w:hAnsi="Times New Roman"/>
          <w:i/>
          <w:iCs/>
          <w:color w:val="000000"/>
          <w:sz w:val="24"/>
          <w:szCs w:val="24"/>
        </w:rPr>
        <w:t>does</w:t>
      </w:r>
      <w:r>
        <w:rPr>
          <w:rFonts w:cs="Times New Roman" w:ascii="Times New Roman" w:hAnsi="Times New Roman"/>
          <w:color w:val="000000"/>
          <w:sz w:val="24"/>
          <w:szCs w:val="24"/>
        </w:rPr>
        <w:t xml:space="preserve"> for a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arran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ng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ang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ri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The ________ of a service means that it cannot be perceived through the five senses before it is produced and consum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arran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ng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ang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ri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The ________ of a service means that it cannot be stored for later use and must be consumed upon deliv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separ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ish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ng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ang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ri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The most basic level upon which a product can be viewed is the ________, which addresses the question, "What fundamental benefit is the customer bu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ctual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ugmented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re benef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 des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tility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The third level of a product is the ________ around the core benefit and actual product that offers additional consumer services and benefits that enhance ownership of the actual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ugmented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s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m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________ are products purchased and used by end consumers for personal consumption. These include convenience products, shopping products, specialty products, and unsought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sumer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ne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ustrial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raight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A(n) ________ is a good or service that consumers purchase frequently with little or no advance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specialty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unsought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shopping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convenience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generic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1) ________ are less frequently purchased consumer products that customers compare carefully on quality, features, and benefi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opping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venience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sought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ustrial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ne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________ are infrequently purchased consumer products with unique characteristics for which buyers are willing to make a special purchase eff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opping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sought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alty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ustrial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ne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tabs>
          <w:tab w:val="clear" w:pos="720"/>
          <w:tab w:val="left" w:pos="18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13) ________ are consumer products that the consumer either does not know about or knows about but does not normally think about buy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ecialty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ne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sought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hopping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ap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80" w:leader="none"/>
        </w:tabs>
        <w:rPr>
          <w:rFonts w:ascii="Times New Roman" w:hAnsi="Times New Roman" w:cs="Times New Roman"/>
          <w:color w:val="000000"/>
          <w:sz w:val="24"/>
          <w:szCs w:val="24"/>
        </w:rPr>
      </w:pPr>
      <w:r>
        <w:rPr>
          <w:rFonts w:cs="Times New Roman" w:ascii="Times New Roman" w:hAnsi="Times New Roman"/>
          <w:color w:val="000000"/>
          <w:sz w:val="24"/>
          <w:szCs w:val="24"/>
        </w:rPr>
        <w:t>14) Promotion activities for which of the following types of products are most likely to be highly targeted to very specific audie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ecialty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text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hopping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ap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Prices of shopping products are typically higher than the prices of ________ products but lower than the prices of ________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nsought;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venience; speci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alty; unsou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nsought; speci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pecialty;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Products and services fall into two broad classifications based on the types of customers who purchase and use them. Which is one of these broad cla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dustrial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pecialty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upplies and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terials and par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venience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________ are those products purchased for further processing or for use in conducting a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nsought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pecialty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hopping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ustrial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ccesso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8) MRO products are goods that businesses use for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management, research, and order-process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marketing, relationship-building, and operation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maintenance, research, and organiz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maintenance, repair, and operation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marketing, research, and organiz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9) In the business market, wheat and lumber are examples of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onen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equip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processed material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MRO produc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raw material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0) In business markets, ________ are finished products that organizations use to complete their own produc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on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equipment produc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processed material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MRO produc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raw material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New product development starts wit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dea gene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dea scree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cep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es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After concept development, a firm would engage in which stage of developing and marketing a new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dea scree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marketing strateg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siness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es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Once the product or service passes the business analysis test, it moves into the ________ stage of new produc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cep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cept te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dea scree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merci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Once the prototype of Wainwright Industries' new riding lawnmower, made especially for women, passes concept testing, the next step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merci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ocus group surve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cep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st-te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5) Introducing a new product into the market is called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es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w produc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perimen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merci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A focus group would most likely be used in the ________ stage of new produc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dea scree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cep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s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merci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usiness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The purpose of the idea generation stage of new product development is to create a ________ number of ideas. The purpose of succeeding stages is to ________ that numb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mall number; redu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mall number; incre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arge number; incre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arge number; redu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mited number; sust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Although test marketing costs can be high, they are often small when compared wit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 analysis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costs of a major mistak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totype development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osts of idea gene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search and development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Which type of innovation involves introducing an existing product or service to a new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cept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scontinuous inno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ext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smetic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yle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6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Which of the following is the innovation that involves the greatest degree of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cept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nnib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ext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smetic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yle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6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________ is most frequently defined as the customer's overall reaction to the attributes of a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ri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ffu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Qu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6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________ is a method through which customer needs are translated into product and quality requir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scontinuous inno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ix Sigm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F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O 9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 90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6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________ is a process of using statistical analysis to continually reduce manufacturing def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scontinuous inno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ix Sigm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F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O 9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SO 90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6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While a sensational ________ may grab consumers' attention through a pleasing visual appearance, it does not necessarily improve a product's us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s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nef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6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Product ________ contributes to a product's usability as well as to its loo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s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u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6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A ________ is the collection of all products and services offered by a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A ________ is a group of products that are closely rel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ne expa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8) Product mix ________ refers to the number of different product lines the company off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eng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e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id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ime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p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9) Product mix ________ refers to the number of versions offered of each product within a lin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eng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p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e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id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ime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Increasing sales will most likely occur at which stage of the PL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c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________ is the product life cycle period when sales fall off and profits dro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c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All of the following are stages in the PLC EXCEP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do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c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In which stage of the PLC will promotional expenditures be high in an attempt to respond to increasing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c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o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Which stage in the PLC normally lasts long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c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hase-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o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5) Which of the following best represents the options a company has when a product is decli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cense or harvest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arvest or divest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vest, harvest, or license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cense or pioneer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ioneer, harvest, or divest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6) ________ refers to the speed with which consumers and businesses adopt a particular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penetration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ositio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skimm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Diversific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ffusion of inno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7) Unlike innovators, early adopters in general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ose the smallest of the innovation adoption categori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have greater concern for social acceptan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have stronger physiological needs than others in the popul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are light media us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re less mainstre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Which of the following statements about the innovation adoption categories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More than 50 percent of the population is classified as late majority adopt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Early adopters avoid risk.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Early majority adopters do not want to be the first or the last to try a new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Innovators are a much larger group than laggard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ate majority adopters are typically very concerned about social accep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9) ________ are typically bound by tradition and are the last to adopt an innov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nova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arly majority adop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ate majority adop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Laggard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Impulse buy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A product that has entered the decline stage could most likely be cycled back to the growth or maturity stage throug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motion or re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cept te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siness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penetration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skimm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 xml:space="preserve">51) Which of the following is an example of a good? </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 xml:space="preserve">A) a massage </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 xml:space="preserve">B) a textbook </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 xml:space="preserve">C) a medical examination by a doctor </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 xml:space="preserve">D) an idea for a new television show </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 xml:space="preserve">E) dry clea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When the Twin Six Cafe provides gourmet menu options to its customers as well as impeccable service that includes allowing customers to hand-select their own cuts of mea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nly an actual product is evid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nly an augmented product is evid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ly a core benefit is evid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oth a core benefit and an actual product are evid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core benefit, an actual product, and an augmented product are evid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A hickory rocking chair, handmade by an Amish woodcarver in Lancaster, Pennsylvania, from locally grown wood is an example of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venienc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opping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alty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r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You have an upset stomach. Your spouse rushes to the nearest store for a bottle of Pepto-Bismol. This product is a(n) ________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onvenien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sou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hopp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ugmen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Mabel Lu is planning to buy a new washing machine. She notices that washing machines are available in a wide range of prices, and she wants to make sure she gets the most for her money. This product is a(n) ________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onvenien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sou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hopp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ugmen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Which of the following statements best explains why idea screening may be the most important step of new produc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increases the number of ideas gener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ome potentially profitable ideas may be ill perceived by the idea scree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me ideas that will become market disasters may be originally viewed favorably by the idea scree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gives research and development team members an opportunity to gather consumer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t saves the company money in product development costs by giving the green light to only the product ideas that are likely to be profi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During which stage of new product development will management most likely estimate minimum and maximum sales to assess the range of risk in launching a new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cep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marketing strateg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siness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es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Which of the following costs is most likely associated with the commercialization stage of new produc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ilding or renting a manufacturing fac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ying groups of target customers for product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termining the product's planned price, distribution, and marketing bud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veloping a prototype of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dentifying target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9) When Heinz introduced EZ Squirt packaging and new colors such as Blastin' Green and Awesome Orange to revitalize consumer buying of its ketchup, the company was introducing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smetic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text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cept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continuous inno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new core benef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6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Which of the following is(are) examples of product mix dep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amburger and cheesebur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amburger and apple pi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ke and Diet Cok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and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ll of the ab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1) Having recently celebrated her 50th birthday, Mattel's Barbie is an example of an age-defying product. Barbie, simultaneously timeless and trendy, is in the ________ stage of the PLC.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c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o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When Kraft focused on cost-cutting with its older and established brands, leaving them to wither without much investment or modification, Kraft decided to ________ the older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cen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int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v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rv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Most people laughed when Evelyn Ringler explained her product idea: a solar-powered vacuum cleaner. But the concept was practical and the technology used in the vacuum was the same as that used in many children's toys. After setting up a demonstration booth in a mall in a Chicago suburb, Evelyn felt more assured than ever that her idea would be a hit. Consumers seemed receptive and offered helpful pieces of advice, such as how much they would pay for the vacuum, what colors they would prefer, and why they would not buy the vacu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The vacuum itself was dome-shaped, something like a small saucer, with a filter bag on top and sensory nodes along the edges. After being charged in the sunlight, the vacuum could run for 10 hours, covering a floor area of 600 square feet. As the apparatus lightly bumped into table legs, chairs, and so on, the sensory nodes allowed the vacuum to move around the objects in various directions. This is the same type of technology used in the manufacturing of children's race cars and walking do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velyn knew that the solar-powered vacuum would be especially helpful to both elderly consumers, who may have a more difficult time with vacuuming, and on-the-go consumers who lead busy lives. The price would be above average but would likely drop after Evelyn recouped some of her cos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After a 500-unit production run and a substantial financial investment, Evelyn Ringler set up a test market in a Chicago mall and in an appliance store in New Jersey. "It's such a novel idea," Evelyn added. "People will notice it, even if they don't buy it right aw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The financial savings in reduced electricity costs that customers of Ringler's solar-powered vacuum can expect to experience are part of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re benef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ugmented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 im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text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dea scree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When Ringler set up a demonstration booth to learn about consumers' feelings toward her vacuum cleaner, she was doing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cept te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marketing strateg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dea scree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usiness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merciali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Evelyn's vacuum is at the ________ stage of the product life cyc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no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do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t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Services produced by the private sector account for more than half of the U.S. gross domestic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One of the distinguishing characteristics of a service is utility, which means that the service cannot be separated from its means or manner of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When all products in a category have similar core benefits, the appeal of one can be enhanced through differentiating it at the actual product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Specialty products are purchased infrequent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Unsought products are products that the customer usually buys frequently, immediately, and with a minimum of comparison and buying eff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The stage at which a new product and marketing program are introduced into realistic market settings to evaluate customer acceptance of the product is called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Style makes products more attractive and easier to 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6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Style is a larger concept than design. Design describes the appearance of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6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A product line is also known as a product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1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When a company introduces a new product to an existing product line, it is using the strategy of a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1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Cannibalization is a possible result of adding products to a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7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PLC stands for product leve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The PLC represents the common pattern of evolution of sales and profits that all products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A company that wants to establish a dominant market share during the introduction stage of a product's life cycle would be most likely to use a skimm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0) Innovators tend to be better off financially than other adopter group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1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Sony offers consumers more than just camcorders; it provides consumers with a complete solution to their picture-taking problems, including additional customer service and product warranties. This offering is called an augmented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Luxury, all-inclusive vacations cannot be characterized as specialty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Quaker produces a variety of cereals. This variety is called a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Give an example of the most basic level of product, the core benef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xamples will vary. A salon owner may provide hair cuts and other beauty maintenance services, such as clean and trimmed fingernails.</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Give examples of the second level of product, the actual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xamples will vary. A salon owner may market hair- and nail-care products and services, full- and partial-body massages, workout equipment and training, and social activities, and so forth.</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Give an example of an augmented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xamples will vary. An augmented product may include the customer of a salon having the option of having most of the services performed in the privacy and solitude of his or her home.</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Give three examples of convenience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xamples may include soft drinks, milk, and candy.</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Give three examples of specialty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xamples may include a Rolex watch, a Jaguar sports car, or an around-the-world cruise.</w:t>
      </w:r>
    </w:p>
    <w:p>
      <w:pPr>
        <w:pStyle w:val="NormalText"/>
        <w:rPr/>
      </w:pPr>
      <w:r>
        <w:rPr>
          <w:rFonts w:cs="Times New Roman" w:ascii="Times New Roman" w:hAnsi="Times New Roman"/>
          <w:color w:val="000000"/>
          <w:sz w:val="24"/>
          <w:szCs w:val="24"/>
        </w:rPr>
        <w:t>Diff: 2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What do MRO products and consumer convenience products have in common? How do they diff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MRO products are purchased for use in maintaining, repairing, or operating a business, while convenience products are purchased by final consumers for personal consumption. Both types of products are usually purchased frequently and are kept as affordable as possible. </w:t>
      </w:r>
    </w:p>
    <w:p>
      <w:pPr>
        <w:pStyle w:val="NormalText"/>
        <w:rPr/>
      </w:pPr>
      <w:r>
        <w:rPr>
          <w:rFonts w:cs="Times New Roman" w:ascii="Times New Roman" w:hAnsi="Times New Roman"/>
          <w:color w:val="000000"/>
          <w:sz w:val="24"/>
          <w:szCs w:val="24"/>
        </w:rPr>
        <w:t>Diff: 3             Page Ref: 164-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What can a company expect to learn by setting up a tes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est marketing lets a company assess customer response to its product and the effectiveness of its advertising, distribution, pricing, sampling, and packaging.</w:t>
      </w:r>
    </w:p>
    <w:p>
      <w:pPr>
        <w:pStyle w:val="NormalText"/>
        <w:rPr/>
      </w:pPr>
      <w:r>
        <w:rPr>
          <w:rFonts w:cs="Times New Roman" w:ascii="Times New Roman" w:hAnsi="Times New Roman"/>
          <w:color w:val="000000"/>
          <w:sz w:val="24"/>
          <w:szCs w:val="24"/>
        </w:rPr>
        <w:t>Diff: 2             Page Ref: 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1) Why might measuring service quality be more difficult than measuring product quality? </w:t>
      </w:r>
    </w:p>
    <w:p>
      <w:pPr>
        <w:pStyle w:val="NormalText"/>
        <w:rPr/>
      </w:pPr>
      <w:r>
        <w:rPr>
          <w:rFonts w:cs="Times New Roman" w:ascii="Times New Roman" w:hAnsi="Times New Roman"/>
          <w:color w:val="000000"/>
          <w:sz w:val="24"/>
          <w:szCs w:val="24"/>
        </w:rPr>
        <w:t>Answer:  Products are tangible; therefore, measuring quality across several dimensions</w:t>
      </w:r>
      <w:r>
        <w:rPr>
          <w:rFonts w:cs="Times New Roman" w:ascii="TestGen" w:hAnsi="TestGen"/>
          <w:color w:val="000000"/>
          <w:sz w:val="24"/>
          <w:szCs w:val="24"/>
        </w:rPr>
        <w:t></w:t>
      </w:r>
      <w:r>
        <w:rPr>
          <w:rFonts w:cs="Times New Roman" w:ascii="Times New Roman" w:hAnsi="Times New Roman"/>
          <w:color w:val="000000"/>
          <w:sz w:val="24"/>
          <w:szCs w:val="24"/>
        </w:rPr>
        <w:t>such as durability, functionality, and so on</w:t>
      </w:r>
      <w:r>
        <w:rPr>
          <w:rFonts w:cs="Times New Roman" w:ascii="TestGen" w:hAnsi="TestGen"/>
          <w:color w:val="000000"/>
          <w:sz w:val="24"/>
          <w:szCs w:val="24"/>
        </w:rPr>
        <w:t></w:t>
      </w:r>
      <w:r>
        <w:rPr>
          <w:rFonts w:cs="Times New Roman" w:ascii="Times New Roman" w:hAnsi="Times New Roman"/>
          <w:color w:val="000000"/>
          <w:sz w:val="24"/>
          <w:szCs w:val="24"/>
        </w:rPr>
        <w:t>may be easier or performed more consistently than when measuring service quality.</w:t>
      </w:r>
    </w:p>
    <w:p>
      <w:pPr>
        <w:pStyle w:val="NormalText"/>
        <w:rPr/>
      </w:pPr>
      <w:r>
        <w:rPr>
          <w:rFonts w:cs="Times New Roman" w:ascii="Times New Roman" w:hAnsi="Times New Roman"/>
          <w:color w:val="000000"/>
          <w:sz w:val="24"/>
          <w:szCs w:val="24"/>
        </w:rPr>
        <w:t>Diff: 3             Page Ref: 167</w:t>
      </w:r>
    </w:p>
    <w:p>
      <w:pPr>
        <w:pStyle w:val="NormalText"/>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Explain the difference between a full-line product strategy and a limited-line product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ompany using a full-line product strategy will offer a wide variety of product lines within its product portfolio, while a company using a limited-line product strategy will focus on only one or a few product lines.</w:t>
      </w:r>
    </w:p>
    <w:p>
      <w:pPr>
        <w:pStyle w:val="NormalText"/>
        <w:rPr/>
      </w:pPr>
      <w:r>
        <w:rPr>
          <w:rFonts w:cs="Times New Roman" w:ascii="Times New Roman" w:hAnsi="Times New Roman"/>
          <w:color w:val="000000"/>
          <w:sz w:val="24"/>
          <w:szCs w:val="24"/>
        </w:rPr>
        <w:t>Diff: 2             Page Ref: 1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Why might ad expenditures remain high in the growth stage of the PL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ough sales are increasing for such products, competition becomes fierce as competitors attempt to enter the market; therefore, ad dollars remain high in an effort to offset competitive threats.</w:t>
      </w:r>
    </w:p>
    <w:p>
      <w:pPr>
        <w:pStyle w:val="NormalText"/>
        <w:rPr/>
      </w:pPr>
      <w:r>
        <w:rPr>
          <w:rFonts w:cs="Times New Roman" w:ascii="Times New Roman" w:hAnsi="Times New Roman"/>
          <w:color w:val="000000"/>
          <w:sz w:val="24"/>
          <w:szCs w:val="24"/>
        </w:rPr>
        <w:t>Diff: 3             Page Ref: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Identify the difference between tangible and intangible products and explain why most products can be thought of as falling on a tangible/intangible continu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Tangible products are also referred to as goods, and they can be perceived by the five senses before they are consumed. Intangible products cannot be perceived through the five senses before they are produced or consumed. Services are a major type of intangible product. Most products are a combination of a tangible good and service instead of being exclusively one or the other. </w:t>
      </w:r>
    </w:p>
    <w:p>
      <w:pPr>
        <w:pStyle w:val="NormalText"/>
        <w:rPr/>
      </w:pPr>
      <w:r>
        <w:rPr>
          <w:rFonts w:cs="Times New Roman" w:ascii="Times New Roman" w:hAnsi="Times New Roman"/>
          <w:color w:val="000000"/>
          <w:sz w:val="24"/>
          <w:szCs w:val="24"/>
        </w:rPr>
        <w:t>Diff: 2             Page Ref: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Explain the four ways in which a service is distinguished from a go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Unlike goods, services possess the defining characteristics of variability, perishability, inseparability, and intangibility. Intangibility refers to the fact that a service cannot be perceived by the five senses until it is created and consumed. Inseparability refers to the fact that a service cannot be separated from its means or manner of production. Perishability refers to the fact that a service cannot be stored for later use and must be consumed upon delivery. Variability refers to the fact that the quality of a service may vary from experience to experience. </w:t>
      </w:r>
    </w:p>
    <w:p>
      <w:pPr>
        <w:pStyle w:val="NormalText"/>
        <w:rPr/>
      </w:pPr>
      <w:r>
        <w:rPr>
          <w:rFonts w:cs="Times New Roman" w:ascii="Times New Roman" w:hAnsi="Times New Roman"/>
          <w:color w:val="000000"/>
          <w:sz w:val="24"/>
          <w:szCs w:val="24"/>
        </w:rPr>
        <w:t>Diff: 3             Page Ref: 1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Describe the three different levels of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The three layers, or levels, of the product are the core product, the actual product, and the augmented product. The core product consists of all the fundamental benefits the product will provide for the consumer. The actual product is a combination of tangible and intangible attributes that deliver the core benefits. These attributes can include features, style, and brand. The augmented product is the actual product plus other additional features that enhance ownership of the actual product, such as financing or a warranty. </w:t>
      </w:r>
    </w:p>
    <w:p>
      <w:pPr>
        <w:pStyle w:val="NormalText"/>
        <w:rPr/>
      </w:pPr>
      <w:r>
        <w:rPr>
          <w:rFonts w:cs="Times New Roman" w:ascii="Times New Roman" w:hAnsi="Times New Roman"/>
          <w:color w:val="000000"/>
          <w:sz w:val="24"/>
          <w:szCs w:val="24"/>
        </w:rPr>
        <w:t>Diff: 3             Page Ref: 1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Briefly describe the steps in the new product development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New product development starts with idea generation. Multidisciplinary new product teams or formal research and development teams may be responsible for formulating ideas for new products or services. Next, the ideas are screened to ensure they meet customer wants and company goals. Once the new ideas are decided upon, concept development is the next step. In this step, the features and benefits of the new product are concretely defined. Next, a marketing strategy must be developed to introduce the product to the market. Once the concept development and marketing strategy are completed, a business analysis is conducted to validate that the sales of the new product will satisfy the company's objectives. A prototype will next be created in the concept testing stage. Test marketing may also be a part of this stage, introducing the new product and its marketing program into more realistic market settings. The last step is commercialization, which is the launching of the product into the marketplace. </w:t>
      </w:r>
    </w:p>
    <w:p>
      <w:pPr>
        <w:pStyle w:val="NormalText"/>
        <w:rPr/>
      </w:pPr>
      <w:r>
        <w:rPr>
          <w:rFonts w:cs="Times New Roman" w:ascii="Times New Roman" w:hAnsi="Times New Roman"/>
          <w:color w:val="000000"/>
          <w:sz w:val="24"/>
          <w:szCs w:val="24"/>
        </w:rPr>
        <w:t>Diff: 3             Page Ref: 165-1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Compare product mix width, length, and dep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duct mix width refers to the number of different product lines the company carries, while product mix length refers to the total number of products carried in a company's product lines. Product depth refers to the number of versions offered of each product in the line. These are the dimensions upon which a company manages its product portfolio.</w:t>
      </w:r>
    </w:p>
    <w:p>
      <w:pPr>
        <w:pStyle w:val="NormalText"/>
        <w:rPr/>
      </w:pPr>
      <w:r>
        <w:rPr>
          <w:rFonts w:cs="Times New Roman" w:ascii="Times New Roman" w:hAnsi="Times New Roman"/>
          <w:color w:val="000000"/>
          <w:sz w:val="24"/>
          <w:szCs w:val="24"/>
        </w:rPr>
        <w:t>Diff: 2             Page Ref: 1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Each product will have a life cycle, although its exact shape and length is not known in advance. Briefly explain each step in the PL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duct development begins when the company finds and develops a new product idea. Sales are zero and the company's investment costs mount. Introduction is a period of slow sales growth as the product is introduced in the market. Profits are nonexistent in this stage because of the heavy expenses of product introduction. Growth is a period of rapid market acceptance and increasing profits. Maturity is a period of slowdown in sales growth because the product has achieved acceptance by most potential buyers. Profits level off or decline because of increased marketing outlays to defend the product against competition. Decline is the period when sales fall off and profits drop. A company may seek to reinvigorate a product in decline, maintain it hoping competition will diminish, harvest it, or drop it entirely.</w:t>
      </w:r>
    </w:p>
    <w:p>
      <w:pPr>
        <w:pStyle w:val="NormalText"/>
        <w:rPr/>
      </w:pPr>
      <w:r>
        <w:rPr>
          <w:rFonts w:cs="Times New Roman" w:ascii="Times New Roman" w:hAnsi="Times New Roman"/>
          <w:color w:val="000000"/>
          <w:sz w:val="24"/>
          <w:szCs w:val="24"/>
        </w:rPr>
        <w:t>Diff: 3             Page Ref: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Identify and briefly describe the five innovation adoption segments in the population.</w:t>
      </w:r>
    </w:p>
    <w:p>
      <w:pPr>
        <w:pStyle w:val="NormalText"/>
        <w:rPr/>
      </w:pPr>
      <w:r>
        <w:rPr>
          <w:rFonts w:cs="Times New Roman" w:ascii="Times New Roman" w:hAnsi="Times New Roman"/>
          <w:color w:val="000000"/>
          <w:sz w:val="24"/>
          <w:szCs w:val="24"/>
        </w:rPr>
        <w:t>Answer:  The five innovation adoption segments are innovators, early adopters, early majority, late majority, and laggards. Early adopters account for only a small portion of the population, but they are the most willing to adopt an innovation. They tend to be younger, better educated, and wealthier than consumers in other adoption segments. The early adopters are media savvy and socially aware. The early majority makes up about one-third of the population. Consumers in this group adopt a new product after early adopters. When the early majority has adopted a product, that product has become mainstream. The late majority also makes up one-third of the population, but this segment is older and more conservative. Consumers in this group purchase innovations they consider to be necessities. The last group is the laggards, who are the last to adopt an innovation. These consumers are heavily bound by tradition.</w:t>
      </w:r>
    </w:p>
    <w:p>
      <w:pPr>
        <w:pStyle w:val="NormalText"/>
        <w:rPr/>
      </w:pPr>
      <w:r>
        <w:rPr>
          <w:rFonts w:cs="Times New Roman" w:ascii="Times New Roman" w:hAnsi="Times New Roman"/>
          <w:color w:val="000000"/>
          <w:sz w:val="24"/>
          <w:szCs w:val="24"/>
        </w:rPr>
        <w:t>Diff: 3             Page Ref: 172-1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38:00Z</dcterms:created>
  <dc:creator/>
  <dc:description/>
  <dc:language>en-US</dc:language>
  <cp:lastModifiedBy>Preferred Customer</cp:lastModifiedBy>
  <dcterms:modified xsi:type="dcterms:W3CDTF">2011-02-15T20:33:00Z</dcterms:modified>
  <cp:revision>4</cp:revision>
  <dc:subject>Chapter 12</dc:subject>
  <dc:title>Marketing Defined, Explained, Applied, 2e (Levens)</dc:title>
</cp:coreProperties>
</file>