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i/>
          <w:iCs/>
        </w:rPr>
        <w:t xml:space="preserve">Marketing Defined, Explained, Applied, </w:t>
      </w:r>
      <w:r>
        <w:rPr>
          <w:b/>
          <w:bCs/>
        </w:rPr>
        <w:t>2e (Leve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5   Global Marketing</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________ is the outcome of cultures intermingling, sharing experiences, news, and comme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traterritori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ation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ivat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stain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Glob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________ includes all marketing activities conducted at an international level by individuals or busin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lob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traterritori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dustri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ultinational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ationalize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Which of the following is considered a BRIC coun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a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dones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hi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hin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nad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BRIC countries are driving forces behind globalization because of their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eadily weakening exchange r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latively inexpensive labor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ell-established upper cla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unregulated stock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trategic geographic loc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Which of the following is NOT a benefit a company would be likely to expect from engaging in global tra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cale econom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ccess to lower cost materi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ccess to new consumer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tection from the regulations of foreign govern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ccess to foreign investment incen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Extensive customization of a product offered in different international markets can defeat which of the following benefits of global tra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owered production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ccess to less expensive lab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ccess to less expensive materi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ccess to new consumer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bility to offset domestic economic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A company with no investment outside its home country other than the direct purchase of products and services is referred to as a(n) ________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erna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utsourc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ffsho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ultina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glob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A company with assets and operations in more than one country and that concentrates on penetrating multiple countries with a minimally customized marketing mix is referred to as a(n) ________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erna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utsourc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ffsho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ultina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glob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 Economies are typically classified by the country's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gross domestic product (GDP)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purchasing power parity (PPP)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on-tariff barriers (NTB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ivat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ation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Which of the following has the largest total GD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hin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Jap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United St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hi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European Un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Which of the following is generally reported at purchasing power parity (PP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ross domestic product (GD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n exchange contr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trade surpl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trade defic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non-tariff barri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A(n) ________ is a group of countries that has agreed to lower tariff barriers and promote trade among memb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rade un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ivatized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conomic commun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joint ven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global networ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The euro is the currency used by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AF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AFTA-D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EU</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WT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CF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4) NAFTA is a(n)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South American economic communi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common market for eastern and southern Africa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economic community that includes India, Brazil, and China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trade agreement that includes Canada, Mexico, and the United Stat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gulatory branch of the World Trad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5) Which of the following statements about the World Trade Organization (WTO) is tru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The WTO is a branch of the U.S. governm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nly countries that belong to established economic communities are granted membership in the WT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Only developed nations are granted membership to the WTO.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WTO's main function is to help least developed countries grow their econom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WTO is the most powerful international organization dealing with the global rules of trade between n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6) When a government adopts ________, it enforces rules on foreign firms in order to give local companies an advantage over global competito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rade agre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balances of trad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rade defic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rade surplu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rade barri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A(n) ________ is a limit on the amount of product that can be imported into a coun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arif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change contr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quo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ar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ranch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A(n) ________ is a schedule of duties or fees applied to goods or services from foreign count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arif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change contr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quo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ar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ranch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9) Many countries outlaw ________, a practice in which a company prices its products lower than they are priced at home or lower than the cost to make the produc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indirect export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counterfeit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ibe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dump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countertrad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A(n) ________ is a government ban or restriction on the amount of a specific currency that is permitted to be traded or purcha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arif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change contr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quo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ar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ranch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When the value of a country's exports exceeds the value of its imports, the country has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dustri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change contr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rade surpl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rade defic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st-industri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When the value of a country's imports exceeds the value of its exports, the country has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dustri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change contr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rade surpl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rade defic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st-industri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Marketers need to understand the ________ factors of a country from two perspectives: the country's overall level of industrialization and its income distrib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politic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cultur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conom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eg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atu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In most cases, which of the following is true about a subsistence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It has an agrarian socie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It is by definition landlock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It has a viable middle clas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 has high literacy lev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It has an advanced economic infrastructur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Which of the following best describes a country that is actively engaged in international trade and has robust manufacturing, service, and financial secto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ubsistence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aw materials exporting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dustrializing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dustri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ree-trade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Which of the following is most characteristic of a post-industri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rvice and information sectors are the primary sources of economic grow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market for consumer goods present little growth potent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The nation has an economy based on agricultur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ny people rely on bartering for basic goods and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The country has an economy based on exporting raw material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Which of the following are usually referred to as developing count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ubsistence economies and raw materials exporting econom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aw materials exporting economies and industrializing econom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aw materials exporting economies and industrial econom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dustrial economies and industrializing econom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dustrial economies and post-industrial econom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8) Nationalization occurs when a government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ransfers government functions to the private sector in order to create new business opportun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reimburses a foreign company that has lost facilities due to natural caus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refuses to allow its businesses to engage in export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takes control or ownership of private proper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imports more than it expor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In a ________, a legislature selects the head of government according to party strength as expressed in ele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mited democra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narch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mited monarch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talitarian st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arliamentary democra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Which of the following is the form of government that seeks to control not only all political and economic matters, but also the attitudes, values, and beliefs of its pop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mited democra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narch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mited monarch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talitarian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arliamentary democra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The power or right of a legal or political entity to exercise its authority over a specific geographic area is referred to 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jurisdi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traterritori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ower pa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change contr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ation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Which of the following holds certain individuals, such as diplomats, accountable to the laws of their home country while exempting them from the laws of a foreign country in which they are opera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jurisdi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traterritori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ower pa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change contr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ivat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________ occurs when someone voluntarily offers payment or something of financial value to get an illegal advan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Privatiz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unterfei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ibe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Jurisdi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untertra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The unauthorized copying of products, packaging, or other intellectual property of a registered brand is call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privatiz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unterfei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ibe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ump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untertra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5) Trading firms that work out elaborate deals in which they trade or barter their products with one another or even supply goods in return for tax breaks from the local government are using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ibe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ivat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zero-sum gam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countertrad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dumping strategi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In a culture that values ________, people tend to subordinate their personal goals to those of a stable group, family, or te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llectiv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dividual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ng-term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hort-term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thnocentr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In a culture that values ________, people tend to have less formal relationships and stress the prominence of individual rights over group righ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llectiv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dividual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ng-term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hort-term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thnocentr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Which of the following cultural values refers to how comfortable individuals are with participating in decision making regardless of their 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ncertainty avoid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ower dist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dividualism versus collectiv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sculinity versus feminin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ong-term versus short-term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Which of the following is the first step a firm should take when deciding whether or not to go glob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velop marketing mix strategies for foreign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nalyze whether it is in the firm's best interest to focus on the domestic market or to expand to international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Identify the most attractive global markets for the firm's produc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lect a market-entry strategy that fits the firm's desired level of commi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dentify potential partners in international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Which of the following factors would most likely push a company to decide NOT to pursue a global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company's home market is stagn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company would have to redesign its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company needs to counterattack international competitors in its home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oreign markets present higher profit opportun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Global competitors have offered similar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The method of entering a foreign market that presents the least amount of risk for a company i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joint ventu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rect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por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joint own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tract manufactu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2) Firms that wish to use indirect exporting go through ________ who understand the local marke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rect inves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ranchis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termedia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ranchis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tract manufactur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Through ________, a partner firm in the foreign market buys the right to use a company's manufacturing process, patent, or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indirect export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cen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tract manufactu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rect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joint own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________ ventures occur when a company joins forces with foreign investors to create a local business of its ow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Joint own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cen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tract manufactu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ranch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direct expor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________ involves entering a foreign market by establishing foreign-based manufacturing fac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por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rect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Joint ventu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tract manufactu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rect expor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Lower costs in the form of cheaper labor or raw materials and the opportunity to gain better first-hand knowledge of the wants and needs of consumers in the local market are factors that would likely lead a company to ________ in a foreign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use direct export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begin licens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egin franch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use indirect export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make a direct investm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7) Franchising is a form of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import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tract manufactu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licens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joint ventur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direct investm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Through ________, a local firm purchases the right to use a company's processes and brands in a service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direct expor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tract manufactu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joint own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ranch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rect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Profit opportunities are greatest for marketers that use a(n) ________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direct expor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tract manufactu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joint own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ranch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rect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Which of the following is the distinguishing characteristic of a born global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speed at which the company becomes active in global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company's preference for entering countries with different languages and commercial pract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company's preference for using direct investment as a market entry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size of the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company's ability to overcome trade barri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1) U.S. sugar import quotas have existed for more than fifty years and preserve about half of the U.S. sugar market for domestic producers. Why does the United States continue to have these quota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to reduce competition for its domestic sugar industr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to increase the cost of suga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to control the supply and demand for suga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to support a mass market for suga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to improve the promotion of suga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2) In February 2000, the United States imposed a tax on imported steel in an effort to protect about 5,000 U.S. jobs. Another name for this levied tax is a(n)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embargo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alance of tra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tariff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quota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exchange contro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3) Kyrgyzstan is a small, poor, mountainous country with a predominantly agricultural economy. Cotton, wool, and meat are the main agricultural products and exports. Fifty-one percent of the population lives in poverty. Kyrgyzstan is an example of a(n)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IC coun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bsistence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industrializing countr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raw materials exporting econom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st-industri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Which of the following is the best example of nation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 1940, the city of New York purchased the bankrupt Brooklyn-Manhattan Transit rail lin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 1979, Great Britain made a partial sale of British Petroleum to private inves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private company contracts to manage all of a city's waste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country's economic policy calls for a balance of tra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developing country receives a loan from the International Monetary Fu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Azerbaijan imported wheat from Romania in exchange for crude oil and Vietnam exchanged rice for Philippine fertilizer and coconuts. Both scenarios are examples of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vertible tra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arriff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quot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tection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untertra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Members of management at Growing Green, a company that markets organic and environmentally friendly gardening and landscaping supplies and equipment, are evaluating the benefits and disadvantages of indirect exporting, direct exporting, and licensing. In which stage of the global marketing process is Growing Gre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ciding whether to go glob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ciding which markets to en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ciding how to enter the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ciding on the global marketing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eciding on the global marketing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Which of the following market entry strategies requires the lowest level of investment from a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direct expor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rect expor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joint ven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joint own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rect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Think Ink is a growing company that sells a variety of inks for home and business printers. Management at Think Ink has decided to open a sales branch overseas to handle sales and distribution abroad. Think Ink is engaging i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direct expor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rect expor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cen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joint own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nagement contrac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Coca-Cola markets globally by making ________ with bottlers around the world for a fee or royalty and then supplying them with the syrups needed to produce Coca-Cola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tract manufacturing agre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joint manufacturing agre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censing agre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joint ownerships agre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direct investmen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Sears opened up department stores in Mexico and Spain, where it found qualified local manufacturers to produce many of the product it sells. This type of joint venture is known 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joint own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cen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nagement contrac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direct expor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tract manufactu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The Tim Hortons chain accounts for more than half of all the donut and coffee stores in Canada. The chain's red-and-white store banners are fixtures in many Canadian communities. In 2001, the first Tim Hortons appeared in the United States through a contractual agreement allowing an independent operation to adopt Tim Hortons' entire way of doing business. This agreement is an example of a(n)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rect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ranch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tract manufactur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joint own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joint ven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When considering the marketing mix in international marketing, advocates of ________ would be most likely to focus on the similarities among cultures and argue that basic needs and wants are the same everyw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ation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andard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ivat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jurisdi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traterritori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b/>
          <w:bCs/>
          <w:color w:val="000000"/>
          <w:sz w:val="24"/>
          <w:szCs w:val="24"/>
        </w:rPr>
        <w:t>Refer to the passage below to answer the following ques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Selman &amp; Saks, a maker of men’s and women’s razors and electric hair trimmers, had little reason to become involved in the global arena. But after acquiring Wellman Enterprises, whose largest division engages in a licensing agreement with a German firm to produce women’s hosiery, managers at Selman &amp; Saks wondered just whether a company-wide global focus would be more profitable after a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Managers at Selman &amp; Saks studied Wellman’s licensing agreement in great detail. Though seeing first-hand the benefits Wellman found with the licensing agreement, managers decided that Selman &amp; Saks would target the French market merely via expor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With the assistance of a domestic export department, the Selman &amp; Saks razors and hair trimmers entered France. For six months, sales were mediocre. But after that, sales suffered. Opinions varied among numerous managers as to the cause of the failure. "Who knows the local market better than people who live there?" was a comment heard throughout Selman &amp; Saks. "Maybe we needed an alliance with a French firm, or a licensing agreement, before racing to get t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Based on the passage, Selman &amp; Saks entered the French market to gain which of the following benefits of global tra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ccess to new consumer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ccess to less expensive lab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ccess to less expensive materi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ccess to foreign investment incen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ability to offset domestic economic cy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Which of the following best explains why Selman &amp; Saks chose exporting as its entry method to the French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porting offers the highest potential for prof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porting offers a lower risk level for the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direct exporting is more expensive than direct expor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porting offers the most savings through scale econom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porting offers greater access to less expensive labor and materi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If Selman &amp; Saks allowed a French company to produce and market razors and trimmers carrying the company's brand in exchange for a royalty, Selman &amp; Saks would be using which market entry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por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ranch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cen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tract manufactu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joint own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6) A global firm can gain marketing, production, and financial advantages that are not available to purely domestic competito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BRIC countries accounted for more than one-third of world economic growth in the most recent deca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Though the economies of the BRIC countries are significant, even combined they are unlikely to overtake the size and importance of the U.S.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A glocal company is committed to using a combination of global and local marketing tactics in every foreign market it e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Offshoring is a type of outsourcing in which business activities are completed in another coun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71) The only member countries of the North American Free Trade Agreement (NAFTA) are the United States, Canada, and Mexico.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72) The main pursuit of the World Trade Organization (WTO) is to guarantee basic human rights in all marke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An industrializing economy is characterized by increasing raw material exports and decreasing raw material impor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A monarch, who usually reigns for life and by hereditary right, is the head of a parliamentary democra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Low masculinity societies have limited differentiation between gen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In developed markets such as the United States, it has become more difficult for high rates of GDP growth to be sustain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Indirect exporting is a market entry strategy with low costs but higher ris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Some host countries require foreign companies entering a market to make a direct investment in the coun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Global marketing strategies are intended to create efficienc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Most businesses that operate globally tend to gravitate toward countries that are similar in language and commercial practices to their home coun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In the United States, the service and information sectors of the economy account for most of the nation's economic growth. Manufacturing makes an important but decreasing contribution to the economy. The United States is best classified as a post-industri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A retail Web site where consumers can purchase goods from producers is an example of a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Joint venturing has occurred when two or more U.S. companies jointly invest in distributing products to a foreign coun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Explain how extensive customization from market to market may cancel out some of the benefits of global trade for a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One of the chief benefits of global trade is the efficiency obtained from scale economies; extensive customization will undo any of these gains, as the marketing mix changes from nation to nation.</w:t>
      </w:r>
    </w:p>
    <w:p>
      <w:pPr>
        <w:pStyle w:val="NormalText"/>
        <w:rPr/>
      </w:pPr>
      <w:r>
        <w:rPr>
          <w:rFonts w:cs="Times New Roman" w:ascii="Times New Roman" w:hAnsi="Times New Roman"/>
          <w:color w:val="000000"/>
          <w:sz w:val="24"/>
          <w:szCs w:val="24"/>
        </w:rPr>
        <w:t>Diff: 2             Page Ref: 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Compare and contrast a multinational company and a global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oth multinational and global companies maintain assets and operations in more than one country; however, a multinational company concentrates on adapting products and services to the specific needs of each country, while a global company concentrates on penetrating multiple countries with a minimally customized marketing mix.</w:t>
      </w:r>
    </w:p>
    <w:p>
      <w:pPr>
        <w:pStyle w:val="NormalText"/>
        <w:rPr/>
      </w:pPr>
      <w:r>
        <w:rPr>
          <w:rFonts w:cs="Times New Roman" w:ascii="Times New Roman" w:hAnsi="Times New Roman"/>
          <w:color w:val="000000"/>
          <w:sz w:val="24"/>
          <w:szCs w:val="24"/>
        </w:rPr>
        <w:t>Diff: 3             Page Ref: 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Explain the distinction between outsourcing and offsho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Outsourcing involves a business procuring some services from a third-party labor supplier; offshoring is outsourcing business activities to be completed in another country.</w:t>
      </w:r>
    </w:p>
    <w:p>
      <w:pPr>
        <w:pStyle w:val="NormalText"/>
        <w:rPr/>
      </w:pPr>
      <w:r>
        <w:rPr>
          <w:rFonts w:cs="Times New Roman" w:ascii="Times New Roman" w:hAnsi="Times New Roman"/>
          <w:color w:val="000000"/>
          <w:sz w:val="24"/>
          <w:szCs w:val="24"/>
        </w:rPr>
        <w:t>Diff: 2             Page Ref: 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87) Eastman Kodak accused Japanese rival Fujifilm of selling color photographic paper in the United States for as little as a quarter of what it charges in Japan. What unethical and often illegal practice was Kodak accusing Fujifilm of implementing? Explain your answ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Eastman Kodak was accusing Fujifilm of the practice known as dumping, in which a company prices its products lower in the international markets than in its home country. </w:t>
      </w:r>
    </w:p>
    <w:p>
      <w:pPr>
        <w:pStyle w:val="NormalText"/>
        <w:rPr/>
      </w:pPr>
      <w:r>
        <w:rPr>
          <w:rFonts w:cs="Times New Roman" w:ascii="Times New Roman" w:hAnsi="Times New Roman"/>
          <w:color w:val="000000"/>
          <w:sz w:val="24"/>
          <w:szCs w:val="24"/>
        </w:rPr>
        <w:t>Diff: 2             Page Ref: 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Explain why businesses tend to like the idea of privat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rivatization stands to benefit private businesses, as a government creates new business opportunities by transferring government functions to the private sector.</w:t>
      </w:r>
    </w:p>
    <w:p>
      <w:pPr>
        <w:pStyle w:val="NormalText"/>
        <w:rPr/>
      </w:pPr>
      <w:r>
        <w:rPr>
          <w:rFonts w:cs="Times New Roman" w:ascii="Times New Roman" w:hAnsi="Times New Roman"/>
          <w:color w:val="000000"/>
          <w:sz w:val="24"/>
          <w:szCs w:val="24"/>
        </w:rPr>
        <w:t>Diff: 2             Page Ref: 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What distinguishes a democracy from a parliamentary democra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In both a democracy and a parliamentary democracy, the people elect representatives. In a parliamentary democracy, the representatives then select the government leaders based on party support as expressed in the election. </w:t>
      </w:r>
    </w:p>
    <w:p>
      <w:pPr>
        <w:pStyle w:val="NormalText"/>
        <w:rPr/>
      </w:pPr>
      <w:r>
        <w:rPr>
          <w:rFonts w:cs="Times New Roman" w:ascii="Times New Roman" w:hAnsi="Times New Roman"/>
          <w:color w:val="000000"/>
          <w:sz w:val="24"/>
          <w:szCs w:val="24"/>
        </w:rPr>
        <w:t>Diff: 2             Page Ref: 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Briefly explain the cultural value of uncertainty avoid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Uncertainty avoidance involves the desire to minimize uncertainty; people in low uncertainty avoidance cultures more easily accept change and take on risk than those in high uncertainty avoidance cultures.</w:t>
      </w:r>
    </w:p>
    <w:p>
      <w:pPr>
        <w:pStyle w:val="NormalText"/>
        <w:rPr/>
      </w:pPr>
      <w:r>
        <w:rPr>
          <w:rFonts w:cs="Times New Roman" w:ascii="Times New Roman" w:hAnsi="Times New Roman"/>
          <w:color w:val="000000"/>
          <w:sz w:val="24"/>
          <w:szCs w:val="24"/>
        </w:rPr>
        <w:t>Diff: 2             Page Ref: 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1) Why are marketers exploring more opportunities in emerging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arketers are looking to emerging markets such as the Middle East and Asia because these markets offer opportunities for growth not offered by the more slowly growing economies of developed markets.</w:t>
      </w:r>
    </w:p>
    <w:p>
      <w:pPr>
        <w:pStyle w:val="NormalText"/>
        <w:rPr/>
      </w:pPr>
      <w:r>
        <w:rPr>
          <w:rFonts w:cs="Times New Roman" w:ascii="Times New Roman" w:hAnsi="Times New Roman"/>
          <w:color w:val="000000"/>
          <w:sz w:val="24"/>
          <w:szCs w:val="24"/>
        </w:rPr>
        <w:t>Diff: 2             Page Ref: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Name three things that marketers need to balance when selecting a market entry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arketers should consider the balance of risk, cost, and profitability they are willing to accept before they select a market entry strategy.</w:t>
      </w:r>
    </w:p>
    <w:p>
      <w:pPr>
        <w:pStyle w:val="NormalText"/>
        <w:rPr/>
      </w:pPr>
      <w:r>
        <w:rPr>
          <w:rFonts w:cs="Times New Roman" w:ascii="Times New Roman" w:hAnsi="Times New Roman"/>
          <w:color w:val="000000"/>
          <w:sz w:val="24"/>
          <w:szCs w:val="24"/>
        </w:rPr>
        <w:t>Diff: 3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What is a possible risk involved with licen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company has less control over a licensee than it would over its own production facilities; the licensee may use the brand or patent in a way the company does not approve of.</w:t>
      </w:r>
    </w:p>
    <w:p>
      <w:pPr>
        <w:pStyle w:val="NormalText"/>
        <w:rPr/>
      </w:pPr>
      <w:r>
        <w:rPr>
          <w:rFonts w:cs="Times New Roman" w:ascii="Times New Roman" w:hAnsi="Times New Roman"/>
          <w:color w:val="000000"/>
          <w:sz w:val="24"/>
          <w:szCs w:val="24"/>
        </w:rPr>
        <w:t>Diff: 3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Describe the factors that might draw a company into global tra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y of several factors might draw a company into global trade. Foreign markets may present additional sales and profit opportunities. The company can gain economies of scale and gain access to less expensive labor and natural resources. By going global, the company will be more able to offset domestic economic cycles. Another financial benefit is the access to foreign investment incentives that may be presented to the company. Enhanced brand image and recognition in global markets are other incentives.</w:t>
      </w:r>
    </w:p>
    <w:p>
      <w:pPr>
        <w:pStyle w:val="NormalText"/>
        <w:rPr/>
      </w:pPr>
      <w:r>
        <w:rPr>
          <w:rFonts w:cs="Times New Roman" w:ascii="Times New Roman" w:hAnsi="Times New Roman"/>
          <w:color w:val="000000"/>
          <w:sz w:val="24"/>
          <w:szCs w:val="24"/>
        </w:rPr>
        <w:t>Diff: 3             Page Ref: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5) Is global marketing more challenging than single country marketing? In a brief essay, explain why or why no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Global marketing is more challenging than single country marketing because it is more complex. National, regional, and local differences should be expected in each market. For example, what constitutes a "fair price" will differ from nation to nation, so marketers must be prepared to adapt their pricing strategies. Each country will have different competitors, with different options available to consumers. Also, product attributes will likely have to be varied for each market to fit the different cultural preferences of consumers. Similarly, advertising and promotions need to be adapted to fit each culture and foreign language. Other major variations from foreign market to foreign market include the supply chain and distribution options. Adjusting for all of these variations is part of the task of global marketing.</w:t>
      </w:r>
    </w:p>
    <w:p>
      <w:pPr>
        <w:pStyle w:val="NormalText"/>
        <w:rPr/>
      </w:pPr>
      <w:r>
        <w:rPr>
          <w:rFonts w:cs="Times New Roman" w:ascii="Times New Roman" w:hAnsi="Times New Roman"/>
          <w:color w:val="000000"/>
          <w:sz w:val="24"/>
          <w:szCs w:val="24"/>
        </w:rPr>
        <w:t>Diff: 2             Page Ref: 53-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6) Describe the function of an economic community and a trade agreement. Explain why they are relevant to marketers. Give two examples of important economic communiti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When countries agree to take certain actions to manage resources of goods and services by lowering tariff barriers and promoting trade among members, they form an economic community. Trade agreements are treaties between countries creating a free trade area where business can be conducted without barriers. Trade agreements and economic communities are important to marketers because they set policies in such areas as environmental standards, foreign investment, intellectual property rights, and labor rights that influence strategic decisions for marketers in these regions. The European Union (EU) and the North American Free Trade Agreement (NAFTA) are two of the most powerful economic communities.</w:t>
      </w:r>
    </w:p>
    <w:p>
      <w:pPr>
        <w:pStyle w:val="NormalText"/>
        <w:rPr/>
      </w:pPr>
      <w:r>
        <w:rPr>
          <w:rFonts w:cs="Times New Roman" w:ascii="Times New Roman" w:hAnsi="Times New Roman"/>
          <w:color w:val="000000"/>
          <w:sz w:val="24"/>
          <w:szCs w:val="24"/>
        </w:rPr>
        <w:t>Diff: 3             Page Ref: 55-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What are trade barriers and why might a government adopt them as a policy? Explain how three examples of trade barriers fun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country that has a policy of using trade barriers enforces rules on foreign firms in order to give home companies an advantage. Examples of barriers include tariffs, quotas, non-tariff barriers, and exchange controls. Tariffs are taxes on imported goods, making foreign goods more expensive and giving domestic goods a price advantage. Quotas are limits on the amount of product that can be imported into a country in order to reduce competition for domestic industries. Non-tariff barriers are non-price restrictions such as manufacturing or production requirements for products. Exchange controls are used to ban or limit the amount of a specific foreign currency that is permitted to be traded or purchased within a country.</w:t>
      </w:r>
    </w:p>
    <w:p>
      <w:pPr>
        <w:pStyle w:val="NormalText"/>
        <w:rPr/>
      </w:pPr>
      <w:r>
        <w:rPr>
          <w:rFonts w:cs="Times New Roman" w:ascii="Times New Roman" w:hAnsi="Times New Roman"/>
          <w:color w:val="000000"/>
          <w:sz w:val="24"/>
          <w:szCs w:val="24"/>
        </w:rPr>
        <w:t>Diff: 3             Page Ref: 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8) Compare and contrast a raw material exporting economy to a subsistence econom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oth a raw material exporting economy and a subsistence economy are poor in many ways. In a subsistence economy, most people engage in simple agriculture and consume most of what they produce. Unlike a subsistence economy, a raw material exporting economy is rich in one or more natural resources that can be exported to generate revenues. People in a subsistence economy are likely to rely on barter for basic goods and services.</w:t>
      </w:r>
    </w:p>
    <w:p>
      <w:pPr>
        <w:pStyle w:val="NormalText"/>
        <w:rPr/>
      </w:pPr>
      <w:r>
        <w:rPr>
          <w:rFonts w:cs="Times New Roman" w:ascii="Times New Roman" w:hAnsi="Times New Roman"/>
          <w:color w:val="000000"/>
          <w:sz w:val="24"/>
          <w:szCs w:val="24"/>
        </w:rPr>
        <w:t>Diff: 2             Page Ref: 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9) Describe the four steps a firm should take when it is considering going glob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anagement first needs to examine whether it is in the firm's best interest to focus exclusively on the home market or to move out into foreign markets. This is a "go" or "no go" decision. The second step, if the decision is "go," is to determine which international markets are most attractive for the company. Some countries will hold greater opportunities than others. After attractive markets are identified, the third step is to determine which market-entry strategy, and thus which level of commitment, is best for the firm. Finally, management must consider marketing mix strategies for foreign markets.</w:t>
      </w:r>
    </w:p>
    <w:p>
      <w:pPr>
        <w:pStyle w:val="NormalText"/>
        <w:rPr/>
      </w:pPr>
      <w:r>
        <w:rPr>
          <w:rFonts w:cs="Times New Roman" w:ascii="Times New Roman" w:hAnsi="Times New Roman"/>
          <w:color w:val="000000"/>
          <w:sz w:val="24"/>
          <w:szCs w:val="24"/>
        </w:rPr>
        <w:t>Diff: 2             Page Ref: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How is joint venturing more risky and complex than merely expor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With a joint venture, a company joins forces with another foreign company to produce or market products or services. With a joint venture, the company is not merely producing domestically and then shipping abroad; the company is working hand-in-hand with a foreign company toward a common purpose. Exporting requires a smaller financial commitment, and exporting relationships are easier to sever than joint ventures are.</w:t>
      </w:r>
    </w:p>
    <w:p>
      <w:pPr>
        <w:pStyle w:val="NormalText"/>
        <w:rPr/>
      </w:pPr>
      <w:r>
        <w:rPr>
          <w:rFonts w:cs="Times New Roman" w:ascii="Times New Roman" w:hAnsi="Times New Roman"/>
          <w:color w:val="000000"/>
          <w:sz w:val="24"/>
          <w:szCs w:val="24"/>
        </w:rPr>
        <w:t>Diff: 3             Page Ref: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5-3</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94360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0226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wps:txbx>
                    <wps:bodyPr anchor="t" lIns="0" tIns="0" rIns="0" bIns="0">
                      <a:noAutofit/>
                    </wps:bodyPr>
                  </wps:wsp>
                </a:graphicData>
              </a:graphic>
            </wp:anchor>
          </w:drawing>
        </mc:Choice>
        <mc:Fallback>
          <w:pict>
            <v:rect fillcolor="#FFFFFF" style="position:absolute;rotation:-0;width:468pt;height:2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11:00Z</dcterms:created>
  <dc:creator/>
  <dc:description/>
  <dc:language>en-US</dc:language>
  <cp:lastModifiedBy>Preferred Customer</cp:lastModifiedBy>
  <dcterms:modified xsi:type="dcterms:W3CDTF">2011-02-15T20:34:00Z</dcterms:modified>
  <cp:revision>4</cp:revision>
  <dc:subject>Chapter 5</dc:subject>
  <dc:title>Marketing Defined, Explained, Applied, 2e (Levens)</dc:title>
</cp:coreProperties>
</file>