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rPr>
      </w:pPr>
      <w:r>
        <w:rPr>
          <w:b/>
          <w:bCs/>
          <w:i/>
          <w:iCs/>
        </w:rPr>
        <w:t xml:space="preserve">Marketing Defined, Explained, Applied, </w:t>
      </w:r>
      <w:r>
        <w:rPr>
          <w:b/>
          <w:bCs/>
        </w:rPr>
        <w:t>2e (Levens)</w:t>
      </w:r>
    </w:p>
    <w:p>
      <w:pPr>
        <w:pStyle w:val="NormalText"/>
        <w:rPr>
          <w:rFonts w:ascii="Times New Roman" w:hAnsi="Times New Roman" w:cs="Times New Roman"/>
          <w:b/>
          <w:b/>
          <w:bCs/>
          <w:color w:val="000000"/>
          <w:sz w:val="24"/>
          <w:szCs w:val="24"/>
        </w:rPr>
      </w:pPr>
      <w:r>
        <w:rPr>
          <w:rFonts w:cs="Times New Roman" w:ascii="Times New Roman" w:hAnsi="Times New Roman"/>
          <w:b/>
          <w:bCs/>
          <w:color w:val="000000"/>
          <w:sz w:val="24"/>
          <w:szCs w:val="24"/>
        </w:rPr>
        <w:t>Chapter 20   Marketing Performance Measurement</w:t>
      </w:r>
    </w:p>
    <w:p>
      <w:pPr>
        <w:pStyle w:val="NormalTex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 The management of resources and processes to achieve measurable increases in both return on marketing investment and efficiency is known as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data analytic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marketing accountabil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marketing metric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advertising measure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brand health</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1             Page Ref: 28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20-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 Which of the following is NOT an important factor in marketing accountabil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complying with legal requiremen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managing resourc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increasing return on marketing invest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decreasing marketing expens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increasing marketing efficienc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2             Page Ref: 28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20-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 The alignment of marketing goals with financial performance requires increasing the ________ of marketing activ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creativ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subjectiv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qualif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fund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quantif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E</w:t>
      </w:r>
    </w:p>
    <w:p>
      <w:pPr>
        <w:pStyle w:val="NormalText"/>
        <w:rPr/>
      </w:pPr>
      <w:r>
        <w:rPr>
          <w:rFonts w:cs="Times New Roman" w:ascii="Times New Roman" w:hAnsi="Times New Roman"/>
          <w:color w:val="000000"/>
          <w:sz w:val="24"/>
          <w:szCs w:val="24"/>
        </w:rPr>
        <w:t>Diff: 2             Page Ref: 28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20-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 Through marketing accountability, traditional opinion-based marketing practices are being replaced with practices that are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less competitiv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less interdepend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more qualitativ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more quantitativ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more artistic</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2             Page Ref: 28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20-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 Which of the following is most closely associated with the Sarbanes-Oxley Act of 200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Publicly traded companies must identify when they are using puffery in marketing communicati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Publicly traded companies are not allowed to suppress competi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Publicly traded companies must publish results of their marketing accountability process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Employees of publicly traded companies cannot be held responsible for the business practices of their compan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Leaders of publicly traded companies are responsible for the business practices of their compan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E</w:t>
      </w:r>
    </w:p>
    <w:p>
      <w:pPr>
        <w:pStyle w:val="NormalText"/>
        <w:rPr/>
      </w:pPr>
      <w:r>
        <w:rPr>
          <w:rFonts w:cs="Times New Roman" w:ascii="Times New Roman" w:hAnsi="Times New Roman"/>
          <w:color w:val="000000"/>
          <w:sz w:val="24"/>
          <w:szCs w:val="24"/>
        </w:rPr>
        <w:t>Diff: 2             Page Ref: 28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Ethical understanding and reasoning ab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20-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 The Sarbanes-Oxley Act of 2002 is primarily focused on ________ reform.</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accoun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direct marke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advertis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channel commun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promoti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2             Page Ref: 28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Ethical understanding and reasoning ab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20-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 Accounts payable and accounts receivable are both examples of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financial statemen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copy tes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CRM metric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marketing metric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data analytic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2             Page Ref: 28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20-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8) Which of the following would most likely appear on a company's balance shee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KPI metric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ROMI facto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CRM metric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accounts payable amoun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data analytic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2             Page Ref: 28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20-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9) Which of the following is an inference-based process of transforming data into useful inform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data analytic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marketing measure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marketing metric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advertising measure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key performance indicato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1             Page Ref: 28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20-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0) Brand awareness and market share are both examples of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data analytic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hurdle rat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marketing metric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CRM indicato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return on marketing investment rat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1             Page Ref: 28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20-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1) Which of the following is NOT a tool used to help manage marketing accountabil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optimization mode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B) planning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interval scal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CRM softwa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forecas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2             Page Ref: 28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20-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2) As more organizations increase their focus on corporate responsibility, marketing accountability is likely to become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more creativ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more challeng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more importa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less technic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less expensiv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2             Page Ref: 28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Ethical understanding and reasoning ab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20-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3) Which of the following is NOT a type of traditional financial data?</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profit margi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brand awarenes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accounts payabl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accounts receivabl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revenu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2             Page Ref: 28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20-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4) Through marketing accountability, marketing is treated more as a(n) ________ than as a(n)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effect; caus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indicator; ar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process; ar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art; proces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art; scien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2             Page Ref: 28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20-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5) Which of the following is an example of a business invest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net revenu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operating profi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gross rating poin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marketing budge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profit margi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2             Page Ref: 28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20-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6) Marketing ________ is collecting and evaluating marketing metrics to determine the effectiveness of marketing activities in fulfilling customer, organizational, and marketing objectiv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measure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accountabil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tes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synthesi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retur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1             Page Ref: 28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20-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7) Early marketing measurement efforts tended to focus on ________, while current efforts are moving toward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quantitative metrics; qualitative metric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process metrics; financial metric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consumer attitudes; linking sales performance and marketing activ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channel member attitudes; consumer attitud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brand health; brand attribut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2             Page Ref: 28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20-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8) When management of an organization decides to measure the organization's marketing activities, management is necessarily also committing to which of the follow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using copy tes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using an advertising report car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moving from a customer relationship model to a transactional mode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relating marketing activities to specific marketing objectiv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purchasing a CRM program</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3             Page Ref: 28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20-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9) Marketing measurement has both process and structural implications for a business. Which of the following is a structural im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the need to assign staff to perform the necessary measurement task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the need to understand how marketing information is generate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the need to determine how employees are rewarded for using measurement data</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the need to determine how marketing information will be analyze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the need to determine how management will be rewarded for using measurement data</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2             Page Ref: 28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20-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0) In general, organizations should identify which marketing activities to measure based on which of the follow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creative influenc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artistic direc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marketing objectiv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competitors' activ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previously measured activ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2             Page Ref: 28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20-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1) Key performance indicators are measurements that help an organization do which of the follow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create marketing strategies for new produc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quantify progress toward the achievement of marketing objectiv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analyze competitors' media strateg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determine employee compensation packag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analyze the artistic value of marketing communicati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1             Page Ref: 28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20-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2) Cost to retain a customer is an example of a(n)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brand awareness measure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brand health measure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advertising report card categor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key performance indicato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purchase intention measure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2             Page Ref: 28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20-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3) Which of the following is an example of a KPI?</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reach</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frequenc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media engage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media footpri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average revenue per custom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E</w:t>
      </w:r>
    </w:p>
    <w:p>
      <w:pPr>
        <w:pStyle w:val="NormalText"/>
        <w:rPr/>
      </w:pPr>
      <w:r>
        <w:rPr>
          <w:rFonts w:cs="Times New Roman" w:ascii="Times New Roman" w:hAnsi="Times New Roman"/>
          <w:color w:val="000000"/>
          <w:sz w:val="24"/>
          <w:szCs w:val="24"/>
        </w:rPr>
        <w:t>Diff: 2             Page Ref: 28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20-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4) Advertising copy tests, brand health tracking studies, and return on marketing investment models are all examples of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brand awareness measuremen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marketing measurement too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advertising report card categor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balanced report card categor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types of customer survey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2             Page Ref: 28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20-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5) ________ is collecting and evaluating advertising metrics to determine the effectiveness of an advertisement or advertising campaign in fulfilling customer, organizational, and marketing objectiv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Brand health measure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Return on marketing invest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Advertising measure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Media plann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Marketing accountabil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1             Page Ref: 28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20-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6) Increasing market share and changing brand perceptions are both examples of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qualitative metric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quantitative metric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qualitative analytic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quantitative analytic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marketing objectiv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E</w:t>
      </w:r>
    </w:p>
    <w:p>
      <w:pPr>
        <w:pStyle w:val="NormalText"/>
        <w:rPr/>
      </w:pPr>
      <w:r>
        <w:rPr>
          <w:rFonts w:cs="Times New Roman" w:ascii="Times New Roman" w:hAnsi="Times New Roman"/>
          <w:color w:val="000000"/>
          <w:sz w:val="24"/>
          <w:szCs w:val="24"/>
        </w:rPr>
        <w:t>Diff: 2             Page Ref: 28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20-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7) Which of the following is a true statement about advertis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For most organizations, advertising is one of the smallest marketing expenditur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The most important measure of advertising is its entertainment valu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Informing consumers about a brand is typically a short-term advertising effor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The construction of an advertising campaign should be guided by communication objectiv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Call-to-action advertising asks for a long-term response from consum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2             Page Ref: 28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Communication ab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20-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8) It would take the shortest amount of time to determine the success of an advertising campaign with which of the following communication objectiv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persuading consumers to ac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changing brand percepti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increasing brand loyal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building brand awarenes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building brand relationship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3             Page Ref: 28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20-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9) Quality and convenience are both examples of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advertising measuremen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brand awareness leve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brand attribut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behavioral advertising objectiv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brand loyalty leve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2             Page Ref: 28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20-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0) Direct mail offers are examples of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short-term advertising acti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long-term advertising acti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brand awareness advertising acti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advertising metric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brand health metric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2             Page Ref: 28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20-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1) Based on customer loyalty rankings for product categories, marketers could reasonably expect consumers to be most loyal to which of the follow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canned soup</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canned vegetabl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pet foo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soft drink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canned frui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2             Page Ref: 28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20-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2) The lower the level of customer loyalty is for a product, the ________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stronger the existing brand relationships a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stronger the media plans a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stronger the copy tests a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more opportunity there is to gain sal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more opportunity there is to integrate marke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3             Page Ref: 28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20-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3) The survey-based process known as ________ is designed to explore advertising effectivenes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brand awarenes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brand health</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return on invest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key performance ind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copy tes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E</w:t>
      </w:r>
    </w:p>
    <w:p>
      <w:pPr>
        <w:pStyle w:val="NormalText"/>
        <w:rPr/>
      </w:pPr>
      <w:r>
        <w:rPr>
          <w:rFonts w:cs="Times New Roman" w:ascii="Times New Roman" w:hAnsi="Times New Roman"/>
          <w:color w:val="000000"/>
          <w:sz w:val="24"/>
          <w:szCs w:val="24"/>
        </w:rPr>
        <w:t>Diff: 1             Page Ref: 28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20-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4) Copy testing is often referred to as a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hurdle rat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report car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balance car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brand mode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communication objectiv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2             Page Ref: 29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20-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5) Of the following criteria, which would be best suited for evaluating new product introduction advertis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brand loyal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shopping inten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basic enjoy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purchase inten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brand preferen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2             Page Ref: 29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20-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6) The measurement of the effectiveness of new media is becoming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standardize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more importa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less importa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impossible to analyze quantitativel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impossible to analyze qualitativel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2             Page Ref: 29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Use of information technolog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20-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7) ________ is the collective consumer perceptions, attitudes, and expectations for a brand resulting from historical and current brand experienc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Brand personal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Brand recogni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Brand health</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Brand trend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Brand imag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1             Page Ref: 29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20-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8) Which of the following is the focus of the first step in a typical brand tracking mode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brand personal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brand attribut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brand recogni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media recogni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media footpri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2             Page Ref: 29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20-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9) Which of the following is the focus of the final step in a typical brand tracking mode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brand personal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brand attribut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brand recogni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media recogni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media footpri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2             Page Ref: 29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20-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0) Brand tracking studies measure the interplay between ________ and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brand personality; brand health</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brand attributes; brand personal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marketing communications; revenu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marketing communications; brand health</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brand health; revenu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3             Page Ref: 29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20-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1) Which of the following best describes a purchase funne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an assessment of advertising effectivenes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a sequential consumer decision-making mode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a measure of return on invest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a customer relationship management mode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an advertising copy tes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1             Page Ref: 29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20-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2) Which of the following is NOT a stage in the purchase funnel associated with the advertising objectives of gaining interest and differentia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awarenes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familiar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inten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opin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consider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2             Page Ref: 29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20-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3) Of the following, which purchase funnel stage is the narrowes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shopp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familiar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inten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loyal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purchas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2             Page Ref: 29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20-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4) Of the following, which purchase funnel stage is the broades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shopp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familiar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inten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loyal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purchas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2             Page Ref: 29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20-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5) Different marketing activities are appropriate for different marketing objectives and different stages of the purchase funnel. Which of the following activities would be most appropriate at the loyalty stage of the purchase funne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reward program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mail-in rebat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direct mail off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banner advertisemen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search engine advertisemen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2             Page Ref: 29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20-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6) Data that is trended is collected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at specific time interva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at random time interva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from specific demographic group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from randomly selected consum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by consumer relationship management system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2             Page Ref: 29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20-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7) ________ is the impact on business performance resulting from executing specific marketing activ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Return on marketing invest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Market assess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Marketing accountabil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Brand health</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Brand attribut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1             Page Ref: 29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20-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8) ROMI helps marketers allocate marketing funds based on ________ rather than on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instinct; data</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budgetary limitations; guesswork</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creativity; accountabil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metrics; analytic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qualitative measures; quantitative measur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1             Page Ref: 29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20-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9) It is logical that ________ should return something better than a 1-to-1 relationship between expected revenue and the amount to be invested in a marketing program.</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ROMI</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KPI</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a purchase funne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a copy tes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an advertising report car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2             Page Ref: 29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20-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0) A company's ________ is the minimum amount of financial return it requires before it will make a financial invest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copy tes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score car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report car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hurdle rat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tipping poi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1             Page Ref: 29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20-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1) Jason Schmidt is a top executive Solutions Unlimited, a rapidly growing information technology company. Currently Jason is focusing on creating and implementing marketing accountability processes throughout the company. Which of the following laws or regulations is likely most closely related to Jason's current activ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the Clayton Ac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the Magnum-Moss Ac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the Sarbanes-Oxley Ac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the National Do Not Call Registr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the Lanham Trademark Ac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2             Page Ref: 28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Ethical understanding and reasoning ab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20-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2) Paul DeMairo is identifying key performance indicators to be tracked and analyzed through his company's CRM program. Which of the following would Paul be LEAST likely to include as a key performance indicato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average revenue per custom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customer lifetime valu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cost to acquire a new custom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cost to retain a channel memb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cost to retain a current custom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2             Page Ref: 28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20-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3) At Kearns, Inc., the management team has decided to improve its use of marketing measurement. Rachel Brown has been charged with overseeing the process issues related to marketing measurement. Which of the following is Rachel most likely responsible fo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assigning sales people to key custom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creating the media pla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determining a bonus structure for effective use of measurement data</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assigning members of the IT department to manage the CRM program</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hiring researchers to analyze data and develop insigh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2             Page Ref: 28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20-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4) Which of the following is the best example of a long-term advertising ac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a local newspaper ad announcing a department store's spring sale starting on Saturda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a national newspaper insert of coupons for a company's line of household cleaning suppl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a direct-response television commercial with a 1-800 number for consumers to call to order the featured produc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a national magazine advertisement introducing a new line of low-fat frozen yogur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a catalog company offering 15% off one item for consumers who order by a given dat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2             Page Ref: 28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20-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5) Sharada Jones led her marketing team in developing a new advertising campaign. Before placing and running the advertisements, she wants to assess whether the campaign will effectively work toward her company's marketing objective of increasing brand awareness. Which of the following tools should Sharada choos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hurdle ra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copy tes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a purchase funne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return on key performance indicato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return on marketing invest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2             Page Ref: 29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20-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56) Consider a situation in which there is 90% unaided awareness for a brand of athletic shoes, with purchases of 10%. Which of the following best describes the purchase funnel for this scenario?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very wide at the top and narrow at the bottom</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very narrow at the top and wide at the bottom</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very narrow and vertic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very wide and vertic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very wide and horizont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2             Page Ref: 29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20-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57) Consider a situation in which there is 10% unaided awareness for a brand of athletic shoes, with purchases of 75%. Which of the following best describes the purchase funnel for this scenario?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very wide at the top and narrow at the bottom</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very narrow at the top and wide at the bottom</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very narrow and vertic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very wide and vertic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very wide and horizont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2             Page Ref: 29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20-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58) Consider a situation in which there is 90% unaided awareness for a brand of athletic shoes, with purchases of 75%. Which of the following best describes the purchase funnel for this scenario?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very wide at the top and narrow at the bottom</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very narrow at the top and wide at the bottom</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very narrow and vertic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very wide and vertic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very wide and horizont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2             Page Ref: 29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20-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9) Which of the following is the best example of trended data?</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responses from surveys about current fashions and fads collected from 100 teenagers over the period of a weeken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responses from surveys about packaged goods brand attributes collected every six months from the same set of 100 parents ages 29-3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telephone responses from a direct response television ad aired on different channels at different times over the course of a month</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comparisons of competitors' sales performance in a single business quart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interview responses that have been adjusted to compensate for bias from the interview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2             Page Ref: 29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20-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0) A regional restaurant chain spends $90,000 for a local television advertising campaign that delivers $450,000 in incremental revenue. What is the ROMI facto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4</w:t>
        <w:tab/>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5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360,00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450,00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2             Page Ref: 29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20-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1) A regional restaurant chain spends $90,000 for a local television advertising campaign that delivers $450,000 in incremental revenue. If the incremental contribution margin based on the incremental revenue for this campaign is 75%, then how much would the program return for each additional marketing dollar investe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2.70</w:t>
        <w:tab/>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3.0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3.7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5.0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7.5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3             Page Ref: 29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20-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62) Fab Fabrics is a medium-sized chain of sewing and home craft stores. The company has committed to improving how it uses marketing measurements. Management of Fab Fabrics has determined that the minimum expected return on marketing dollars it requires in order to invest in a marketing activity is five dollars additional profit for every one marketing dollar spent. This is Fab Fabrics' ________.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key performance indicato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customer relationship facto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hurdle rat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copy tes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advertising report car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2             Page Ref: 29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20-5</w:t>
      </w:r>
      <w:r>
        <w:br w:type="page"/>
      </w:r>
    </w:p>
    <w:p>
      <w:pPr>
        <w:pStyle w:val="NormalText"/>
        <w:rPr>
          <w:rFonts w:ascii="Times New Roman" w:hAnsi="Times New Roman" w:cs="Times New Roman"/>
          <w:b/>
          <w:b/>
          <w:bCs/>
          <w:color w:val="000000"/>
          <w:sz w:val="24"/>
          <w:szCs w:val="24"/>
        </w:rPr>
      </w:pPr>
      <w:r>
        <w:rPr>
          <w:rFonts w:cs="Times New Roman" w:ascii="Times New Roman" w:hAnsi="Times New Roman"/>
          <w:b/>
          <w:bCs/>
          <w:color w:val="000000"/>
          <w:sz w:val="24"/>
          <w:szCs w:val="24"/>
        </w:rPr>
        <w:t>Use the following passage to answer the questions below.</w:t>
      </w:r>
    </w:p>
    <w:p>
      <w:pPr>
        <w:pStyle w:val="NormalTex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b/>
        <w:t xml:space="preserve">Essentials is a rapidly growing brand of women's make-up, perfumes, and nail care products. The company has established itself as a high-end cosmetic product available at most national drug stores. In the past, almost all of the advertising for Essentials has been in women's fashion magazines.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b/>
        <w:t xml:space="preserve">Essentials is now launching a new line of skin care products, ranging from facial cleansers to body lotion. These products are designed to be marketed to a broader audience, so the marketing team is exploring the effectiveness of different promotional mixes.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b/>
        <w:t>Sarah Burnes, the brand manager for Essentials, has decided to implement a marketing accountability process as her team develops and places marketing communications that meet the company's objectives. Sarah is concerned with achieving significant return on marketing investment and using the marketing resources efficientl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3) Because the team has opted to increase its use of marketing measurements, additional staff needs to be hired and trained to analyze data and develop insights based on the data. This is an example of a ________ issu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qualitativ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proces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structur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brand health</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leg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2             Page Ref: 28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20-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4) The new Essentials line of skin care products is targeted at a broader market than other Essentials products are. Based on this, the marketing team for Essentials is likely most interested in which of the following key performance indicato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hurdle rat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loyalty program particip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frequenc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cost to reposition a produc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cost to acquire a new custom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E</w:t>
      </w:r>
    </w:p>
    <w:p>
      <w:pPr>
        <w:pStyle w:val="NormalText"/>
        <w:rPr/>
      </w:pPr>
      <w:r>
        <w:rPr>
          <w:rFonts w:cs="Times New Roman" w:ascii="Times New Roman" w:hAnsi="Times New Roman"/>
          <w:color w:val="000000"/>
          <w:sz w:val="24"/>
          <w:szCs w:val="24"/>
        </w:rPr>
        <w:t>Diff: 3             Page Ref: 28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20-2</w:t>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5) The Essentials marketing team has approved the development of a television advertising campaign to launch the new product line. The team wants to assess which elements of the advertisements are most effective before the advertisements are aired. The marketing team is most likely to use which of the follow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CRM indicato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copy tes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a purchase funne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a brand tracking mode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hurdle ra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2             Page Ref: 28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20-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6) Marketing accountability processes play a negligible role in determining a company's compliance with the Sarbanes-Oxley Ac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rPr/>
      </w:pPr>
      <w:r>
        <w:rPr>
          <w:rFonts w:cs="Times New Roman" w:ascii="Times New Roman" w:hAnsi="Times New Roman"/>
          <w:color w:val="000000"/>
          <w:sz w:val="24"/>
          <w:szCs w:val="24"/>
        </w:rPr>
        <w:t>Diff: 2             Page Ref: 28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Ethical understanding and reasoning ab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20-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7) Companies that have been more successful at implementing marketing accountability practices have relied on top-down direction from management rather than cross-disciplinary team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rPr/>
      </w:pPr>
      <w:r>
        <w:rPr>
          <w:rFonts w:cs="Times New Roman" w:ascii="Times New Roman" w:hAnsi="Times New Roman"/>
          <w:color w:val="000000"/>
          <w:sz w:val="24"/>
          <w:szCs w:val="24"/>
        </w:rPr>
        <w:t>Diff: 2             Page Ref: 28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20-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8) Marketing accountability is practiced in a wide variety of ways from company to compan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RUE</w:t>
      </w:r>
    </w:p>
    <w:p>
      <w:pPr>
        <w:pStyle w:val="NormalText"/>
        <w:rPr/>
      </w:pPr>
      <w:r>
        <w:rPr>
          <w:rFonts w:cs="Times New Roman" w:ascii="Times New Roman" w:hAnsi="Times New Roman"/>
          <w:color w:val="000000"/>
          <w:sz w:val="24"/>
          <w:szCs w:val="24"/>
        </w:rPr>
        <w:t>Diff: 2             Page Ref: 28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20-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9) Early marketing measurement efforts tended to evaluate consumer attitudes by linking sales performance to activities such as advertis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rPr/>
      </w:pPr>
      <w:r>
        <w:rPr>
          <w:rFonts w:cs="Times New Roman" w:ascii="Times New Roman" w:hAnsi="Times New Roman"/>
          <w:color w:val="000000"/>
          <w:sz w:val="24"/>
          <w:szCs w:val="24"/>
        </w:rPr>
        <w:t>Diff: 3             Page Ref: 28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20-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0) Many customer KPIs are identified and managed through CRM program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RUE</w:t>
      </w:r>
    </w:p>
    <w:p>
      <w:pPr>
        <w:pStyle w:val="NormalText"/>
        <w:rPr/>
      </w:pPr>
      <w:r>
        <w:rPr>
          <w:rFonts w:cs="Times New Roman" w:ascii="Times New Roman" w:hAnsi="Times New Roman"/>
          <w:color w:val="000000"/>
          <w:sz w:val="24"/>
          <w:szCs w:val="24"/>
        </w:rPr>
        <w:t>Diff: 2             Page Ref: 28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20-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1) The purpose of a CRM program is to identify new potential custom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rPr/>
      </w:pPr>
      <w:r>
        <w:rPr>
          <w:rFonts w:cs="Times New Roman" w:ascii="Times New Roman" w:hAnsi="Times New Roman"/>
          <w:color w:val="000000"/>
          <w:sz w:val="24"/>
          <w:szCs w:val="24"/>
        </w:rPr>
        <w:t>Diff: 2             Page Ref: 28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20-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2) An integrated marketing campaign that uses different media should have consistent messag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RUE</w:t>
      </w:r>
    </w:p>
    <w:p>
      <w:pPr>
        <w:pStyle w:val="NormalText"/>
        <w:rPr/>
      </w:pPr>
      <w:r>
        <w:rPr>
          <w:rFonts w:cs="Times New Roman" w:ascii="Times New Roman" w:hAnsi="Times New Roman"/>
          <w:color w:val="000000"/>
          <w:sz w:val="24"/>
          <w:szCs w:val="24"/>
        </w:rPr>
        <w:t>Diff: 2             Page Ref: 28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Communication ab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20-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3) Copy testing is a tool for measuring the effectiveness of a completed advertising campaign that cannot be used as a diagnostic tool in the creative development stage of a campaig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rPr/>
      </w:pPr>
      <w:r>
        <w:rPr>
          <w:rFonts w:cs="Times New Roman" w:ascii="Times New Roman" w:hAnsi="Times New Roman"/>
          <w:color w:val="000000"/>
          <w:sz w:val="24"/>
          <w:szCs w:val="24"/>
        </w:rPr>
        <w:t>Diff: 2             Page Ref: 29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20-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4) Currently there is no standard tool to copy test advertisements on the the wide range of new media platform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RUE</w:t>
      </w:r>
    </w:p>
    <w:p>
      <w:pPr>
        <w:pStyle w:val="NormalText"/>
        <w:rPr/>
      </w:pPr>
      <w:r>
        <w:rPr>
          <w:rFonts w:cs="Times New Roman" w:ascii="Times New Roman" w:hAnsi="Times New Roman"/>
          <w:color w:val="000000"/>
          <w:sz w:val="24"/>
          <w:szCs w:val="24"/>
        </w:rPr>
        <w:t>Diff: 2             Page Ref: 29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Use of information technolog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20-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5) Typically, advertising and other marketing activities do not have a cumulative effect on consumer attitudes toward a bran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rPr/>
      </w:pPr>
      <w:r>
        <w:rPr>
          <w:rFonts w:cs="Times New Roman" w:ascii="Times New Roman" w:hAnsi="Times New Roman"/>
          <w:color w:val="000000"/>
          <w:sz w:val="24"/>
          <w:szCs w:val="24"/>
        </w:rPr>
        <w:t>Diff: 2             Page Ref: 29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Communication ab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20-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6) A brand is essentially a promise to consum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RUE</w:t>
      </w:r>
    </w:p>
    <w:p>
      <w:pPr>
        <w:pStyle w:val="NormalText"/>
        <w:rPr/>
      </w:pPr>
      <w:r>
        <w:rPr>
          <w:rFonts w:cs="Times New Roman" w:ascii="Times New Roman" w:hAnsi="Times New Roman"/>
          <w:color w:val="000000"/>
          <w:sz w:val="24"/>
          <w:szCs w:val="24"/>
        </w:rPr>
        <w:t>Diff: 2             Page Ref: 29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Communication ab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20-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7) When measured topics are changed on a regular basis, data trending is possibl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rPr/>
      </w:pPr>
      <w:r>
        <w:rPr>
          <w:rFonts w:cs="Times New Roman" w:ascii="Times New Roman" w:hAnsi="Times New Roman"/>
          <w:color w:val="000000"/>
          <w:sz w:val="24"/>
          <w:szCs w:val="24"/>
        </w:rPr>
        <w:t>Diff: 3             Page Ref: 29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20-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8) ROMI models are developed over limited time periods, usually less than 18 month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rPr/>
      </w:pPr>
      <w:r>
        <w:rPr>
          <w:rFonts w:cs="Times New Roman" w:ascii="Times New Roman" w:hAnsi="Times New Roman"/>
          <w:color w:val="000000"/>
          <w:sz w:val="24"/>
          <w:szCs w:val="24"/>
        </w:rPr>
        <w:t>Diff: 2             Page Ref: 29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20-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9) There is no specific industry standard for ROMI.</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RUE</w:t>
      </w:r>
    </w:p>
    <w:p>
      <w:pPr>
        <w:pStyle w:val="NormalText"/>
        <w:rPr/>
      </w:pPr>
      <w:r>
        <w:rPr>
          <w:rFonts w:cs="Times New Roman" w:ascii="Times New Roman" w:hAnsi="Times New Roman"/>
          <w:color w:val="000000"/>
          <w:sz w:val="24"/>
          <w:szCs w:val="24"/>
        </w:rPr>
        <w:t>Diff: 2             Page Ref: 29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20-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80) It is logical to expect that management would choose to implement the marketing campaign with the lowest financial return that meets marketing objectiv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rPr/>
      </w:pPr>
      <w:r>
        <w:rPr>
          <w:rFonts w:cs="Times New Roman" w:ascii="Times New Roman" w:hAnsi="Times New Roman"/>
          <w:color w:val="000000"/>
          <w:sz w:val="24"/>
          <w:szCs w:val="24"/>
        </w:rPr>
        <w:t>Diff: 2             Page Ref: 29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20-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81) KPIs are often managed through CRM programs because all KPIs track customer relationship measuremen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rPr/>
      </w:pPr>
      <w:r>
        <w:rPr>
          <w:rFonts w:cs="Times New Roman" w:ascii="Times New Roman" w:hAnsi="Times New Roman"/>
          <w:color w:val="000000"/>
          <w:sz w:val="24"/>
          <w:szCs w:val="24"/>
        </w:rPr>
        <w:t>Diff: 2             Page Ref: 28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20-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82) A marketer who wants to be certain that an advertisement is in line with campaign objectives should be more concerned with copy testing an advertisement before it is aired than after it is aire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RUE</w:t>
      </w:r>
    </w:p>
    <w:p>
      <w:pPr>
        <w:pStyle w:val="NormalText"/>
        <w:rPr/>
      </w:pPr>
      <w:r>
        <w:rPr>
          <w:rFonts w:cs="Times New Roman" w:ascii="Times New Roman" w:hAnsi="Times New Roman"/>
          <w:color w:val="000000"/>
          <w:sz w:val="24"/>
          <w:szCs w:val="24"/>
        </w:rPr>
        <w:t>Diff: 3             Page Ref: 29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20-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83) Simpson Products, Inc. requires that any marketing campaign it implements has a minimum expected ROMI factor of 2. This is Simpson Products' hurdle rat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RUE</w:t>
      </w:r>
    </w:p>
    <w:p>
      <w:pPr>
        <w:pStyle w:val="NormalText"/>
        <w:rPr/>
      </w:pPr>
      <w:r>
        <w:rPr>
          <w:rFonts w:cs="Times New Roman" w:ascii="Times New Roman" w:hAnsi="Times New Roman"/>
          <w:color w:val="000000"/>
          <w:sz w:val="24"/>
          <w:szCs w:val="24"/>
        </w:rPr>
        <w:t>Diff: 2             Page Ref: 29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20-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84) Identify two tools that can be used in the process of marketing accountabil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nswers may include planning, forecasting, CRM software, and optimization models.</w:t>
      </w:r>
    </w:p>
    <w:p>
      <w:pPr>
        <w:pStyle w:val="NormalText"/>
        <w:rPr/>
      </w:pPr>
      <w:r>
        <w:rPr>
          <w:rFonts w:cs="Times New Roman" w:ascii="Times New Roman" w:hAnsi="Times New Roman"/>
          <w:color w:val="000000"/>
          <w:sz w:val="24"/>
          <w:szCs w:val="24"/>
        </w:rPr>
        <w:t>Diff: 2             Page Ref: 28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Use of information technolog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20-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85) Explain the purpose of the Sarbanes-Oxley Act of 200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he Sarbanes-Oxley Act of 2002 mandates that organizational leaders of publicly traded companies take responsibility for their business practices.</w:t>
      </w:r>
    </w:p>
    <w:p>
      <w:pPr>
        <w:pStyle w:val="NormalText"/>
        <w:rPr/>
      </w:pPr>
      <w:r>
        <w:rPr>
          <w:rFonts w:cs="Times New Roman" w:ascii="Times New Roman" w:hAnsi="Times New Roman"/>
          <w:color w:val="000000"/>
          <w:sz w:val="24"/>
          <w:szCs w:val="24"/>
        </w:rPr>
        <w:t>Diff: 2             Page Ref: 28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Ethical understanding and reasoning ab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20-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86) What is a CRM program? Briefly explain its purpos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 CRM (customer relationship program) is used to build and maintain profitable relationships with customers.</w:t>
      </w:r>
    </w:p>
    <w:p>
      <w:pPr>
        <w:pStyle w:val="NormalText"/>
        <w:rPr/>
      </w:pPr>
      <w:r>
        <w:rPr>
          <w:rFonts w:cs="Times New Roman" w:ascii="Times New Roman" w:hAnsi="Times New Roman"/>
          <w:color w:val="000000"/>
          <w:sz w:val="24"/>
          <w:szCs w:val="24"/>
        </w:rPr>
        <w:t>Diff: 2             Page Ref: 28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20-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87) Identify two examples of key performance indicato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Key performance indicators may include average revenue per customer, cost to acquire a new customer, and cost to retain a current customer.</w:t>
      </w:r>
    </w:p>
    <w:p>
      <w:pPr>
        <w:pStyle w:val="NormalText"/>
        <w:rPr/>
      </w:pPr>
      <w:r>
        <w:rPr>
          <w:rFonts w:cs="Times New Roman" w:ascii="Times New Roman" w:hAnsi="Times New Roman"/>
          <w:color w:val="000000"/>
          <w:sz w:val="24"/>
          <w:szCs w:val="24"/>
        </w:rPr>
        <w:t>Diff: 2             Page Ref: 28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20-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88) Briefly discuss why many companies choose to use music in their television and radio advertisemen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Answer:  Specific elements of an advertisement may account for a large percentage of recall; often music is the element that induces consumer recall. </w:t>
      </w:r>
    </w:p>
    <w:p>
      <w:pPr>
        <w:pStyle w:val="NormalText"/>
        <w:rPr/>
      </w:pPr>
      <w:r>
        <w:rPr>
          <w:rFonts w:cs="Times New Roman" w:ascii="Times New Roman" w:hAnsi="Times New Roman"/>
          <w:color w:val="000000"/>
          <w:sz w:val="24"/>
          <w:szCs w:val="24"/>
        </w:rPr>
        <w:t>Diff: 3             Page Ref: 28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20-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89) When should a company use copy testing? Wh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 company can use copy testing before, during, and after an advertising campaign. Copy testing before a campaign launch is particularly important in order to make sure the advertisement works toward the campaign objectives.</w:t>
      </w:r>
    </w:p>
    <w:p>
      <w:pPr>
        <w:pStyle w:val="NormalText"/>
        <w:rPr/>
      </w:pPr>
      <w:r>
        <w:rPr>
          <w:rFonts w:cs="Times New Roman" w:ascii="Times New Roman" w:hAnsi="Times New Roman"/>
          <w:color w:val="000000"/>
          <w:sz w:val="24"/>
          <w:szCs w:val="24"/>
        </w:rPr>
        <w:t>Diff: 3             Page Ref: 289-29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20-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90) Why is it important for the copy testing process to be versatil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he copy test process needs to be versatile in order to address the needs of different advertising objectives, ranging from brand awareness to brand loyalty.</w:t>
      </w:r>
    </w:p>
    <w:p>
      <w:pPr>
        <w:pStyle w:val="NormalText"/>
        <w:rPr/>
      </w:pPr>
      <w:r>
        <w:rPr>
          <w:rFonts w:cs="Times New Roman" w:ascii="Times New Roman" w:hAnsi="Times New Roman"/>
          <w:color w:val="000000"/>
          <w:sz w:val="24"/>
          <w:szCs w:val="24"/>
        </w:rPr>
        <w:t>Diff: 3             Page Ref: 29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20-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91) What can marketers expect to happen when a brand's promise is not regularly fulfille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 brand is essentially a promise to consumers of what a product will deliver; when that promise is not fulfilled, the brand's reputation is diminished and customer loyalty measures suffer.</w:t>
      </w:r>
    </w:p>
    <w:p>
      <w:pPr>
        <w:pStyle w:val="NormalText"/>
        <w:rPr/>
      </w:pPr>
      <w:r>
        <w:rPr>
          <w:rFonts w:cs="Times New Roman" w:ascii="Times New Roman" w:hAnsi="Times New Roman"/>
          <w:color w:val="000000"/>
          <w:sz w:val="24"/>
          <w:szCs w:val="24"/>
        </w:rPr>
        <w:t>Diff: 2             Page Ref: 29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20-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92) Explain the advantage of using data that is trende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ata that is trended is collected at specific time intervals, such as every quarter or every year; marketers can examine this data to determine how market perception has changed over time.</w:t>
      </w:r>
    </w:p>
    <w:p>
      <w:pPr>
        <w:pStyle w:val="NormalText"/>
        <w:rPr/>
      </w:pPr>
      <w:r>
        <w:rPr>
          <w:rFonts w:cs="Times New Roman" w:ascii="Times New Roman" w:hAnsi="Times New Roman"/>
          <w:color w:val="000000"/>
          <w:sz w:val="24"/>
          <w:szCs w:val="24"/>
        </w:rPr>
        <w:t>Diff: 3             Page Ref: 29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20-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93) How does an ROMI perspective differ from a traditional marketing evaluation perspectiv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Financial metrics are established with ROMI, as opposed to the typically intangible objective criteria such as brand awareness associated with traditional marketing evaluation.</w:t>
      </w:r>
    </w:p>
    <w:p>
      <w:pPr>
        <w:pStyle w:val="NormalText"/>
        <w:rPr/>
      </w:pPr>
      <w:r>
        <w:rPr>
          <w:rFonts w:cs="Times New Roman" w:ascii="Times New Roman" w:hAnsi="Times New Roman"/>
          <w:color w:val="000000"/>
          <w:sz w:val="24"/>
          <w:szCs w:val="24"/>
        </w:rPr>
        <w:t>Diff: 3             Page Ref: 29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20-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94) Identify and discuss three activities that are typically involved in the marketing accountability proces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Marketing accountability is the management of resources and processes to achieve measurable increases in both return on marketing investment and efficiency while increasing the value of the organization in compliance with all legal requirements. This process usually involves conducting both qualitative and quantitative marketing research, as well as developing data analytics to transform research data into useful information. Marketing metrics such as brand awareness and market share are typically determined and then tracked, providing managers with information about the effectiveness of different marketing activities. Marketing accountability also involves strong internal communication, with departmental goals and objectives linked throughout the organization.</w:t>
      </w:r>
    </w:p>
    <w:p>
      <w:pPr>
        <w:pStyle w:val="NormalText"/>
        <w:rPr/>
      </w:pPr>
      <w:r>
        <w:rPr>
          <w:rFonts w:cs="Times New Roman" w:ascii="Times New Roman" w:hAnsi="Times New Roman"/>
          <w:color w:val="000000"/>
          <w:sz w:val="24"/>
          <w:szCs w:val="24"/>
        </w:rPr>
        <w:t>Diff: 3             Page Ref: 28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20-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95) Discuss several of the challenges marketers are likely to face when implementing marketing accountability practic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he implementation of marketing accountability practices is often difficult. There may be a lack of support from leadership or a lack of financial support for the process. Lack of trained employees and technological resources are also common obstacles. Time constraints and regulatory demands are also likely to present challenges. Once marketing accountability practices have begun, marketers must learn to balance creativity with accountability. Marketers must shift to the idea that marketing is not an instinctive art but a process that can be managed and optimized.</w:t>
      </w:r>
    </w:p>
    <w:p>
      <w:pPr>
        <w:pStyle w:val="NormalText"/>
        <w:rPr/>
      </w:pPr>
      <w:r>
        <w:rPr>
          <w:rFonts w:cs="Times New Roman" w:ascii="Times New Roman" w:hAnsi="Times New Roman"/>
          <w:color w:val="000000"/>
          <w:sz w:val="24"/>
          <w:szCs w:val="24"/>
        </w:rPr>
        <w:t>Diff: 2             Page Ref: 28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20-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96) Explain three of the difficulties that organizations face when they commit to measuring marketing effectivenes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he measurement of marketing effectiveness is difficult for a variety of reasons. It is challenging to isolate distinct marketing activities in complex channels, such as when both a producer and retailer use promotions. Typically, an organization has a variety of marketing activities acting at once, and these activities may convey different brand messages. Another challenge in measuring marketing effectiveness is simply the information technology and human resources investments needed in order to gather and analyze market information.</w:t>
      </w:r>
    </w:p>
    <w:p>
      <w:pPr>
        <w:pStyle w:val="NormalText"/>
        <w:rPr/>
      </w:pPr>
      <w:r>
        <w:rPr>
          <w:rFonts w:cs="Times New Roman" w:ascii="Times New Roman" w:hAnsi="Times New Roman"/>
          <w:color w:val="000000"/>
          <w:sz w:val="24"/>
          <w:szCs w:val="24"/>
        </w:rPr>
        <w:t>Diff: 3             Page Ref: 28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20-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97) Compare and contrast how advertising effectiveness can be measured strategically and behaviorall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Answer:  Advertising effectiveness can be measured both strategically and behaviorally. Strategic measures focus on attainment of the communications objectives, such as informing consumers, building brand relationships, or calling consumers to action. Behavioral measures are more specific, and can be measured by outcomes up to and including sales. </w:t>
      </w:r>
    </w:p>
    <w:p>
      <w:pPr>
        <w:pStyle w:val="NormalText"/>
        <w:rPr/>
      </w:pPr>
      <w:r>
        <w:rPr>
          <w:rFonts w:cs="Times New Roman" w:ascii="Times New Roman" w:hAnsi="Times New Roman"/>
          <w:color w:val="000000"/>
          <w:sz w:val="24"/>
          <w:szCs w:val="24"/>
        </w:rPr>
        <w:t>Diff: 2             Page Ref: 28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20-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98) Explain the purpose of brand tracking and describe the three components that form the basic architecture of the brand tracking proces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rand tracking is one means of monitoring brand health among consumers. The three components of the brand tracking model are media recognition, brand recognition, and brand attributes. The brand tracking process typically begins with an assessment of the recognition and influence of advertising and other forms of marketing communications on consumer attitudes toward the advertised brand. After marketers determine which media channels exposed consumers to a brand and how those consumers recognize the brand, marketers explore the attributes that those consumers associate with the brand.</w:t>
      </w:r>
    </w:p>
    <w:p>
      <w:pPr>
        <w:pStyle w:val="NormalText"/>
        <w:rPr/>
      </w:pPr>
      <w:r>
        <w:rPr>
          <w:rFonts w:cs="Times New Roman" w:ascii="Times New Roman" w:hAnsi="Times New Roman"/>
          <w:color w:val="000000"/>
          <w:sz w:val="24"/>
          <w:szCs w:val="24"/>
        </w:rPr>
        <w:t>Diff: 3             Page Ref: 29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20-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99) What is the purpose of a purchase funnel? Identify four different stages of the purchase funnel and the marketing objectives associated with each stag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 purchase funnel is a model of sequential consumer decision making, moving from awareness of a brand to loyalty to that brand. The first stages of the purchase funnel are awareness, familiarity, opinion, and consideration. These stages are associated with the marketing objectives of gaining interest, differentiating a brand, creating value, and building equity. The second stages of the purchase funnel are intention and shopping, which are associated with the marketing objective of articulating a value proposition. The third purchase funnel stage is the actual purchase, which is associated with the marketing objective of delivering on the value proposition. The final purchase funnel stage is loyalty, which is associated with the marketing objectives of establishing trust and building relationships with customers.</w:t>
      </w:r>
    </w:p>
    <w:p>
      <w:pPr>
        <w:pStyle w:val="NormalText"/>
        <w:rPr/>
      </w:pPr>
      <w:r>
        <w:rPr>
          <w:rFonts w:cs="Times New Roman" w:ascii="Times New Roman" w:hAnsi="Times New Roman"/>
          <w:color w:val="000000"/>
          <w:sz w:val="24"/>
          <w:szCs w:val="24"/>
        </w:rPr>
        <w:t>Diff: 3             Page Ref: 29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20-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00) Explain why many marketers now use ROMI instead of more traditional marketing evaluation tools. What are the advantages of the ROMI perspectiv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Answer:  ROMI (return on marketing investment) involves the use of financial performance metrics to identify which marketing activities most effectively deliver on stated marketing objectives. More traditional marketing measures, such as brand awareness, tended to be more qualitative than quantitative. ROMI can help increase marketing effectiveness, financial performance, and market share. Marketers using ROMI can also optimize advertising investments, placing ads in the media that offers the best return. </w:t>
      </w:r>
    </w:p>
    <w:p>
      <w:pPr>
        <w:pStyle w:val="NormalText"/>
        <w:rPr/>
      </w:pPr>
      <w:r>
        <w:rPr>
          <w:rFonts w:cs="Times New Roman" w:ascii="Times New Roman" w:hAnsi="Times New Roman"/>
          <w:color w:val="000000"/>
          <w:sz w:val="24"/>
          <w:szCs w:val="24"/>
        </w:rPr>
        <w:t>Diff: 2             Page Ref: 29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20-5</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5943600" cy="302260"/>
              <wp:effectExtent l="0" t="0" r="0" b="0"/>
              <wp:wrapSquare wrapText="largest"/>
              <wp:docPr id="1" name="Frame1"/>
              <a:graphic xmlns:a="http://schemas.openxmlformats.org/drawingml/2006/main">
                <a:graphicData uri="http://schemas.microsoft.com/office/word/2010/wordprocessingShape">
                  <wps:wsp>
                    <wps:cNvSpPr txBox="1"/>
                    <wps:spPr>
                      <a:xfrm>
                        <a:off x="0" y="0"/>
                        <a:ext cx="5943600" cy="302260"/>
                      </a:xfrm>
                      <a:prstGeom prst="rect"/>
                      <a:solidFill>
                        <a:srgbClr val="FFFFFF">
                          <a:alpha val="0"/>
                        </a:srgbClr>
                      </a:solidFill>
                    </wps:spPr>
                    <wps:txbx>
                      <w:txbxContent>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6</w:t>
                          </w:r>
                          <w:r>
                            <w:rPr>
                              <w:rStyle w:val="PageNumber"/>
                              <w:sz w:val="20"/>
                              <w:szCs w:val="20"/>
                            </w:rPr>
                            <w:fldChar w:fldCharType="end"/>
                          </w:r>
                        </w:p>
                        <w:p>
                          <w:pPr>
                            <w:pStyle w:val="Footer"/>
                            <w:jc w:val="center"/>
                            <w:rPr>
                              <w:rStyle w:val="PageNumber"/>
                            </w:rPr>
                          </w:pPr>
                          <w:r>
                            <w:rPr>
                              <w:rFonts w:cs="Palatino Linotype" w:ascii="Palatino Linotype" w:hAnsi="Palatino Linotype"/>
                              <w:color w:val="000000"/>
                              <w:sz w:val="18"/>
                              <w:szCs w:val="18"/>
                            </w:rPr>
                            <w:t>Copyright © 2012 Pearson Education, Inc.</w:t>
                          </w:r>
                        </w:p>
                      </w:txbxContent>
                    </wps:txbx>
                    <wps:bodyPr anchor="t" lIns="0" tIns="0" rIns="0" bIns="0">
                      <a:noAutofit/>
                    </wps:bodyPr>
                  </wps:wsp>
                </a:graphicData>
              </a:graphic>
            </wp:anchor>
          </w:drawing>
        </mc:Choice>
        <mc:Fallback>
          <w:pict>
            <v:rect fillcolor="#FFFFFF" style="position:absolute;rotation:-0;width:468pt;height:23.8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6</w:t>
                    </w:r>
                    <w:r>
                      <w:rPr>
                        <w:rStyle w:val="PageNumber"/>
                        <w:sz w:val="20"/>
                        <w:szCs w:val="20"/>
                      </w:rPr>
                      <w:fldChar w:fldCharType="end"/>
                    </w:r>
                  </w:p>
                  <w:p>
                    <w:pPr>
                      <w:pStyle w:val="Footer"/>
                      <w:jc w:val="center"/>
                      <w:rPr>
                        <w:rStyle w:val="PageNumber"/>
                      </w:rPr>
                    </w:pPr>
                    <w:r>
                      <w:rPr>
                        <w:rFonts w:cs="Palatino Linotype" w:ascii="Palatino Linotype" w:hAnsi="Palatino Linotype"/>
                        <w:color w:val="000000"/>
                        <w:sz w:val="18"/>
                        <w:szCs w:val="18"/>
                      </w:rPr>
                      <w:t>Copyright © 2012 Pearson Education, Inc.</w:t>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18:37:00Z</dcterms:created>
  <dc:creator/>
  <dc:description/>
  <dc:language>en-US</dc:language>
  <cp:lastModifiedBy>Preferred Customer</cp:lastModifiedBy>
  <dcterms:modified xsi:type="dcterms:W3CDTF">2011-02-15T20:34:00Z</dcterms:modified>
  <cp:revision>4</cp:revision>
  <dc:subject>Chapter 20</dc:subject>
  <dc:title>Marketing Defined, Explained, Applied, 2e (Levens)</dc:title>
</cp:coreProperties>
</file>