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4   Supply Chain and Distribution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is defined as the process of delivering products and services to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nel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nsportatio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Producers benefit from using intermediaries because the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ffer greater efficiency in making goods available to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ing a fresh point of view to strategy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liminate ri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generally backlogged with or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fuse to store products for longer than a few da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is the term for resellers, brokers, and facilitators that improve the effectiveness of a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ird-party logistics provi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nel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nnel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gistics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ign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Offering credit to buyers and gathering information are both examples of ________ functions provided by channel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Breaking bulk and creating assortments are both examples of ________ functions provided by channel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is NOT a typical marketing channel intermedi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cilit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vernment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________ are intermediaries that facilitate the exchange of products but do not take title to anything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ependent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rch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n intermediary who ________ has purchased the goods being hand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eaks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kes ti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es asso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kes consig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ectively dis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should be the first step in designing a channel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ing channel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erstanding the desires of the target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lyzing channel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aluating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oring international opport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In a(n) ________ channel, the same member both produces and distributes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i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lu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1) To a producer of goods, a greater number of channel levels means ________ and greater channel complex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ss distance between producer and en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control over the distribut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ewer potential channel confli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er ta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wer channel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t minimum, a channel of distribution consists of a producer and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o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medi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Which of the following is an example of a complete business-to-business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er to retailer to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er to wholesaler to retailer to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er to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er to facilit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er to dealer to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Which of the following is in place when a manufacturer makes use of more than one type of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channel distribu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me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ird-part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tical marketing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en marketers determine the distribution intensity for a product, they are determining the ________ of a channe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id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ng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so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en determining the distribution intensity, three strategies are available to marketers: intensive, exclusive, and ________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t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Sometimes a producer of luxury products chooses only one or a few dealers in a territory to distribute its products in order to maintain a sense of prestige for the products. Generally these dealers are given a right to ________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clus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elect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tens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administer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rpor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8) Which type of distribution is used when the producer wants more than one, but fewer than all, of the intermediaries who are willing to carry its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clus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elect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tens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administer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rpor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A selective distribution strategy is most suitable for which consumer product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sought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uxur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terials and supp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An intensive distribution strategy is most suitable for which consumer product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sought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uxur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terials and supp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 conventional channel consists of one or more ________ producers, wholesalers, and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rel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epe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strang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rch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An advantage of a vertical marketing system (VMS) in comparison to a conventional channel organization is that it acts as a(n)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i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cre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dri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dri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epe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3) In a ________ channel organization, two or more companies at one level join together to form an allia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horizont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________ conflict occurs between different levels of the same channel, while ________ conflict occurs among firms at the same level of the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rizontal;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tical;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actual; corpo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rporate;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olesaler;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Multichannel conflict refers to conflicts betwe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ple channel typ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nel members at different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ependent channel members at the same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and business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bound and inbound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is another name for the channel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terials expe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gistics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ig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capt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gistics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________ is the coordination of all activities related to the transportation or delivery of products and services that occur within the boundaries of a single business or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ird-part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nnel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nsportatio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Marketing logistics involves getting the right product to the right customer in the right place at the right time at the right price. Which of the following is NOT included in this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nning the physical flow of good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mplementing the plan for the flow of good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ling the physical flow of goods, services, and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athering customer's ideas for new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and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________ is the coordination of all internal and external activities that affect a company's distribut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ird-part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nnel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nsportatio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________ broadens the logistics concept to include all organizations, both inside and outside of a firm, that affect the distribut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verse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vertical marketing system (V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ust-in-time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1) Marketing logistics involves which of the following flows of products and inform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bound and inbound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tbound, inbound, and re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bound and reverse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utbound and reverse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bound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________ logistics controls the movement of products from points of production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________ logistics concerns the methods consumers use to send products to a producer for return or rep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NOT an area of responsibility for a logistics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rm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orage l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ven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Instead of handling its logistics systems internally, a firm could hire a(n) ________ company to manage all or part of its distribution net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just-in-tim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F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KU</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3P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6) To reduce inventory management costs, many companies use a system called ________, which involves having goods delivered exactly when they are need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duction-inventory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ust-in-time inventory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inventor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nomic order qua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A producer that minimizes possession time would be most likely to expect which of the following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tter information flows among channel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easily accessible storage lo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eater production cap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duced horizontal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duced vertical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Physical distribution focuses on ________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utb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________ refers to the storage of goods awaiting transport or shi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ven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p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Of the three parties involved in the distribution process, ________ are responsible for receiving the distributed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ip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r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ign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Of the three parties involved in the distribution process, ________ own the goods that are being distribu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ip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r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ign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Of the three parties involved in the distribution process, ________ are responsible for physically transporting th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ip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rr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ign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e most widely used form of transport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u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ipe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of the following transportation modes has the highest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u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ipe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________ is a physical facility used primarily for the storage of goods held in anticipation of sale or transfer within the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ck-keeping un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ail outl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reho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owro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arehouses reduce large product shipments into smaller ones more suitable for individual retailers. This process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asso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eaking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ird-part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der proce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ventory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A warehouse serves the function of ________ when it provides a variety of products in one l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asso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ust in time proce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ird-party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der proces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ventory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Another name for a large warehouse i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ird-party logistics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oss-d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portation management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tribution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ock-keeping un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SKU numbers and bar codes are both used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 retail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dentify materials and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itor inven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eak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 end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Through the use of ________ tags, a company can use a computer that receives information from an electronic chip to locate exactly where a product is from production to shi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F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P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3P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Steve's Physco Skates sells its products to Walmart, which then sells them to the consumer. This is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zero-level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irect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izontal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tical marketing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52) Which of the following is the best example of a direct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amp;L Manufacturing Company sells drapery hardware to The Home Depot's Design Center, and the Design Center then sells it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mily Dollar Store sells modeling clay to school-age childr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wholesaler sells candy to convenience stores that then sell it to store pa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rmer Mintz sells corn to the Hughes household, who will eat it for su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farmer in Colombia sells flowers to an international broker, who makes sure the flowers reach consumers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Chewing gum is stocked in many outlets in the same market or community; in fact, it is placed in as many outlets as possible. This is an example of ________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lu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lti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product will most likely be exclusively distribu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MW c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vi's blue j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zooka bubble g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airie Farms yogu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ca-Col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Which of the following is an example of a multichannel distribu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lmart locating to several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C Penney's catalog and retail store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von's door-to-door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arbuck's location inside of book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hotel providing guest privileges at a health spa across the str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When two Taco Bell restaurants have a disagreement over who should be able to sell in quantity at a discount to the local high school band, they are in a ________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lti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w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un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Staples Office Supply opened an online store that created competition with many of its dealers. The corporate office created a ________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me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ich of the following is an example of horizontal channel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agers of two separate Holiday Inns disagreeing over what constitutes po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ited Airlines competing with Northwest Airlines fo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gruntled factory workers complaining about a small pay ra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BMW dealership in Fort Wayne complaining that the BMW dealership in Indianapolis is situated too cl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and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Grayville Rock and Gravel, located in a seaport town, sells rock, gravel, and sand to local markets. It has just been awarded a contract with a company 500 miles down the coast. Management should consider switching from truck to ________ trans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ipe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Jewels for the Rich and Famous sells very exclusive jewelry with a minimum price of $25,000 to customers around the world. Speed of delivery to distant markets is a must. Management should consider using ________ as its main carri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u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ipel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Burt can visit his local hardware store and buy one 4-inch paint brush and not the case of 24 brushes that the retailer had to buy. This is an example of how the channel of distribution facilitat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ssortment cre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isk ta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eaking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Nita can visit her local supermarket and buy a dozen roses, a gallon of milk, two birthday cards, a bag of cat litter, and a pan for roasting a turkey. This illustrates how channels of distribution benefit consumers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asso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ing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ing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aging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iller Meat Company contracts with several Midwestern farmers to raise beef and pork for its meat processing center. To guarantee freshness, Miller Meat Company relies on a vast distribution network. For delivery to local grocers in Indiana, Miller Meat uses its own fleet of refrigerated trucks; delivery to these Indiana grocers constitutes 65 percent of Miller Meat's business. For deliveries in Illinois, Wisconsin, and points directly west of the Mississippi River, Miller Meat Company contracts with a refrigerated fleet that specializes in expediting smaller shipments. For faster delivery during peak times, Miller Meat Company often uses its own trucks to deliver to the expedited fleet's consolidation point from its distribution warehouse in Indiana. During the holiday season, however, several specialty distributors contract with Miller Meat Company to package specialty meats in gift boxes, then ship them directly to the recipients. For these specialty shipments within Indiana, Illinois, and Wisconsin, Miller uses its normal delivery mode. For all other specialty shipments, Miller ships from its distribution warehouse via air, then contracts with expedited carriers in various cities to deliver to the recipi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Which of the following would be involved in Miller Meat Company's inbound logistics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cal grocers in Indiana who sell the company'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dwestern farmers who raise beef and pork for the meat processing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efrigerated fleet that expedites small ship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ir carriers that take Miller's specialty ship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cipients of Miller's gift bo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Management at a chain of Indiana grocery stores with a long history of purchasing products from Miller Meat is unhappy with the timing of deliveries. In fact, the grocery store's management is considering switching to another meat supplier who will delivery more frequently. This is an example of a(n) ________ confli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ependent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ntermod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In using air transportation and then expedited truck carriers to deliver specialty items to customers outside of a designated delivery range, Miller Meats is us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of its supply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direct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direct mark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modal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vertical marketing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A marketing channel can also be referred to as a channel of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Unlike facilitators, agents do not take title to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In general, approximately 30% to 50% of the final selling price of a product can be attributed to distribu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Intensive distribution seeks many outlets in a market, while selective distribution seeks only one outlet in a given market ar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When customers prefer a wide assortment of products, it makes sense to select a longer channel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Conventional and horizontal channels do not have channel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channel captain can motivate channel members through financial incen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Logistics involves the coordination of all organizations that affect a producer's distribution process, while supply chain management involves only the coordination of inbound flow of products and services to a produc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Despite storage and maintenance costs, most companies find it profitable to hold inventory for long periods of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Freight distribution is also known as intermodal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Liquids such as oil and natural gas can be transported through pipel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A transportation management system can be used to automate the shipping process and to make recommendations on carrier sel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major role played by intermediaries is to buy large quantities of products from many producers and break them down into the smaller quantities and broader assortments wanted by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Universal Product Code (UPC) is a retail bar code that can be used to monitor inven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Goods that are cross-docked are warehoused, but the warehouse does not take title to th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Liz owns and operates a small business making special occasion candies and chocolates. She sells the candies and chocolates through a Web site and contracts with UPS to deliver her products. Liz's business is an example of a direct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82) When Sherwin Williams Paint Company has single ownership of integrated, successive stages of production and distribution, it has created a horizontal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lways Fresh Produce Company has a route selling to more than 100 groceries, schools, and restaurants at wholesale prices. Last week, the owners opened up a walk-in discounted consumer produce outlet. Always is now using a multichannel distribu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Explain how a channel can provide a marketer with contact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hannel intermediary reduces the number of contacts a marketer must make with consumers; instead of needing to make contact for an exchange with each customer of the company's product, the company only needs to make contact with large retailers of the product.</w:t>
      </w:r>
    </w:p>
    <w:p>
      <w:pPr>
        <w:pStyle w:val="NormalText"/>
        <w:rPr/>
      </w:pPr>
      <w:r>
        <w:rPr>
          <w:rFonts w:cs="Times New Roman" w:ascii="Times New Roman" w:hAnsi="Times New Roman"/>
          <w:color w:val="000000"/>
          <w:sz w:val="24"/>
          <w:szCs w:val="24"/>
        </w:rPr>
        <w:t>Diff: 3             Page Ref: 197-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85) How do wholesalers and brokers differ?</w:t>
      </w:r>
    </w:p>
    <w:p>
      <w:pPr>
        <w:pStyle w:val="NormalText"/>
        <w:tabs>
          <w:tab w:val="clear" w:pos="720"/>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Wholesalers "take title to" (or own) what they sell; brokers serve as liaisons, bringing buyers and sellers together and facilitating an exchange.</w:t>
      </w:r>
    </w:p>
    <w:p>
      <w:pPr>
        <w:pStyle w:val="NormalText"/>
        <w:rPr/>
      </w:pPr>
      <w:r>
        <w:rPr>
          <w:rFonts w:cs="Times New Roman" w:ascii="Times New Roman" w:hAnsi="Times New Roman"/>
          <w:color w:val="000000"/>
          <w:sz w:val="24"/>
          <w:szCs w:val="24"/>
        </w:rPr>
        <w:t>Diff: 2             Page Ref: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Describe one disadvantage of a producer using a direct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producer that uses a direct channel sells directly to consumers, so the company will not be able to take advantage of the growing power of retailers to sell its product. </w:t>
      </w:r>
    </w:p>
    <w:p>
      <w:pPr>
        <w:pStyle w:val="NormalText"/>
        <w:rPr/>
      </w:pPr>
      <w:r>
        <w:rPr>
          <w:rFonts w:cs="Times New Roman" w:ascii="Times New Roman" w:hAnsi="Times New Roman"/>
          <w:color w:val="000000"/>
          <w:sz w:val="24"/>
          <w:szCs w:val="24"/>
        </w:rPr>
        <w:t>Diff: 2             Page Ref: 199-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7) A major manufacturer of bread sells its finished products to a grocery store chain. This grocery store then sells the bread to its customers. What type of channel is this, and what are the levels of distribu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is is a typical business-to-consumer channel. There are three levels of distribution: the producer (the bread manufacturer), the retailer (the grocery store), and the consumer.</w:t>
      </w:r>
    </w:p>
    <w:p>
      <w:pPr>
        <w:pStyle w:val="NormalText"/>
        <w:rPr/>
      </w:pPr>
      <w:r>
        <w:rPr>
          <w:rFonts w:cs="Times New Roman" w:ascii="Times New Roman" w:hAnsi="Times New Roman"/>
          <w:color w:val="000000"/>
          <w:sz w:val="24"/>
          <w:szCs w:val="24"/>
        </w:rPr>
        <w:t>Diff: 2             Page Ref: 1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How have trends in channel leadership recently shif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aditionally, manufacturers were channel leaders due to their ownership of powerful brands and access to customer information, but increasingly retailers are taking on leadership roles due to the number of customers they influence and the sophistication of their marketing approaches.</w:t>
      </w:r>
    </w:p>
    <w:p>
      <w:pPr>
        <w:pStyle w:val="NormalText"/>
        <w:rPr/>
      </w:pPr>
      <w:r>
        <w:rPr>
          <w:rFonts w:cs="Times New Roman" w:ascii="Times New Roman" w:hAnsi="Times New Roman"/>
          <w:color w:val="000000"/>
          <w:sz w:val="24"/>
          <w:szCs w:val="24"/>
        </w:rPr>
        <w:t>Diff: 3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How can a firm benefit from participating in a horizontal marketing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wo or more companies at one level may join together to follow a new marketing opportunity; by working together, companies can combine their financial, production, or marketing resources to accomplish more than any one company could alone.</w:t>
      </w:r>
    </w:p>
    <w:p>
      <w:pPr>
        <w:pStyle w:val="NormalText"/>
        <w:rPr/>
      </w:pPr>
      <w:r>
        <w:rPr>
          <w:rFonts w:cs="Times New Roman" w:ascii="Times New Roman" w:hAnsi="Times New Roman"/>
          <w:color w:val="000000"/>
          <w:sz w:val="24"/>
          <w:szCs w:val="24"/>
        </w:rPr>
        <w:t>Diff: 3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How can marketers measure the performance of members of their market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should measure the performance of channel members against stated volume, profitability, or market share objectives.</w:t>
      </w:r>
    </w:p>
    <w:p>
      <w:pPr>
        <w:pStyle w:val="NormalText"/>
        <w:rPr/>
      </w:pPr>
      <w:r>
        <w:rPr>
          <w:rFonts w:cs="Times New Roman" w:ascii="Times New Roman" w:hAnsi="Times New Roman"/>
          <w:color w:val="000000"/>
          <w:sz w:val="24"/>
          <w:szCs w:val="24"/>
        </w:rPr>
        <w:t>Diff: 3             Page Ref: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How might a logistics manager balance the need to both satisfy customer demands and maximize channel 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logistics manager must make tradeoffs, as customer satisfaction and channel profit are both central objectives; a logistics manager needs to consider both channel costs and customer services, aiming for the balance that provides the target profit and consumer satisfaction.</w:t>
      </w:r>
    </w:p>
    <w:p>
      <w:pPr>
        <w:pStyle w:val="NormalText"/>
        <w:rPr/>
      </w:pPr>
      <w:r>
        <w:rPr>
          <w:rFonts w:cs="Times New Roman" w:ascii="Times New Roman" w:hAnsi="Times New Roman"/>
          <w:color w:val="000000"/>
          <w:sz w:val="24"/>
          <w:szCs w:val="24"/>
        </w:rPr>
        <w:t>Diff: 3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How can a company benefit from a just-in-time inventory management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ith such systems, producers and retailers carry only small inventories or parts of merchandise, creating substantial savings in inventory-carrying and handling costs.</w:t>
      </w:r>
    </w:p>
    <w:p>
      <w:pPr>
        <w:pStyle w:val="NormalText"/>
        <w:rPr/>
      </w:pPr>
      <w:r>
        <w:rPr>
          <w:rFonts w:cs="Times New Roman" w:ascii="Times New Roman" w:hAnsi="Times New Roman"/>
          <w:color w:val="000000"/>
          <w:sz w:val="24"/>
          <w:szCs w:val="24"/>
        </w:rPr>
        <w:t>Diff: 2             Page Ref: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Briefly compare the advantages and disadvantages of truck and rail trans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ck transport is quick and delivery locations are virtually unlimited, while rail transport is slower and delivery locations are restricted by proximity to rail lines. However, rail transport is much less expensive than truck transport.</w:t>
      </w:r>
    </w:p>
    <w:p>
      <w:pPr>
        <w:pStyle w:val="NormalText"/>
        <w:rPr/>
      </w:pPr>
      <w:r>
        <w:rPr>
          <w:rFonts w:cs="Times New Roman" w:ascii="Times New Roman" w:hAnsi="Times New Roman"/>
          <w:color w:val="000000"/>
          <w:sz w:val="24"/>
          <w:szCs w:val="24"/>
        </w:rPr>
        <w:t>Diff: 3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describe the three marketing functions performed by marketing channel members, giving examples of each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marketing functions performed by marketing channel members are exchange functions, physical functions, and facilitating functions. Exchange functions performed by channel members include negotiating prices, making sales, placing orders, and developing communications. Physical functions performed by channel members include transporting and storing products, breaking bulk, and creating assortments. Facilitating functions performed by channel members include gathering information, providing credit, and providing alternative purchase options.</w:t>
      </w:r>
    </w:p>
    <w:p>
      <w:pPr>
        <w:pStyle w:val="NormalText"/>
        <w:rPr/>
      </w:pPr>
      <w:r>
        <w:rPr>
          <w:rFonts w:cs="Times New Roman" w:ascii="Times New Roman" w:hAnsi="Times New Roman"/>
          <w:color w:val="000000"/>
          <w:sz w:val="24"/>
          <w:szCs w:val="24"/>
        </w:rPr>
        <w:t>Diff: 2             Page Ref: 1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Briefly describe three decisions a marketer must make when formulating a channel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formulating a channel strategy, the marketer has to make three major decisions. First, how many levels of intermediaries will be used? This includes decisions about whether the channel will distribute directly to customers or through intermediaries. Second, how will the channel be organized? This includes decisions about how channel members will be associated with each other and which channel members will have authority. Third, what will be the intensity of distribution? This includes decisions about how much of the product to distribute and where.</w:t>
      </w:r>
    </w:p>
    <w:p>
      <w:pPr>
        <w:pStyle w:val="NormalText"/>
        <w:rPr/>
      </w:pPr>
      <w:r>
        <w:rPr>
          <w:rFonts w:cs="Times New Roman" w:ascii="Times New Roman" w:hAnsi="Times New Roman"/>
          <w:color w:val="000000"/>
          <w:sz w:val="24"/>
          <w:szCs w:val="24"/>
        </w:rPr>
        <w:t>Diff: 3             Page Ref: 199-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Compare and contrast a conventional channel with a vertical marketing system (V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nventional channel consists of one or more independent producers, wholesalers, and retailers. The channel is self-regulating according to market forces. On the other hand, a vertical marketing system is a unified system made up of producers, wholesalers, and retailers. While members of a conventional distribution channel work independently, members of a vertical marketing system all cooperate because either one member has acquired or developed the others.</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Distinguish between the three distribution intensity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ducers of convenience products typically seek intensive distribution as a strategy to stock their products in as many outlets as possible. The goods are available almost wherever and whenever consumers want them. Selective distribution is used when selling to more than one but fewer than all of the intermediaries who are willing to carry a company's products in a given market. Examples are name-brand blue jeans and computers. Exclusive distribution is used when the producer wants to stock its products with only one or a few dealers in an area. Examples are expensive cars and prestige clothing.</w:t>
      </w:r>
    </w:p>
    <w:p>
      <w:pPr>
        <w:pStyle w:val="NormalText"/>
        <w:rPr/>
      </w:pPr>
      <w:r>
        <w:rPr>
          <w:rFonts w:cs="Times New Roman" w:ascii="Times New Roman" w:hAnsi="Times New Roman"/>
          <w:color w:val="000000"/>
          <w:sz w:val="24"/>
          <w:szCs w:val="24"/>
        </w:rPr>
        <w:t>Diff: 2             Page Ref: 2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Describe the job of a logistics manager and identify the benefits for a company with well-managed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logistics manager is responsible for coordinating the activities of all members of a company's distribution channel. Well-managed logistics can lead to reduced distribution costs, which create higher profits and potentially lower prices for consumers. Well-managed logistics can also improve customer service through better information flows, faster delivery, and easier product returns. These consumer benefits will, in turn, improve customer loyalty and the company's profits.</w:t>
      </w:r>
    </w:p>
    <w:p>
      <w:pPr>
        <w:pStyle w:val="NormalText"/>
        <w:rPr/>
      </w:pPr>
      <w:r>
        <w:rPr>
          <w:rFonts w:cs="Times New Roman" w:ascii="Times New Roman" w:hAnsi="Times New Roman"/>
          <w:color w:val="000000"/>
          <w:sz w:val="24"/>
          <w:szCs w:val="24"/>
        </w:rPr>
        <w:t>Diff: 3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Why might a company use a third-party logistics provi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third-party logistics provider is an independent company that performs any or all of the functions required to get a producer's product to market, helping clients to make supply chains function more efficiently and get products to customers more quickly and reliably. Companies use third-party logistics providers because getting the product to market is the main focus of 3PLs, so they can often do it more efficiently and at a lower cost. Also, using a third-party logistics company frees a company to focus more intensely on its core business. </w:t>
      </w:r>
    </w:p>
    <w:p>
      <w:pPr>
        <w:pStyle w:val="NormalText"/>
        <w:rPr/>
      </w:pPr>
      <w:r>
        <w:rPr>
          <w:rFonts w:cs="Times New Roman" w:ascii="Times New Roman" w:hAnsi="Times New Roman"/>
          <w:color w:val="000000"/>
          <w:sz w:val="24"/>
          <w:szCs w:val="24"/>
        </w:rPr>
        <w:t>Diff: 2             Page Ref: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Describe the main parties in the distribution process and explain why a superior distribution system requires the cooperation of all members in the distribution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re are three parties in the distribution process: shippers, who own the goods being shipped; consignees, who receive the distributed goods; and carriers, who physically transport the goods from shippers to consignees. The success of each participant relies on the actions of others. For example, a shipper must have the correct quantities of products ready to ship at the right time in order for a carrier to take physical possession of the goods. Consignees then must rely on carriers to deliver shipments safely and on schedule. And shippers must rely on both consignees and carriers to transport products and actually sell the products to customers.</w:t>
      </w:r>
    </w:p>
    <w:p>
      <w:pPr>
        <w:pStyle w:val="NormalText"/>
        <w:rPr/>
      </w:pPr>
      <w:r>
        <w:rPr>
          <w:rFonts w:cs="Times New Roman" w:ascii="Times New Roman" w:hAnsi="Times New Roman"/>
          <w:color w:val="000000"/>
          <w:sz w:val="24"/>
          <w:szCs w:val="24"/>
        </w:rPr>
        <w:t>Diff: 3             Page Ref: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7:00Z</dcterms:created>
  <dc:creator/>
  <dc:description/>
  <dc:language>en-US</dc:language>
  <cp:lastModifiedBy>Preferred Customer</cp:lastModifiedBy>
  <dcterms:modified xsi:type="dcterms:W3CDTF">2011-02-15T20:33:00Z</dcterms:modified>
  <cp:revision>4</cp:revision>
  <dc:subject>Chapter 14</dc:subject>
  <dc:title>Marketing Defined, Explained, Applied, 2e (Levens)</dc:title>
</cp:coreProperties>
</file>