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1   The Marketing Plan</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n) ________ is a written document that defines the operational and financial objectives of a business over a particular time, and defines how the business plans to accomplish those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vestment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siness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fter a title page, the next part of a typical business plan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ve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ement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is NOT one of the main elements of a typical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motions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inancial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In addition to the elements that are usually included in a business plan, a start-up business would also need to include information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pe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pit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In which of the following sections of a business plan would a not-for-profit business most likely discuss its capacity to benefit its customer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ve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ement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inancial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It is most accurate to say that a business plan is used to communicate the performance and direction of a busines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geted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vernment regul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tential investors and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A(n) ________ identifies business revenues, expenses, and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ome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pitalizat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sh-flow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sh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n) ________ identifies how much cash is needed to meet financial obligations and the source of that ca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ome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pitalizat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sh-flow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alance sh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47-1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n) ________ is used to determine the net worth of 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ome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pitalizat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sh-flow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alance sh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ich of the following best describes how a company should use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ompany should create its business plan by the end of its first year in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company should have a business plan in place from the st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ce in place, the business plan should be revised every mon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istent internal conditions should lead management to keep the same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hanging external conditions should not lead management to create a new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he ________ is a document that includes an assessment of the marketing situation, marketing objectives, and marketing initi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rketing mix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pla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value proposi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value chai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management pla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Which of the following is NOT a basic section in a typical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rketing situ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financial overview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A(n) ________ is a consolidated plan of all of a company's individual marketing pl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s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A marketing program is intended to allot and optimize resources across differen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partments in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s, products, or services in a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posi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Creating and updating the marketing plan is the responsibility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portfolio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marketing depa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finance depa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ublic relations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For a marketing plan to be successful, ________ should participate in its imple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nly the marketing depart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the marketing department and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y the marketing and customer service depa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the marketing and human resources depa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entir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In a marketing plan, the ________ section provides a brief overview of the primary goals, recommendations, and planned actions included in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It is most accurate to say that the executive summary of a marketing plan is designed to communicate ________ to senior leadership and business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ecific controls and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ssential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tailed marke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overview of competitors' 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 overview of marketing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In a marketing plan, the ________ section identifies the history of the business and its core compet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It is most accurate to say that a company's core competencies create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ompany's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mpany's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s competitive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mpany's SWOT find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A company's mission statement would most logically be included in which section of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ich of the following would most likely be discussed in the company description, purpose, and goals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situatio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ales forec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roposed implementation sched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mpany's competitive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s market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A marketer would detail the company's positioning and value proposition in the ________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In a marketing plan, the ________ section includes an assessment of customers, competitors, the product portfolio, and distribution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An assessment of which of the following would be MOST likely to appear in the marketing situa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break-even p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ultur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implementation sched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 marketer would be most likely to use information from a SWOT analysis in which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A marketer would be most likely to use information from a BCG growth-market matrix in which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Marketers use demographics and psychographic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tter understand their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tter understand thei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tter predict company strengt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duct a break-eve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valuate pric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The national economy and design trends are two examples of factors in a company'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iv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chnologic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g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The SWOT in SWOT analysis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engths, weaknesses, observations,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engths, weaknesses, opportunities, threa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waste, objectives, threa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work, objectives,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rvices, work, opportunities, technolo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In a marketing plan, the ________ section includes the anticipated outcomes based on achieving predefined market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would most likely be included in the forecasting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 predi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edictions of market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analysis of psychographic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analysis of the company's past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 analysis of shifts in industry styles and stand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The outcome of the forecasting process is most essential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igning the marketing mix with the company'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edicting competitors'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alyzing customer behavi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dentifying target audi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loring alternative market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section of a marketing plan would most likely contain a break-eve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Average cost per transaction is needed to determin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uture sales growth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rrent sales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yroll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onthly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break-even p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Which of the following is NOT an example of a fixed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t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yro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eb site ho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Direct sales and Web sales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venue stre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foreca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relations expe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motional ev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A sales forecast is most likely to be based on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ompany's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mpany's growth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s break-even p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mpany's marketing expe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s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Data concerning which of the following would be LEAST likely included in the forecasting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cost of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o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mographic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elevision ads, public relations, and promotional events are all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expe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foreca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tribution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In a marketing plan, the ________ section identifies the specific procedures that a business intends to follow to meet its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The target market and investment requirements are typically identified in the ________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nancial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Information about which of the following would most likely be included in the marketing mix component of th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orst case ri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nancial foreca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rget market descri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Advertising, promotion, customer service, and distribution strategies are typically part of the ________ section in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forec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ategic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perational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CG growth-market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5-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You would most likely find an implementation schedule in which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Based on the sample in your text, which of the following is LEAST likely to be included in an implementation sched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art d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arget market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d d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In a marketing plan, the ________ section identifies the process to monitor achievement toward attaining the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Which type of control considers results with respect to the stated marketing plan or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bserv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per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r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eg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le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ich type of control considers the appropriateness of overall strategies based on internal and external condi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bserv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per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r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eg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le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Based on the sample marketing plan in your text, contingency planning is most likely to be included in which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Members of the management team at the Art Attic would most likely refer to the company's ________ to identify their responsibilities to marketing, operations, customer service, and other depa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siness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ctical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Adam is a potential investor in Athletix, a manufacturer of sporting goods. To determine whether or not he wants to invest in the company, Adam is examining a document that lays out the financial goals for the entire company for the next three years, as well as goals in production efficiencies and shipping efficiencies. Adam is most likely reading the ________ for Athlet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siness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inancial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Which of the following is the best advice about business plans for Paul, who has a great idea for a start-up business but will need substantial external financing to get star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ve a business plan in place by the first day your business is op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ve a business plan in place before seeking out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cus on the product overview and fill in details about the competitive environment after the business has launch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cus on the operations overview and fill in financial details after the business has launch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ke operational and financial objectives as general a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Jonas is working on his company's marketing plan for a new product line called Nature &amp; Nurture. He is writing an overview that includes a brief description of the positioning for the new product line as well as a brief overview of the financial goals for the product and the strategy that will be used to achieve those goals. Jonas is working on the ________ section of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While preparing the marketing plan for a new product line called Nature &amp; Nurture, Jonas wrote the following: "Nature &amp; Nurture toys provide learning experiences that stimulate young children's senses and open up a world of discovery for the youngest of learners." This statement belongs in the ________ section of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ve over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In your text's sample marketing plan, two of the company goals are "Achieve growth rate in sales of 12% for the year 2008" and "Maintain a gross margin of 45% each month." As indicated by these two examples, a marketing goal should b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ene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any-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t by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Marketers would be most likely to use which of the following types of information to predict market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weak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ny strengt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While preparing the marketing plan for a new product line called Nature &amp; Nurture, Jonas wrote the following: "The target Nature &amp; Nurture customer is female, married, between the ages of 30 and 45, and has one or two children under the age of five. She has completed college and some graduate work, and has a combined household income over $70,000 per year." This statement belongs in the ________ section of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While preparing the marketing plan for a new product line called Nature &amp; Nurture, Jonas wrote the following: "Recent news about toxic materials in children's toys and repeated recalls of children's products due to safety concerns creates a substantial market opportunity for Nature &amp; Nurture products. As parents become more and more alarmed about the safety of their children's toys, they can be expected to place a greater premium on the nontoxic, environmentally friendly materials used for all Nature &amp; Nurture products." This statement belongs in the ________ section of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Which of the following would be listed under a company's strengths in 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ng a presence on social networks could broaden product awareness and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ging economic factors favor the company's position in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 maintains efficient and cost-effective relationships with channel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ging technological factors will force the company and its competitors to alter man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hanges in media consumption among target consumers will make advertising less exp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Which of the following would be listed under a company's threats in 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venues have declined for three consecutive quar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new entry in the market is priced very competitiv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aff reductions have created anxiety about job security among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ew management team is still unfamiliar with some aspects of th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s access to capital to fund growth is uncert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Young Music Lovers and Fashionable Fifty-Somethings are examples of possibl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eographic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ographic seg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uzanne and Shandra, longtime friends, share a love of animals. For months, they talked about starting their own pet services business, listing ideas for services they might provide and how they might market those services. They were most interested in providing dog and cat grooming and dog walking servi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uzanne and Shandra looked for information on established pet service businesses in their suburban area, using information from the local chamber of commerce and online research. They discovered that none of the local pet services companies provided on-site pet grooming. Suzanne and Shandra saw this as a great opportunity to distinguish their business from potential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The two women wrote a basic business plan and applied for and received a business loan to start up On-the-Go Groomers. They proposed to purchase an RV motorhome and outfit it with two comfortable dog and cat grooming stations. On-the-Go Groomers would come to clients' homes to provide pet services instead of requiring pet owners to come to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Six months after launching the business, Suzanne and Shandra are pleased with their success, but both feel that they are not reaching enough potential customers. So far, they have relied on local newspaper advertisements and positive word-of-mouth to generate business. Suzanne said, "We have come so far and really have a great little business going. But I think we could become much bigger with the right plans in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Details that Suzanne and Shandra discovered about competitors in their market would most likely be analyzed in which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As a part of the company's marketing plan, Suzanne wrote, "On-the-Go Grooming provides convenient and excellent pet grooming services to customers with busy lives who want the best for their pets." This statement identifies which of the following about Suzanne and Shandra's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egic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perational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Shandra used revenue and cost data the company had gathered over the past six month to make projections about how much the company's revenue could be expected to grow if the partners decided to add a second RV motorhome equipped with grooming stations to the business. Shandra would most likely provide an analysis of this data in which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asurement and contr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ny description, purpose, and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A variety of plans, including a marketing plan, exist within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Not-for-profit businesses can expect to gain only minimal benefits from developing business pl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Most business plans include three types of financial stat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 company's net worth is determined by subtracting its liabilities from its ass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A collaborative team is needed to create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 marketing plan, by definition, is contained within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company may have multiple business plans for its product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Both financial and nonfinancial goals are included in the company description, purpose, and goals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In a SWOT analysis, a marketer considers factors that are internal and external to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he forecasting section of a marketing plan includes predictions for both revenues and expe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Future opportunities and threats are considered in the forecasting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he forecasting section of a marketing plan draws on data analysis rather than subjective jud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 sales forecast projects a company's future reven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A marketer would be unlikely to include a public relations plan in the marketing strategy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The measurement and controls section of the marketing plan typically considers financial, but not non-financi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Elisandra works in her company's finance department and is preparing a statement that details all of the company's revenues and expenses from various departments and product lines. Elisandra is preparing a cash-flow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Larissa is working on her company's marketing plan and wants to include information about difficulties her company may face from a strong competitor. Larissa should include this information under "Weaknesses" in 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The sales forecast given in the sample marketing plan in your text is based on a slower growth than last year's growth rate. This implies that sales forecasts should be reali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Explain how a business plan is like a road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plan is the plan, or map, for how a company will navigate the near future; a business plan should guide company decisions in the near future.</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How is a business plan different from an individual department'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plan applies to the entire business and identifies responsibilities of management, explaining how those responsibilities pertain to each company department.</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Identify three possible sources of inputs for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puts for a marketing plan can come from consumer insights, market intelligence, marketing research, and strategic thinking.</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Briefly describe the purpose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purpose of a marketing plan is to outline for decision makers and stakeholders the actions intended to communicate value, generate interest, and persuade target customers to purchase a company's specific products or services.</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at kind of information might a marketer include in a marketing plan to convey an understanding of who the company's customers are and what their specific needs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he marketing situation section of the marketing plan, a marketer could include demographic, psychographic, geographic, and behavioral information about the company's customers.</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Describe the purpose of 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would use a SWOT analysis to identify its key internal strengths and weaknesses, as well as the opportunities and threats it faces in the marketing environment.</w:t>
      </w:r>
    </w:p>
    <w:p>
      <w:pPr>
        <w:pStyle w:val="NormalText"/>
        <w:rPr/>
      </w:pPr>
      <w:r>
        <w:rPr>
          <w:rFonts w:cs="Times New Roman" w:ascii="Times New Roman" w:hAnsi="Times New Roman"/>
          <w:color w:val="000000"/>
          <w:sz w:val="24"/>
          <w:szCs w:val="24"/>
        </w:rPr>
        <w:t>Diff: 2             Page Ref: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Explain the purpose of a break-even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uses a break-even analysis to identify the number of sales it must make to break even, or make enough revenue to cover expenses.</w:t>
      </w:r>
    </w:p>
    <w:p>
      <w:pPr>
        <w:pStyle w:val="NormalText"/>
        <w:rPr/>
      </w:pPr>
      <w:r>
        <w:rPr>
          <w:rFonts w:cs="Times New Roman" w:ascii="Times New Roman" w:hAnsi="Times New Roman"/>
          <w:color w:val="000000"/>
          <w:sz w:val="24"/>
          <w:szCs w:val="24"/>
        </w:rPr>
        <w:t>Diff: 2             Page Ref: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y might a company benefit from creating unique messaging for each of its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Characteristics differ from target market to target market, so a company can create stronger customer relationships by creating separate messaging that is specific to the needs, wants, and values of each of its target markets. </w:t>
      </w:r>
    </w:p>
    <w:p>
      <w:pPr>
        <w:pStyle w:val="NormalText"/>
        <w:rPr/>
      </w:pPr>
      <w:r>
        <w:rPr>
          <w:rFonts w:cs="Times New Roman" w:ascii="Times New Roman" w:hAnsi="Times New Roman"/>
          <w:color w:val="000000"/>
          <w:sz w:val="24"/>
          <w:szCs w:val="24"/>
        </w:rPr>
        <w:t>Diff: 3             Page Ref: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Briefly explain the purpose of an implementation sched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 implementation schedule lays out the start and end dates for key marketing activities, as well as the budget and manager for each activity. An implementation schedule will help marketers complete activities on time and within budget.</w:t>
      </w:r>
    </w:p>
    <w:p>
      <w:pPr>
        <w:pStyle w:val="NormalText"/>
        <w:rPr/>
      </w:pPr>
      <w:r>
        <w:rPr>
          <w:rFonts w:cs="Times New Roman" w:ascii="Times New Roman" w:hAnsi="Times New Roman"/>
          <w:color w:val="000000"/>
          <w:sz w:val="24"/>
          <w:szCs w:val="24"/>
        </w:rPr>
        <w:t>Diff: 2             Page Ref: 1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How might a company use a CRM system to carry out measurement and control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could use its CRM system to keep track of interactions with customers and patterns in customer purchases; this information could be used to help determine whether the company is meeting specific marketing objectives.</w:t>
      </w:r>
    </w:p>
    <w:p>
      <w:pPr>
        <w:pStyle w:val="NormalText"/>
        <w:rPr/>
      </w:pPr>
      <w:r>
        <w:rPr>
          <w:rFonts w:cs="Times New Roman" w:ascii="Times New Roman" w:hAnsi="Times New Roman"/>
          <w:color w:val="000000"/>
          <w:sz w:val="24"/>
          <w:szCs w:val="24"/>
        </w:rPr>
        <w:t>Diff: 3             Page Ref: 1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Describe the purposes served by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business plan serves to identify the nature of the business, both by outlining the operational and financial objectives over a specific period of time and by detailing how the business plans to accomplish those objectives. The business plan will help a company use its resources efficiently and effectively. It also serves as a guide to decisions in the near future. The audience for a business plan includes potential investors and stakeholders. Managers use the business plan as a guide to their responsibilities in each area of the company.</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Identify the elements generally included in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plan typically begins with a title page and an executive summary. This is followed by a business overview and a product or service overview, depending on the nature of the company. Market and competitive overviews provide information about the company's customers and competitors. A business plan also usually includes operations, management, and financial overviews.</w:t>
      </w:r>
    </w:p>
    <w:p>
      <w:pPr>
        <w:pStyle w:val="NormalText"/>
        <w:rPr/>
      </w:pPr>
      <w:r>
        <w:rPr>
          <w:rFonts w:cs="Times New Roman" w:ascii="Times New Roman" w:hAnsi="Times New Roman"/>
          <w:color w:val="000000"/>
          <w:sz w:val="24"/>
          <w:szCs w:val="24"/>
        </w:rPr>
        <w:t>Diff: 2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Briefly describe several of the inputs that marketers typically contribute to a company's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s marketing department is responsible for contributing many inputs to the company's business plan. Marketers should provide a comprehensive review and assessment of a business's marketing environment, including opportunities and threats. Next, marketers should explain what the marketing function is attempting to achieve in support of the business plan. This should be followed by a discussion of how the business can achieve its marketing objectives. Finally, marketers should lay out a process for allocating resources and monitoring results.</w:t>
      </w:r>
    </w:p>
    <w:p>
      <w:pPr>
        <w:pStyle w:val="NormalText"/>
        <w:rPr/>
      </w:pPr>
      <w:r>
        <w:rPr>
          <w:rFonts w:cs="Times New Roman" w:ascii="Times New Roman" w:hAnsi="Times New Roman"/>
          <w:color w:val="000000"/>
          <w:sz w:val="24"/>
          <w:szCs w:val="24"/>
        </w:rPr>
        <w:t>Diff: 3             Page Ref: 1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Identify and briefly describe the main components of a typical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rketing plan contains six basic sections. The executive summary provides a brief overview of the primary goals, recommendations, and planned actions included in the marketing plan. The company description, purpose, and goals follows the executive summary and is used to describe the history of the business, its core competencies, and its competitive advantages. The third section of the marketing plan is the marketing situation section, which assesses competitors, customers, distribution channels, and the marketing environment. Next is the forecasting section, which focuses on the anticipated revenues and expenses based on the achievement of predefined marketing goals. The fifth section is the marketing strategy, which lays out the procedures the business intends to follow to meet its marketing objectives. Finally, the business plan closes with a measurement and controls section. This section identifies the process the company will use to monitor achievement of the marketing objectives.</w:t>
      </w:r>
    </w:p>
    <w:p>
      <w:pPr>
        <w:pStyle w:val="NormalText"/>
        <w:rPr/>
      </w:pPr>
      <w:r>
        <w:rPr>
          <w:rFonts w:cs="Times New Roman" w:ascii="Times New Roman" w:hAnsi="Times New Roman"/>
          <w:color w:val="000000"/>
          <w:sz w:val="24"/>
          <w:szCs w:val="24"/>
        </w:rPr>
        <w:t>Diff: 2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Describe the criteria that the most successful marketing plans m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uccessful marketing plan should be both realistic and achievable. It is also important that the plan can be measured and that the requirements of the plan are clear. Finally, the plan requires committed organizational resources for implementation. As a plan is implemented, its results should be closely monitored.</w:t>
      </w:r>
    </w:p>
    <w:p>
      <w:pPr>
        <w:pStyle w:val="NormalText"/>
        <w:rPr/>
      </w:pPr>
      <w:r>
        <w:rPr>
          <w:rFonts w:cs="Times New Roman" w:ascii="Times New Roman" w:hAnsi="Times New Roman"/>
          <w:color w:val="000000"/>
          <w:sz w:val="24"/>
          <w:szCs w:val="24"/>
        </w:rPr>
        <w:t>Diff: 3             Page Ref: 1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Based on the example provided in your text, describe the main components of the company description, purpose, and goals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company description, purpose, and goals section of the marketing plan should describe the history of the business and its core competencies. The company's mission, or purpose for being, should be explained in this section. The company's product and service offerings should also be explained, with attention to how the company is differentiated from competitors. The positioning and value proposition of the company are explained in this section. The company's specific goals should also be detailed here.</w:t>
      </w:r>
    </w:p>
    <w:p>
      <w:pPr>
        <w:pStyle w:val="NormalText"/>
        <w:rPr/>
      </w:pPr>
      <w:r>
        <w:rPr>
          <w:rFonts w:cs="Times New Roman" w:ascii="Times New Roman" w:hAnsi="Times New Roman"/>
          <w:color w:val="000000"/>
          <w:sz w:val="24"/>
          <w:szCs w:val="24"/>
        </w:rPr>
        <w:t>Diff: 3             Page Ref: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Briefly describe the various types of information about customers that could be found in the marketing situation section of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arketing situation section of a marketing plan involves an assessment of the company's customers. This may include a profile of the "typical" customer based on factors such as geographics, demographics, psychographics, and behaviors. The section may also split the company's customers into different segments grouped by shared characteristics.</w:t>
      </w:r>
    </w:p>
    <w:p>
      <w:pPr>
        <w:pStyle w:val="NormalText"/>
        <w:rPr/>
      </w:pPr>
      <w:r>
        <w:rPr>
          <w:rFonts w:cs="Times New Roman" w:ascii="Times New Roman" w:hAnsi="Times New Roman"/>
          <w:color w:val="000000"/>
          <w:sz w:val="24"/>
          <w:szCs w:val="24"/>
        </w:rPr>
        <w:t>Diff: 2             Page Ref: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2</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7:00Z</dcterms:created>
  <dc:creator/>
  <dc:description/>
  <dc:language>en-US</dc:language>
  <cp:lastModifiedBy>Preferred Customer</cp:lastModifiedBy>
  <dcterms:modified xsi:type="dcterms:W3CDTF">2011-02-15T20:33:00Z</dcterms:modified>
  <cp:revision>4</cp:revision>
  <dc:subject>Chapter 11</dc:subject>
  <dc:title>Marketing Defined, Explained, Applied, 2e (Levens)</dc:title>
</cp:coreProperties>
</file>